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04 - ARTE DEL TESSUTO DELLA MODA E DEL COSTUM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ALLO              MARIA           0,00   0,00  18,00   0,00   6,00   0,00 **** ******      **       ****  S   2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59 (TP)    CODICE FISCALE: ****************   IDENTIFICATIVO: TP/033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06 - ARTE DELLA CERAM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ANNINA            SALVATORE       0,00   3,00  13,00   0,00   0,00   0,00 **** ******      **       ****   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4 (TP)    CODICE FISCALE: ****************   IDENTIFICATIVO: TP/0210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07 - ARTE DELLA FOTOGRAFIA E GRAFICA PUBBLICIT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ALLO              MARIA           0,00  12,00  39,00  24,00   3,00   0,00 **** ******   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59 (TP)    CODICE FISCALE: ****************   IDENTIFICATIVO: TP/033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ESSINA            ANTONELLA       0,00  12,00  16,00  48,00   0,00   0,00 **** ******      **       ****  S   7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1/1973 (TP)    CODICE FISCALE: ****************   IDENTIFICATIVO: TP/034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DI GIORGIO         DANIELA         0,00   0,00  42,00   0,00   3,00   0,00 **** ****** T    **       ****  S   4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79 (AG)    CODICE FISCALE: ****************   IDENTIFICATIVO: TP/034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0 - ARTI DEI METALLI E DELL'OREFICE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DI STEFANO         VINCENZO        0,00  78,00  15,00   0,00   0,00   0,00 **** ******      **       ****  S   9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58 (TP)    CODICE FISCALE: ****************   IDENTIFICATIVO: TP/0208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LICARI             ANGELA RITA     0,00  70,00  15,00   0,00   0,00   0,00 **** ******      **       ****      8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57 (TP)    CODICE FISCALE: ****************   IDENTIFICATIVO: TP/0342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12 - CHIMICA AGR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IASONE            CARMELA        75,00   0,00   0,00   0,00   0,00   0,00 **** ******      **       ****  S   7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47 (TP)    CODICE FISCALE: ****************   IDENTIFICATIVO: TP/000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ALADINO           LEONARDO       30,00   0,00   0,00   0,00   0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62 (TP)    CODICE FISCALE: ****************   IDENTIFICATIVO: TP/020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ACE               MARIA PINA     24,00   0,00   0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59 (MI)    CODICE FISCALE: ****************   IDENTIFICATIVO: TP/000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2 - CHIMICA AGR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ITTA              ANTONIA         0,00  63,00  14,00  24,00   6,00   0,00 **** ****** T 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55 (TP)    CODICE FISCALE: ****************   IDENTIFICATIVO: TP/029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PISCIOTTA          ANNA MARIA      0,00  21,00  14,00   0,00   6,00   0,00 **** ****** T    **       ****  S   4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2 (PA)    CODICE FISCALE: ****************   IDENTIFICATIVO: TP/030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BONGIORNO          ROSA ANNA       0,00  21,00  13,00   0,00   6,00   0,00 **** ****** T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PATTI              IGNAZIO STEFA   0,00  18,00  15,00   0,00   0,00   0,00 **** ******      **       ****      3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9 (TP)    CODICE FISCALE: ****************   IDENTIFICATIVO: TP/02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MANNONE            DANIELA MARIN   0,00  14,00  14,00   0,00   3,00   0,00 **** ****** T    **       ****   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6 (TP)    CODICE FISCALE: ****************   IDENTIFICATIVO: TP/02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ABATE              PAOLA           0,00  15,00  13,00   0,00   3,00   0,00 **** ****** T 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9 (TP)    CODICE FISCALE: ****************   IDENTIFICATIVO: TP/030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CORSERI            VINCENZA        0,00  18,00  13,00   0,00   0,00   0,00 **** ******      **       ****  S   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1/1953 (TP)    CODICE FISCALE: ****************   IDENTIFICATIVO: TP/0349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PICCIONE           GIUSEPPINA AN   0,00  14,00  13,00   0,00   2,00   0,00 **** ****** T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MAURO              ANNA MARIA      0,00  15,00  14,00   0,00   0,00   0,00 **** ******      **       ****  S   2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70 (TP)    CODICE FISCALE: ****************   IDENTIFICATIVO: TP/033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ANGILERI           FRANCESCA MAR   0,00   6,00  13,00   0,00   6,00   0,00 **** ****** T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2 (TP)    CODICE FISCALE: ****************   IDENTIFICATIVO: TP/020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REGINA             PALMA GABRIEL   0,00   6,00  13,00   0,00   6,00   0,00 **** ****** T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58 (TP)    CODICE FISCALE: ****************   IDENTIFICATIVO: TP/02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SQUADRITO          MARGHERITA      0,00   3,00  15,00   0,00   6,00   0,00 **** ******  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74 (TP)    CODICE FISCALE: ****************   IDENTIFICATIVO: TP/0349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DUCA               VINCENZA MARI   0,00   9,00  14,00   0,00   0,00   0,00 **** ******  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8/1966 (TP)    CODICE FISCALE: ****************   IDENTIFICATIVO: TP/0208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PIPITONE           ANTONIO         0,00   8,00  13,00   2,00   0,00   0,00 **** ******      **    X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67 (TP)    CODICE FISCALE: ****************   IDENTIFICATIVO: TP/0300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2 - CHIMICA AGR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VISCONTI           GERMANA      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1 (PA)    CODICE FISCALE: ****************   IDENTIFICATIVO: TP/020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ATTI              STEFANO         0,00   3,00  13,00   0,00   3,00   0,00 **** ****** T    **     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LO BUE             ROSA            0,00   6,00  12,00   0,00   0,00   0,00 **** ****** T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57 (PA)    CODICE FISCALE: ****************   IDENTIFICATIVO: TP/021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MALTESE            GIUSEPPINA      0,00   3,00  14,00   0,00   0,00   0,00 **** ******      **       ****      17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1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BONO               GIUSEPPE        0,00   3,00  14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AG)    CODICE FISCALE: ****************   IDENTIFICATIVO: TP/034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OTTOVEGGIO         BRIGIDA         0,00   3,00  13,00   0,00   0,00   0,00 **** ******      **       ****  S   1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52 (TP)    CODICE FISCALE: ****************   IDENTIFICATIVO: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ALBA               FELICE STEFAN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0 (AG)    CODICE FISCALE: ****************   IDENTIFICATIVO: TP/0317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CRUCIATA           MARIA ANTONIN   0,00   0,00  13,00   0,00   0,00   0,00 **** ******      **       ****  S   1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1 (TP)    CODICE FISCALE: ****************   IDENTIFICATIVO: TP/0331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DI DIA             GIOVANNA GIUS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58 (TP)    CODICE FISCALE: ****************   IDENTIFICATIVO: TP/020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CHIRCO             ROSANNA         0,00   0,00  12,00   0,00   0,00   0,00 **** ******      **     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9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3 - CHIMICA E TECNOLOGIE CHI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ULINO             FRANCESCO       0,00 150,00  17,00  24,00   0,00   0,00 **** ******      **       ****  S  19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65 (PA)    CODICE FISCALE: ****************   IDENTIFICATIVO: TP/021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IACALONE          ANTONIA         0,00 134,00   6,00  36,00   6,00   0,00 **** ******      **       ****     18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6 (TP)    CODICE FISCALE: ****************   IDENTIFICATIVO: TP/034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IPITONE           MARIO           0,00 157,00  17,00   4,00   0,00   0,00 **** ******      **       ****  S  17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58 (TP)    CODICE FISCALE: ****************   IDENTIFICATIVO: TP/02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UCA               VINCENZA MARI   0,00 131,00  17,00  24,00   0,00   0,00 **** ******   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8/1966 (TP)    CODICE FISCALE: ****************   IDENTIFICATIVO: TP/0208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FRAZZITTA          KATIA           0,00  80,00  15,00  24,00   0,00   0,00 **** ******      **    X  ****  S  1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7 (TP)    CODICE FISCALE: ****************   IDENTIFICATIVO: TP/020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VIZZINISI          FABIO           0,00  50,00  14,00  26,00   0,00   0,00 **** ******      **       ****  S   9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64 (TP)    CODICE FISCALE: ****************   IDENTIFICATIVO: TP/0302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RUGGERI            ROSARIO FABIO   0,00   0,00  42,00  24,00   0,00   0,00 **** ******   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75 (PA)    CODICE FISCALE: ****************   IDENTIFICATIVO: TP/0345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DI GREGORIO        MARIA ANGELA    0,00   0,00  42,00  12,00   6,00   0,00 **** ****** T    **    X  ****  S   6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75 (PA)    CODICE FISCALE: ****************   IDENTIFICATIVO: TP/034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EBBREO             PIETRO          0,00  18,00  15,00   0,00   0,00   0,00 **** ******      **       ****  S   3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9/1959 (TP)    CODICE FISCALE: ****************   IDENTIFICATIVO: TP/029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VERDE              ELISABETT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09/1977 (TP)    CODICE FISCALE: ****************   IDENTIFICATIVO: TP/0349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LA BUA             BARBARA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6/02/1973 (PA)    CODICE FISCALE: ****************   IDENTIFICATIVO: TP/0343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 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16 - COSTRUZIONI, TECNOLOGIA DELLE COSTRUZIONI E DISEGNO TECN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RISCENTI          GIACOMO        59,00   0,00   0,00   0,00   0,00   0,00 **** ******      **       ****  S   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6 (TP)    CODICE FISCALE: ****************   IDENTIFICATIVO: TP/020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6 - COSTRUZIONI, TECNOLOGIA DELLE COSTRUZIONI E DISEGNO TECN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ORSELLO           GIUSEPPE        0,00  68,00  15,00  24,00   0,00   0,00 **** ******      **       ****  S  10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56 (TP)    CODICE FISCALE: ****************   IDENTIFICATIVO: TP/021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DI BENEDETTO       VITO            0,00  29,00  41,00  36,00   0,00   0,00 **** ****** T    **       ****  S  10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8 (TP)    CODICE FISCALE: ****************   IDENTIFICATIVO: TP/029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SMECCA             MONICA          0,00  24,00  42,00  24,00   6,00   0,00 **** ****** T    **    X  ****  S   9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74 (VA)    CODICE FISCALE: ****************   IDENTIFICATIVO: TP/03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CIARAVINO          SALVATORE       0,00  52,00  14,00  24,00   0,00   0,00 **** ******      **       ****  S   9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6 (TP)    CODICE FISCALE: ****************   IDENTIFICATIVO: TP/020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RALLO              SALVATORE MAS   0,00  24,00  42,00   0,00   0,00   0,00 **** ****** T    **       ****  S   6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0 (TP)    CODICE FISCALE: ****************   IDENTIFICATIVO: TP/030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BISCAGLIA MANNO    GIUSEPPE        0,00  38,00  14,00  14,00   0,00   0,00 **** ******      **       ****  S   6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61 (TP)    CODICE FISCALE: ****************   IDENTIFICATIVO: TP/0342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AMATO              NICOLO          0,00  14,00  12,00  24,00   0,00   0,00 **** ******      **       ****  S   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2/1956 (TP)    CODICE FISCALE: ****************   IDENTIFICATIVO: TP/0201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LONGO              GABRIELLA       0,00   0,00  42,00   0,00   4,00   0,00 **** ******      **       ****  S   4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75 (EE)    CODICE FISCALE: ****************   IDENTIFICATIVO: TP/034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GIORDANO           SEBASTIANA      0,00  24,00   6,00   6,00   6,00   0,00 **** ******      **    X  ****  S   4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11/1969 (TP)    CODICE FISCALE: ****************   IDENTIFICATIVO: TP/034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LA MATTINA         ROSALIA ANNA    0,00  17,00   6,00   6,00   0,00   0,00 **** ******      **       ****  S   2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06/1965 (PA)    CODICE FISCALE: ****************   IDENTIFICATIVO: TP/0343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ZIZZO              FRANCESCO SAL   0,00   0,00  18,00   0,00   6,00   0,00 **** ****** T    **       ****  S   2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8 (TP)    CODICE FISCALE: ****************   IDENTIFICATIVO: TP/034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IRRONE            NICOLA          0,00   8,00  13,00   0,00   0,00   0,00 **** ****** T    **    X  ****   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1 (TP)    CODICE FISCALE: ****************   IDENTIFICATIVO: TP/034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RINAUDO            CARMELA         0,00   5,00  14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0/1956 (TP)    CODICE FISCALE: ****************   IDENTIFICATIVO: TP/02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CORSO              MICHELE ANTON   0,00   5,00  14,00   0,00   0,00   0,00 **** ******      **    X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62 (TP)    CODICE FISCALE: ****************   IDENTIFICATIVO: TP/020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6 - COSTRUZIONI, TECNOLOGIA DELLE COSTRUZIONI E DISEGNO TECN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SPINELLI           LEONARDO  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61 (PA)    CODICE FISCALE: ****************   IDENTIFICATIVO: TP/020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D'ANGELO           SALVATORE       0,00   0,00  14,00   0,00   0,00   0,00 **** ******      **    X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60 (TP)    CODICE FISCALE: ****************   IDENTIFICATIVO: TP/0343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INGARGIOLA         ANDREA       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7 (PA)    CODICE FISCALE: ****************   IDENTIFICATIVO: TP/021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DITTA              ROSARIO      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68 (TP)    CODICE FISCALE: ****************   IDENTIFICATIVO: TP/0343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17 - DISCIPLINE ECONOMICO-AZIEND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FARRUGGIO          GIROLAMO MARC 218,00   0,00   0,00  24,00   0,00   0,00 **** ******      **       ****     2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8 (PA)    CODICE FISCALE: ****************   IDENTIFICATIVO: TP/000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OTISI             ONOFRIO       200,00   0,00   0,00  24,00   0,00   0,00 **** ******      **    X  ****     2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2/1965 (PA)    CODICE FISCALE: ****************   IDENTIFICATIVO: TP/0007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ALOTTA             LEONARDO      183,00   0,00   0,00  24,00   0,00   0,00 **** ******      **       ****     20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4 (PA)    CODICE FISCALE: ****************   IDENTIFICATIVO: TP/0007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PACILE'            ANGELA GLORIA 172,00   0,00   0,00  24,00   0,00   0,00 **** ****** T    **       ****  S  19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0 (VV)    CODICE FISCALE: ****************   IDENTIFICATIVO: TP/00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ZACCARIA           CAROLINA      156,00   0,00   0,00  24,00   0,00   0,00 **** ******      **       ****     18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60 (TP)    CODICE FISCALE: ****************   IDENTIFICATIVO: TP/000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GIACALONE          PIETRO         73,00   0,00   0,00  12,00   0,00   0,00 **** ******      **       ****  S   8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6/1961 (TP)    CODICE FISCALE: ****************   IDENTIFICATIVO: TP/000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7 - DISCIPLINE ECONOMICO-AZIEND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SPANO              FRANCESCO       0,00 221,00  14,00  36,00   3,00   0,00 **** ******      **       ****     27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8/1957 (TP)    CODICE FISCALE: ****************   IDENTIFICATIVO: TP/021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NAPOLI             GRAZIELLA MAR   0,00 162,00  17,00  48,00   0,00   0,00 **** ******      **       ****  S  2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4 (TP)    CODICE FISCALE: ****************   IDENTIFICATIVO: TP/0211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FINA               MAURIZIO        0,00 157,00  14,00  36,00   4,00   0,00 **** ******      **    X  ****     21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1 (TP)    CODICE FISCALE: ****************   IDENTIFICATIVO: TP/0295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I GIOVANNI        LEONARDO        0,00 141,00  16,00  24,00   4,00   0,00 **** ****** T    **       ****  S  18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2/1967 (TP)    CODICE FISCALE: ****************   IDENTIFICATIVO: TP/0208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IANNARINO          GIUSEPPE        0,00 132,00  14,00  36,00   3,00   0,00 **** ****** T    **       ****     18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1 (TP)    CODICE FISCALE: ****************   IDENTIFICATIVO: TP/0348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MEZZAPELLE         NICOLO SALVAT   0,00 141,00  16,00  24,00   0,00   0,00 **** ****** T 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63 (TP)    CODICE FISCALE: ****************   IDENTIFICATIVO: TP/021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CIACCA            VITO            0,00 135,00  16,00  24,00   0,00   0,00 **** ******      **       ****  S  1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60 (TP)    CODICE FISCALE: ****************   IDENTIFICATIVO: TP/021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MARINO             FULVIO ANGELO   0,00 122,00  16,00  24,00   9,00   0,00 **** ****** T    **       ****  S  1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63 (TP)    CODICE FISCALE: ****************   IDENTIFICATIVO: TP/02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EBBREO             LILLO           0,00 124,00  16,00  26,00   0,00   0,00 **** ******      **       ****  S  16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63 (TP)    CODICE FISCALE: ****************   IDENTIFICATIVO: TP/0317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GENCO              GIOVANNI NATA   0,00 108,00  16,00  36,00   0,00   0,00 **** ****** T 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63 (TP)    CODICE FISCALE: ****************   IDENTIFICATIVO: TP/0209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RIZZO              VINCENZO        0,00 114,00  15,00  24,00   0,00   0,00 **** ****** T    **    X  ****  S  1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4 (AG)    CODICE FISCALE: ****************   IDENTIFICATIVO: TP/021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ERRERA             GIACOMA GIOVA   0,00 108,00  16,00  24,00   0,00   0,00 **** ******      **       ****  S  1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1/1960 (TP)    CODICE FISCALE: ****************   IDENTIFICATIVO: TP/0209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GELFO              FRANCESCO       0,00 131,00  16,00   0,00   0,00   0,00 **** ****** T    **       ****     147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67 (TP)    CODICE FISCALE: ****************   IDENTIFICATIVO: TP/0301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CAMPANELLA         NATALE          0,00 123,00  17,00   0,00   0,00   0,00 **** ******      **    X  ****  S  140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3/1961 (TP)    CODICE FISCALE: ****************   IDENTIFICATIVO: TP/029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7 - DISCIPLINE ECONOMICO-AZIEND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STELLINO           GASPARE         0,00  94,00  15,00  24,00   6,00   0,00 **** ****** T 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8 (TP)    CODICE FISCALE: ****************   IDENTIFICATIVO: TP/021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TITONE             TERESA MARIA    0,00 118,00  16,00   0,00   0,00   0,00 **** ******      **       ****  S  1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64 (TP)    CODICE FISCALE: ****************   IDENTIFICATIVO: TP/021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ARO               MARIA           0,00  73,00  14,00  38,00   0,00   0,00 **** ******      **       ****  S  1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7 (PA)    CODICE FISCALE: ****************   IDENTIFICATIVO: TP/0204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TORRENTE           FRANCESCA ANN   0,00  78,00  15,00  24,00   6,00   0,00 **** ****** T    **       ****  S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1 (TP)    CODICE FISCALE: ****************   IDENTIFICATIVO: TP/021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VERDERAME          ONOFRIO         0,00 101,00  17,00   0,00   0,00   0,00 **** ****** T    **       ****  S  11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59 (AG)    CODICE FISCALE: ****************   IDENTIFICATIVO: TP/033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ANGILERI           MARIA GIOVANN   0,00  87,00  16,00  12,00   0,00   0,00 **** ****** T    **       ****  S  1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1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MINAUDO            SALVATORE       0,00  60,00  14,00  24,00   9,00   0,00 **** ****** T 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0/1962 (TP)    CODICE FISCALE: ****************   IDENTIFICATIVO: TP/029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DI GIROLAMO        GIOVANNI CLAU   0,00  69,00  14,00  24,00   0,00   0,00 **** ******      **       ****  S  10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8 (TP)    CODICE FISCALE: ****************   IDENTIFICATIVO: TP/034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OPPOLA            VITO            0,00  54,00  16,00  34,00   0,00   0,00 **** ******      **       ****  S  10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4 (TP)    CODICE FISCALE: ****************   IDENTIFICATIVO: TP/020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MESSINA            ANTONIETTA      0,00  60,00  15,00  26,00   0,00   0,00 **** ******      **       ****  S  10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70 (TP)    CODICE FISCALE: ****************   IDENTIFICATIVO: TP/034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INTRAVAIA          MARIANNA        0,00  10,00  42,00  36,00   3,00   0,00 **** ****** T    **       ****  S   9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2 (PR)    CODICE FISCALE: ****************   IDENTIFICATIVO: TP/033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DI STEFANO         MARINA          0,00  20,00  42,00  28,00   0,00   0,00 **** ******      **       ****  S   90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6 (TP)    CODICE FISCALE: ****************   IDENTIFICATIVO: TP/03108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3 ANSELMO            MARIA           0,00  69,00  16,00   0,00   0,00   0,00 **** ******      **       ****  S   85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2/06/1963 (TP)    CODICE FISCALE: ****************   IDENTIFICATIVO: TP/0201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MARRONE            VITALBA         0,00  12,00  41,00  24,00   6,00   0,00 **** ****** T    **       ****  S   8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72 (TP)    CODICE FISCALE: ****************   IDENTIFICATIVO: TP/031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7 - DISCIPLINE ECONOMICO-AZIEND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LEANZA             CALOGERA        0,00  12,00  41,00  24,00   6,00   0,00 **** ****** T    **       ****  S   8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74 (TP)    CODICE FISCALE: ****************   IDENTIFICATIVO: TP/0316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PIPITONE           VITO ALESSAND   0,00  26,00   6,00  48,00   0,00   0,00 **** ******      **       ****  S   8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2/1970 (TP)    CODICE FISCALE: ****************   IDENTIFICATIVO: TP/0349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RUSSO              GIUSEPPE        0,00  56,00  16,00   0,00   0,00   0,00 **** ******   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55 (TP)    CODICE FISCALE: ****************   IDENTIFICATIVO: TP/001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GENNA              MARCELLO        0,00  55,00  16,00   0,00   0,00   0,00 **** ******      **       ****  S   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4/1968 (TP)    CODICE FISCALE: ****************   IDENTIFICATIVO: TP/020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GANDOLFO           ILENIA COSTAN   0,00   0,00  42,00  24,00   3,00   0,00 **** ******      **       ****  S   6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8 (TP)    CODICE FISCALE: ****************   IDENTIFICATIVO: TP/0333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BONAFEDE           MARIA           0,00  52,00  16,00   0,00   0,00   0,00 **** ******      **       ****  S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7 (TP)    CODICE FISCALE: ****************   IDENTIFICATIVO: TP/0206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BERTOLINO          FRANCESCO       0,00   0,00  41,00  24,00   3,00   0,00 **** ****** T    **       ****  S   6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71 (TP)    CODICE FISCALE: ****************   IDENTIFICATIVO: TP/033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ANGILERI           MARIA ANNA      0,00  24,00  42,00   0,00   0,00   0,00 **** ******      **       ****  S   66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4 (TP)    CODICE FISCALE: ****************   IDENTIFICATIVO: TP/031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MARSALA            GINETTA         0,00  22,00   6,00  32,00   0,00   0,00 **** ******      **       ****  S   6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10/1972 (TP)    CODICE FISCALE: ****************   IDENTIFICATIVO: TP/0343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MANFRE'            ROSALIA         0,00   0,00  42,00  12,00   3,00   0,00 **** ****** T    **       ****  S   5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9/1975 (TP)    CODICE FISCALE: ****************   IDENTIFICATIVO: TP/0316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DRAGNA             DANIELE         0,00   0,00  41,00  12,00   3,00   0,00 **** ****** T    **       ****  S   5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8/1976 (PA)    CODICE FISCALE: ****************   IDENTIFICATIVO: TP/034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A SALA            FRANCESCA       0,00  36,00  14,00   2,00   3,00   0,00 **** ******      **       ****  S   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6 (TP)    CODICE FISCALE: ****************   IDENTIFICATIVO: TP/021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POLLINA            ADRIANA         0,00   0,00  42,00  12,00   0,00   0,00 **** ****** T    **    X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90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8 BONI'              KETTY           0,00   0,00  41,00  12,00   0,00   0,00 **** ****** T    **       ****  S   53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1/1977 (TP)    CODICE FISCALE: ****************   IDENTIFICATIVO: TP/034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7 - DISCIPLINE ECONOMICO-AZIEND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GRILLO             ROSALBA         0,00   6,00   6,00  40,00   0,00   0,00 **** ******      **       ****  S   5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0/07/1975 (TP)    CODICE FISCALE: ****************   IDENTIFICATIVO: TP/0348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RESTA              ROBERTA MARIA   0,00  36,00  15,00   0,00   0,00   0,00 **** ******      **    X  ****  S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1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PARRINELLO         GIUSEPPA        0,00  32,00  12,00   0,00   5,00   0,00 **** ****** T    **       ****  S   4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1 (TP)    CODICE FISCALE: ****************   IDENTIFICATIVO: TP/02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CALDARELLA         CLAUDIA         0,00   0,00  42,00   6,00   0,00   0,00 **** ******      **       ****      4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6 (PA)    CODICE FISCALE: ****************   IDENTIFICATIVO: TP/034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GIAMMARINARO       DANIELA         0,00  17,00   6,00  24,00   0,00   0,00 **** ******      **       ****  S   4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7/09/1972 (TP)    CODICE FISCALE: ****************   IDENTIFICATIVO: TP/0348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BIVONA             CATERINA        0,00  30,00  15,00   0,00   0,00   0,00 **** ******      **       ****      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66 (TP)    CODICE FISCALE: ****************   IDENTIFICATIVO: TP/020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BELLAFIORE         FRANCESCO       0,00  29,00  15,00   0,00   0,00   0,00 **** ******   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PASSAFIUME         ANNA MARIA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77 (PA)    CODICE FISCALE: ****************   IDENTIFICATIVO: TP/0348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GANDOLFO           CARMELO         0,00  12,00   6,00  23,00   0,00   0,00 **** ******      **       ****  S   4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1/1971 (TP)    CODICE FISCALE: ****************   IDENTIFICATIVO: TP/0348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NORFO              GIUSEPPA MIRE   0,00  19,00  15,00   0,00   0,00   0,00 **** ****** T    **    X  ****   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70 (TP)    CODICE FISCALE: ****************   IDENTIFICATIVO: TP/0211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D'ANNA             FRANCA MARIA    0,00  18,00  14,00   0,00   0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66 (TP)    CODICE FISCALE: ****************   IDENTIFICATIVO: TP/020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BELVISI            GIUSEPPE        0,00   9,00  18,00   5,00   0,00   0,00 **** ******      **       ****  S   32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74 (CB)    CODICE FISCALE: ****************   IDENTIFICATIVO: TP/031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NASO               GIOVANNI        0,00  18,00  13,00   0,00   0,00   0,00 **** ******      **       ****  S   3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63 (TP)    CODICE FISCALE: ****************   IDENTIFICATIVO: TP/021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FAUCI              MARIA ANGELA    0,00  17,00  13,00   0,00   0,00   0,00 **** ******  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2/1965 (AG)    CODICE FISCALE: ****************   IDENTIFICATIVO: TP/0209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7 - DISCIPLINE ECONOMICO-AZIEND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CENTONZE           FILIPPO         0,00  14,00   6,00  10,00   0,00   0,00 **** ******      **       ****  S   3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1/1973 (EE)    CODICE FISCALE: ****************   IDENTIFICATIVO: TP/034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BASCIANO           SILVANA         0,00   0,00  18,00   0,00   9,00   0,00 **** ****** T    **    X  ****  S   2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75 (TP)    CODICE FISCALE: ****************   IDENTIFICATIVO: TP/034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MANNONE            VALENTINA       0,00  12,00  14,00   0,00   0,00   0,00 **** ****** T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68 (TP)    CODICE FISCALE: ****************   IDENTIFICATIVO: TP/021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GIUNCATO           FRANCESCO       0,00  12,00  14,00   0,00   0,00   0,00 **** ******      **       ****   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8 (TP)    CODICE FISCALE: ****************   IDENTIFICATIVO: TP/0216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EZECCHIA           GIOVANNI        0,00  12,00   6,00   0,00   6,00   0,00 **** ******   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2/1962 (TP)    CODICE FISCALE: ****************   IDENTIFICATIVO: TP/030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RUSSO              MARIA           0,00  12,00   6,00   6,00   0,00   0,00 **** ******   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9/1973 (TP)    CODICE FISCALE: ****************   IDENTIFICATIVO: TP/034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PALAZZOLO          MATTEO          0,00   3,00  17,00   0,00   3,00   0,00 **** ****** T 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3 (PA)    CODICE FISCALE: ****************   IDENTIFICATIVO: TP/029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RIZZO              NICOLETTA       0,00  12,00   6,00   2,00   0,00   0,00 **** ******      **       ****  S   2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08/1975 (PA)    CODICE FISCALE: ****************   IDENTIFICATIVO: TP/034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MORICI             GIUSEPPE        0,00   0,00   6,00   0,00   9,00   0,00 **** ****** T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11/1973 (TP)    CODICE FISCALE: ****************   IDENTIFICATIVO: TP/031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ELLICANE          ANTONINO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02/1980 (TP)    CODICE FISCALE: ****************   IDENTIFICATIVO: TP/034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LEONE              DARIO     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2/1972 (TP)    CODICE FISCALE: ****************   IDENTIFICATIVO: TP/034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TANTARO            VINCENZ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3/1977 (TP)    CODICE FISCALE: ****************   IDENTIFICATIVO: TP/034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8 - DISCIPLINE GEOMETRICHE, ARCHITETTONICHE ARREDAMENTO E SCENOTECN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ZANCANA            CECILIA PALMI   0,00 110,00  16,00  24,00   0,00   0,00 **** ******   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57 (TP)    CODICE FISCALE: ****************   IDENTIFICATIVO: TP/020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BONO               MARIA RITA      0,00  96,00  14,00  24,00   0,00   0,00 **** ******      **       ****     1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57 (TP)    CODICE FISCALE: ****************   IDENTIFICATIVO: TP/020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D'ANTONI           CALOGERO FRAN   0,00  90,00  16,00  24,00   0,00   0,00 **** ******      **       ****     1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59 (TP)    CODICE FISCALE: ****************   IDENTIFICATIVO: TP/033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AGRUSA             GIROLAMA        0,00  90,00  13,00  24,00   0,00   0,00 **** ******      **    X  ****     1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7/1962 (PA)    CODICE FISCALE: ****************   IDENTIFICATIVO: TP/033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NOLA               ENZO STEFANO    0,00  80,00  14,00  24,00   0,00   0,00 **** ******      **       ****  S  1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9 (TP)    CODICE FISCALE: ****************   IDENTIFICATIVO: TP/021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MALTESE            ROSARIA         0,00  32,00  42,00  24,00   6,00   0,00 **** ****** T    **       ****  S  10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1/1973 (TP)    CODICE FISCALE: ****************   IDENTIFICATIVO: TP/029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SCAVONE            CATERINA        0,00  60,00  14,00  24,00   0,00   0,00 **** ******      **    X  ****  S   9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63 (TP)    CODICE FISCALE: ****************   IDENTIFICATIVO: TP/0215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LOMBARDO           GASPARE         0,00  72,00  17,00   0,00   0,00   0,00 **** ******      **       ****      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52 (TP)    CODICE FISCALE: ****************   IDENTIFICATIVO: TP/021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ROVENZANO         GIUSEPPE        0,00  42,00  13,00  24,00   6,00   0,00 **** ****** T    **       ****  S   8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30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LO FRANCO          CATERINA        0,00  45,00  14,00   0,00   0,00   0,00 **** ******      **    X  ****      5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1 (TP)    CODICE FISCALE: ****************   IDENTIFICATIVO: TP/033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STELLA             ALBA MARIA      0,00   0,00  42,00  17,00   0,00   0,00 **** ****** T    **       ****  S   5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5/1957 (TP)    CODICE FISCALE: ****************   IDENTIFICATIVO: TP/034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PIRRONE            NICOLA          0,00  32,00  14,00  12,00   0,00   0,00 **** ****** T    **    X  ****   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1 (TP)    CODICE FISCALE: ****************   IDENTIFICATIVO: TP/034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ULONE             GIUSEPPA        0,00  39,00  15,00   0,00   0,00   0,00 **** ******   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7 (TP)    CODICE FISCALE: ****************   IDENTIFICATIVO: TP/02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CIVELLO            VITO            0,00  39,00  14,00   0,00   0,00   0,00 **** ****** T    **       ****  S   5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67 (TP)    CODICE FISCALE: ****************   IDENTIFICATIVO: TP/030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8 - DISCIPLINE GEOMETRICHE, ARCHITETTONICHE ARREDAMENTO E SCENOTECN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ROMANO             DONATELLA       0,00  29,00  14,00   0,00   0,00   0,00 **** ******   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59 (TP)    CODICE FISCALE: ****************   IDENTIFICATIVO: TP/02157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6 EVOLA              VIDIAH          0,00   0,00  42,00   0,00   0,00   0,00 **** ****** T    **       ****  S   42,00 2007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0/07/1977 (TP)    CODICE FISCALE: ****************   IDENTIFICATIVO: TP/0343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GIAMMARINARO       MARIA           0,00   0,00  42,00   0,00   0,00   0,00 **** ******      **    X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9 (TP)    CODICE FISCALE: ****************   IDENTIFICATIVO: TP/0348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ARGENTO            PATRIZIA        0,00  12,00  18,00   0,00   0,00   0,00 **** ****** T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MARINO             ANTONINO        0,00   6,00  14,00   0,00   0,00   0,00 **** ****** T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BONO               SAVERIO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3 (TP)    CODICE FISCALE: ****************   IDENTIFICATIVO: TP/0206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DI STEFANO         VINCENZO     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58 (TP)    CODICE FISCALE: ****************   IDENTIFICATIVO: TP/0208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SECCHIA            GASPARE         0,00   1,00  15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8 (TP)    CODICE FISCALE: ****************   IDENTIFICATIVO: TP/021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DI STEFANO         MARIO           0,00   0,00  13,00   0,00   3,00   0,00 **** ******      **       ****   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59 (TP)    CODICE FISCALE: ****************   IDENTIFICATIVO: TP/0208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CURATOLO           MARIA LUISA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2 (TP)    CODICE FISCALE: ****************   IDENTIFICATIVO: TP/029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CIACCIO            LUIGI           0,00   0,00  14,00   0,00   0,00   0,00 **** ******      **       ****   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54 (AG)    CODICE FISCALE: ****************   IDENTIFICATIVO: TP/001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ESSINA            GIOVANNI      142,00   0,00   0,00  24,00   0,00   0,00 **** ******      **       ****  S  16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5/1959 (TP)    CODICE FISCALE: ****************   IDENTIFICATIVO: TP/020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AMMARTANO         ANTONINO      141,00   0,00   0,00  24,00   0,00   0,00 **** ******      **    X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62 (TP)    CODICE FISCALE: ****************   IDENTIFICATIVO: TP/020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BLANDA             COSIMO          0,00 232,00  18,00  24,00   0,00   0,00 **** ******      **       ****  S  27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48 (LI)    CODICE FISCALE: ****************   IDENTIFICATIVO: TP/0203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ZARZANA            ROSARIA ORNEL   0,00 179,00  17,00  48,00   0,00   0,00 **** ******      **       ****  S  2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INDELICATO         RAIMONDO        0,00 159,00  16,00  48,00   6,00   0,00 **** ******      **       ****  S  2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63 (BZ)    CODICE FISCALE: ****************   IDENTIFICATIVO: TP/031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TUMBIOLO           GIUSEPPA        0,00 159,00  17,00  24,00   0,00   0,00 **** ****** T    **       ****  S  2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8/1959 (TP)    CODICE FISCALE: ****************   IDENTIFICATIVO: TP/0215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BERTOLINO          SERGIO          0,00 141,00  16,00  36,00   4,00   0,00 **** ****** T    **       ****  S  19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59 (TP)    CODICE FISCALE: ****************   IDENTIFICATIVO: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PIPITONE           GIACOMO         0,00 139,00  17,00  36,00   0,00   0,00 **** ******      **       ****  S  1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61 (TP)    CODICE FISCALE: ****************   IDENTIFICATIVO: TP/021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ARRINELLO         ANNA SILVANA    0,00 148,00  16,00  24,00   3,00   0,00 **** ****** T    **       ****  S  19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58 (TP)    CODICE FISCALE: ****************   IDENTIFICATIVO: TP/021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RUSSO              GIUSEPPE        0,00 148,00  16,00  24,00   0,00   0,00 **** ******      **       ****  S  1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55 (TP)    CODICE FISCALE: ****************   IDENTIFICATIVO: TP/001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DE GAETANO         EUGENIO         0,00 136,00  17,00  24,00   0,00   0,00 **** ******      **       ****  S  17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60 (TP)    CODICE FISCALE: ****************   IDENTIFICATIVO: TP/020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LO GIUDICE         ALBERTO         0,00 132,00  17,00  24,00   0,00   0,00 **** ******      **       ****  S  17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55 (TP)    CODICE FISCALE: ****************   IDENTIFICATIVO: TP/0216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CAMPANELLA         NATALE          0,00 123,00  16,00  24,00   0,00   0,00 **** ******      **    X  ****  S  163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3/1961 (TP)    CODICE FISCALE: ****************   IDENTIFICATIVO: TP/029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GIACALONE          GIUSEPPE MARI   0,00 122,00  14,00  24,00   0,00   0,00 **** ******   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1 (TP)    CODICE FISCALE: ****************   IDENTIFICATIVO: TP/020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MANNONE            VALENTINA       0,00 105,00  15,00  24,00   0,00   0,00 **** ****** T 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68 (TP)    CODICE FISCALE: ****************   IDENTIFICATIVO: TP/021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ARDAGNA            GIUSEPPINA MA   0,00  99,00  15,00  26,00   3,00   0,00 **** ******      **       ****  S  1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7/1967 (TP)    CODICE FISCALE: ****************   IDENTIFICATIVO: TP/020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TARTAMELLA         GIUSEPPE        0,00  96,00  15,00  24,00   3,00   0,00 **** ****** T    **       ****  S  1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61 (TP)    CODICE FISCALE: ****************   IDENTIFICATIVO: TP/0215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GRAZIANO           ROSA LOREDANA   0,00  92,00  15,00  28,00   3,00   0,00 **** ******      **       ****     138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4/1970 (TP)    CODICE FISCALE: ****************   IDENTIFICATIVO: TP/030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BUSCAINO           GIUSEPPE        0,00  98,00  15,00  24,00   0,00   0,00 **** ****** T    **       ****  S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69 (TP)    CODICE FISCALE: ****************   IDENTIFICATIVO: TP/020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CALECA             MARIA ASSUNTA   0,00  96,00  17,00  24,00   0,00   0,00 **** ****** T    **       ****  S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8/1962 (TP)    CODICE FISCALE: ****************   IDENTIFICATIVO: TP/020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CORSO              FRANCESCA MAR   0,00  93,00  16,00  24,00   0,00   0,00 **** ******      **       ****  S  1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67 (TP)    CODICE FISCALE: ****************   IDENTIFICATIVO: TP/020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URSO               GIUSEPPINA      0,00  50,00  40,00  24,00   6,00   0,00 **** ****** T    **       ****  S  1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0 (TP)    CODICE FISCALE: ****************   IDENTIFICATIVO: TP/034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LA SALA            FRANCESCA       0,00  77,00  15,00  24,00   3,00   0,00 **** ******      **       ****  S  1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6 (TP)    CODICE FISCALE: ****************   IDENTIFICATIVO: TP/0216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GIUNTA             MARIA           0,00  69,00  15,00  24,00   9,00   0,00 **** ******      **       ****  S  1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9 (TP)    CODICE FISCALE: ****************   IDENTIFICATIVO: TP/021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FISCHETTI          GIROLAMO        0,00  84,00  15,00  16,00   0,00   0,00 **** ******      **       ****  S  1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63 (TP)    CODICE FISCALE: ****************   IDENTIFICATIVO: TP/0209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MEDICI             BARTOLOMEO      0,00  62,00  17,00  24,00   8,00   0,00 **** ****** T    **       ****  S  11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6/1965 (TP)    CODICE FISCALE: ****************   IDENTIFICATIVO: TP/031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ALESI              ANNA MARIA      0,00  53,00  17,00  36,00   5,00   0,00 **** ****** T    **       ****  S  11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71 (AG)    CODICE FISCALE: ****************   IDENTIFICATIVO: TP/033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OSSENTINO         FRANCESCA       0,00  48,00  14,00  48,00   0,00   0,00 **** ******      **       ****  S  11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66 (TP)    CODICE FISCALE: ****************   IDENTIFICATIVO: TP/0291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MALTESE            MARIA SILVIA    0,00  60,00  17,00  24,00   9,00   0,00 **** ****** T    **       ****  S  11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70 (VI)    CODICE FISCALE: ****************   IDENTIFICATIVO: TP/0333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PALAZZOLO          MATTEO          0,00  36,00  42,00  24,00   6,00   0,00 **** ****** T 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3 (PA)    CODICE FISCALE: ****************   IDENTIFICATIVO: TP/029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TURANO             MARCELLA        0,00  36,00  41,00  24,00   6,00   0,00 **** ****** T    **       ****     107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73 (TP)    CODICE FISCALE: ****************   IDENTIFICATIVO: TP/031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CACIOPPO           LINA MARIA      0,00  58,00  18,00  24,00   6,00   0,00 **** ****** T 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0/1971 (AG)    CODICE FISCALE: ****************   IDENTIFICATIVO: TP/033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MARTINEZ           ANTONIETTA AN   0,00  63,00  15,00  24,00   4,00   0,00 **** ****** T 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8 (TP)    CODICE FISCALE: ****************   IDENTIFICATIVO: TP/0333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FERRERI            MASSIMILIANO    0,00  61,00  16,00  24,00   5,00   0,00 **** ****** T 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8 (MO)    CODICE FISCALE: ****************   IDENTIFICATIVO: TP/033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VITALE             MARCELLO        0,00  60,00  14,00  24,00   3,00   0,00 **** ****** T    **       ****  S  10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5/1965 (CL)    CODICE FISCALE: ****************   IDENTIFICATIVO: TP/033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SANNA              ROSA            0,00  31,00  41,00  24,00   3,00   0,00 **** ****** T 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CT)    CODICE FISCALE: ****************   IDENTIFICATIVO: TP/022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ALBA               LEONARDA        0,00  52,00  16,00  24,00   6,00   0,00 **** ****** T    **       ****  S   9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66 (AG)    CODICE FISCALE: ****************   IDENTIFICATIVO: TP/0309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LO PICCOLO         ENRICA DANIEL   0,00  59,00  15,00  24,00   0,00   0,00 **** ******      **       ****  S   9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1 (PA)    CODICE FISCALE: ****************   IDENTIFICATIVO: TP/03432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9 RUSSO              LUCA            0,00  51,00  16,00  24,00   6,00   0,00 **** ****** T    **       ****  S   97,00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3/08/1967 (TP)    CODICE FISCALE: ****************   IDENTIFICATIVO: TP/0333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SAMANNA'           MARIA           0,00  24,00  42,00  24,00   6,00   0,00 **** ****** T    **       ****  S   9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0/1972 (TP)    CODICE FISCALE: ****************   IDENTIFICATIVO: TP/0318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LAMIA              SILVIA          0,00  30,00  42,00  24,00   0,00   0,00 **** ****** T 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74 (TP)    CODICE FISCALE: ****************   IDENTIFICATIVO: TP/033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TAGLIAVIA          DIEGO MICHELA   0,00  51,00  15,00  24,00   4,00   0,00 **** ****** T    **       ****  S   9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8/1968 (TP)    CODICE FISCALE: ****************   IDENTIFICATIVO: TP/033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NICOLOSI           PELLEGRINA      0,00  54,00  13,00  24,00   3,00   0,00 **** ******      **       ****  S   9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1/1966 (AG)    CODICE FISCALE: ****************   IDENTIFICATIVO: TP/034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BADALUCCO          CRISTINA        0,00  48,00  16,00  28,00   1,00   0,00 **** ****** T 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70 (TP)    CODICE FISCALE: ****************   IDENTIFICATIVO: TP/033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CIRAFISI           ROSANNA         0,00  48,00  15,00  24,00   6,00   0,00 **** ****** T 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5/1973 (AG)    CODICE FISCALE: ****************   IDENTIFICATIVO: TP/0334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ZACCARIA           CAROLINA        0,00  76,00  16,00   0,00   0,00   0,00 **** ******      **       ****   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60 (TP)    CODICE FISCALE: ****************   IDENTIFICATIVO: TP/000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SACCARO            DANIELA         0,00  53,00  15,00  24,00   0,00   0,00 **** ******      **    X  ****  S   9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6/1972 (TP)    CODICE FISCALE: ****************   IDENTIFICATIVO: TP/029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RIZZO              GIOVANNI ANTO   0,00  75,00  16,00   0,00   0,00   0,00 **** ******      **       ****  S   9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7/1966 (TP)    CODICE FISCALE: ****************   IDENTIFICATIVO: TP/021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BELVISI            GIUSEPPE        0,00  41,00  42,00   6,00   0,00   0,00 **** ******      **       ****  S   89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74 (CB)    CODICE FISCALE: ****************   IDENTIFICATIVO: TP/031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MORICI             GIUSEPPE        0,00  19,00  42,00  24,00   3,00   0,00 **** ****** T    **       ****  S   8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73 (TP)    CODICE FISCALE: ****************   IDENTIFICATIVO: TP/031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PACILE'            ANGELA GLORIA   0,00  71,00  15,00   0,00   0,00   0,00 **** ****** T    **       ****  S   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0 (VV)    CODICE FISCALE: ****************   IDENTIFICATIVO: TP/00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MESSINA            MARIA ANTONIE   0,00  48,00  14,00  24,00   0,00   0,00 **** ******      **       ****      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64 (TP)    CODICE FISCALE: ****************   IDENTIFICATIVO: TP/021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AMARI              FILIPPINA       0,00  66,00  14,00   0,00   6,00   0,00 **** ******      **       ****  S   8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59 (AG)    CODICE FISCALE: ****************   IDENTIFICATIVO: TP/033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GAGLIARDO          PAOLO           0,00  48,00  13,00  24,00   0,00   0,00 **** ****** T    **       ****  S   8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67 (TP)    CODICE FISCALE: ****************   IDENTIFICATIVO: TP/033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DE VITA            ALESSANDRO SA   0,00  27,00  42,00  12,00   0,00   0,00 **** ****** T    **       ****  S   8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67 (RM)    CODICE FISCALE: ****************   IDENTIFICATIVO: TP/029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FODALE             MARIO           0,00  38,00  16,00  26,00   0,00   0,00 **** ******      **       ****  S   8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2/1967 (TP)    CODICE FISCALE: ****************   IDENTIFICATIVO: TP/0295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VARIA              VINCENZO        0,00  38,00  14,00  24,00   3,00   0,00 **** ****** T    **       ****  S   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3 (TP)    CODICE FISCALE: ****************   IDENTIFICATIVO: TP/020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ARISTODEMO         PATRIZIA        0,00  42,00  15,00  20,00   0,00   0,00 **** ******      **       ****  S   7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73 (TP)    CODICE FISCALE: ****************   IDENTIFICATIVO: TP/0309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MAGGIO             TOMMASO MASSI   0,00  36,00  16,00  24,00   0,00   0,00 **** ******      **       ****  S   7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67 (TP)    CODICE FISCALE: ****************   IDENTIFICATIVO: TP/0297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LOMBARDINO         GIUSEPPE        0,00  36,00  13,00  24,00   0,00   0,00 **** ****** T    **       ****  S   7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2 (TP)    CODICE FISCALE: ****************   IDENTIFICATIVO: TP/0333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EZECCHIA           GIOVANNI        0,00  29,00  15,00  28,00   0,00   0,00 **** ******      **       ****  S   7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2 (TP)    CODICE FISCALE: ****************   IDENTIFICATIVO: TP/030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PALAZZOLO          PIERANGELA      0,00  47,00  14,00  10,00   0,00   0,00 **** ******      **       ****  S   7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53 (TP)    CODICE FISCALE: ****************   IDENTIFICATIVO: TP/030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GANCITANO          PATRIZIA        0,00   0,00  41,00  24,00   6,00   0,00 **** ****** T    **       ****  S   7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1/1975 (VE)    CODICE FISCALE: ****************   IDENTIFICATIVO: TP/034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RENDA              MARIA ANTONIN   0,00  55,00  15,00   0,00   0,00   0,00 **** ******      **       ****      7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56 (TP)    CODICE FISCALE: ****************   IDENTIFICATIVO: TP/0216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MODDERNO           PASQUALE        0,00  26,00  16,00  24,00   4,00   0,00 **** ******      **    X  ****  S   7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4/1973 (TP)    CODICE FISCALE: ****************   IDENTIFICATIVO: TP/034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ALAGNA             ANNA            0,00  42,00  15,00   8,00   3,00   0,00 **** ******      **       ****  S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8 (TP)    CODICE FISCALE: ****************   IDENTIFICATIVO: TP/020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TICLI              ALESSANDRO      0,00  54,00  14,00   0,00   0,00   0,00 **** ******      **       ****  S   6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4 (GE)    CODICE FISCALE: ****************   IDENTIFICATIVO: TP/0349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SERRA              MODESTO PAOLO   0,00  24,00  16,00  24,00   3,00   0,00 **** ****** T    **       ****  S   6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69 (TP)    CODICE FISCALE: ****************   IDENTIFICATIVO: TP/0310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FULCO              MARCELLA        0,00  21,00  15,00  26,00   3,00   0,00 **** ****** T    **       ****  S   6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66 (TP)    CODICE FISCALE: ****************   IDENTIFICATIVO: TP/0344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SPANO              FRANCESCO       0,00  48,00  14,00   0,00   3,00   0,00 **** ******      **       ****      6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8/1957 (TP)    CODICE FISCALE: ****************   IDENTIFICATIVO: TP/021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PASSALACQUA        DANIELA MARIA   0,00  39,00  14,00   0,00   6,00   0,00 **** ****** T    **       ****  S   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65 (TP)    CODICE FISCALE: ****************   IDENTIFICATIVO: TP/021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ANTANO            GIUSEPPE ANTO   0,00  52,00   6,00   0,00   0,00   0,00 **** ****** T    **       ****  S   58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6/1965 (AG)    CODICE FISCALE: ****************   IDENTIFICATIVO: TP/0333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NICOLETTI          SANDRA          0,00  18,00  14,00  24,00   0,00   0,00 **** ******      **       ****  S   5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64 (TP)    CODICE FISCALE: ****************   IDENTIFICATIVO: TP/029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GULOTTA            LEONARDO        0,00  18,00  14,00  24,00   0,00   0,00 **** ******      **       ****      5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2/1973 (TP)    CODICE FISCALE: ****************   IDENTIFICATIVO: TP/0216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INGLESE            CHIARA          0,00  39,00  15,00   0,00   0,00   0,00 **** ****** T 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4 (TP)    CODICE FISCALE: ****************   IDENTIFICATIVO: TP/021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BASCIANO           SILVANA         0,00   3,00  41,00   0,00   9,00   0,00 **** ****** T    **    X  ****  S   5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75 (TP)    CODICE FISCALE: ****************   IDENTIFICATIVO: TP/034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PUTAGGIO           LUCIANA         0,00  36,00  15,00   2,00   0,00   0,00 **** ****** T    **       ****  S   5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9/1963 (TP)    CODICE FISCALE: ****************   IDENTIFICATIVO: TP/0301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DI GIROLAMO        GIOVANNI CLAU   0,00  39,00  13,00   0,00   0,00   0,00 **** ******      **       ****  S   5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8 (TP)    CODICE FISCALE: ****************   IDENTIFICATIVO: TP/034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D'ANNA             MARIA CLAUDIA   0,00  12,00  15,00  24,00   0,00   0,00 **** ****** T    **       ****  S   5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75 (TP)    CODICE FISCALE: ****************   IDENTIFICATIVO: TP/034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GRIMAUDO           DANIELA         0,00  36,00  15,00   0,00   0,00   0,00 **** ******      **       ****      5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59 (TP)    CODICE FISCALE: ****************   IDENTIFICATIVO: TP/029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NORFO              GIUSEPPA MIRE   0,00  33,00  14,00   0,00   0,00   0,00 **** ****** T    **    X  ****   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70 (TP)    CODICE FISCALE: ****************   IDENTIFICATIVO: TP/0211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RUSSO              GAETANO ALFRE   0,00  33,00  14,00   0,00   0,00   0,00 **** ******   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3/1964 (TP)    CODICE FISCALE: ****************   IDENTIFICATIVO: TP/0215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DI GIOVANNI        LEONARDO        0,00  28,00  14,00   0,00   4,00   0,00 **** ****** T 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2/1967 (TP)    CODICE FISCALE: ****************   IDENTIFICATIVO: TP/0208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TURANO             VALENTINA       0,00   3,00  42,00   0,00   0,00   0,00 **** ****** T    **    X  ****      4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5 (TP)    CODICE FISCALE: ****************   IDENTIFICATIVO: TP/033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ERRERA             GIACOMA GIOVA   0,00  29,00  15,00   0,00   0,00   0,00 **** ******   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1/1960 (TP)    CODICE FISCALE: ****************   IDENTIFICATIVO: TP/0209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DI BERNARDO        FRANCESCA       0,00  29,00  15,00   0,00   0,00   0,00 **** ******      **    X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1 (PA)    CODICE FISCALE: ****************   IDENTIFICATIVO: TP/0208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STABILE            PATRIZIA        0,00   0,00  16,00  28,00   0,00   0,00 **** ******      **       ****  S   4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68 (TP)    CODICE FISCALE: ****************   IDENTIFICATIVO: TP/034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GENNA              FRANCESCA       0,00  28,00  15,00   0,00   0,00   0,00 **** ******   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62 (TP)    CODICE FISCALE: ****************   IDENTIFICATIVO: TP/020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BURGARELLA         GIOVANNI        0,00   0,00  42,00   0,00   1,00   0,00 **** ******      **       ****  S   4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5/1975 (TP)    CODICE FISCALE: ****************   IDENTIFICATIVO: TP/034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GRISAFI            FRANCESCA       0,00  28,00  14,00   0,00   0,00   0,00 **** ******      **       ****   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3/1955 (AG)    CODICE FISCALE: ****************   IDENTIFICATIVO: TP/034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GENNA              VITO            0,00  12,00   6,00  12,00  12,00   0,00 **** ******      **       ****  S   4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7/05/1974 (PA)    CODICE FISCALE: ****************   IDENTIFICATIVO: TP/0348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TERRACCHIO         FILIPPA GIOVA   0,00   0,00  14,00  24,00   3,00   0,00 **** ******      **       ****      4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65 (TP)    CODICE FISCALE: ****************   IDENTIFICATIVO: TP/0349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FERRO              BALDASSARE GI   0,00  26,00  14,00   0,00   0,00   0,00 **** ******      **       ****   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1 (TP)    CODICE FISCALE: ****************   IDENTIFICATIVO: TP/0007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GENNA              GIUSEPPINA MA   0,00  25,00  15,00   0,00   0,00   0,00 **** ******      **       ****   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5/1960 (TP)    CODICE FISCALE: ****************   IDENTIFICATIVO: TP/0205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FIORENTINO         ROBERTO         0,00  25,00  15,00   0,00   0,00   0,00 **** ******  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57 (TP)    CODICE FISCALE: ****************   IDENTIFICATIVO: TP/020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PIZZO              FABIO           0,00  20,00   6,00   0,00  10,00   0,00 **** ****** T    **    X  ****  S   3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11/1974 (TP)    CODICE FISCALE: ****************   IDENTIFICATIVO: TP/031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EBBREO             LILLO           0,00  20,00  15,00   0,00   0,00   0,00 **** ******      **       ****  S   3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63 (TP)    CODICE FISCALE: ****************   IDENTIFICATIVO: TP/0317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FAUCI              MARIA ANGELA    0,00  16,00  16,00   2,00   0,00   0,00 **** ******   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2/1965 (AG)    CODICE FISCALE: ****************   IDENTIFICATIVO: TP/0209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LEONTE             DAVIDE          0,00  18,00  16,00   0,00   0,00   0,00 **** ******      **       ****  S   3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6 (AG)    CODICE FISCALE: ****************   IDENTIFICATIVO: TP/034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STELLINO           GASPARE         0,00  12,00  15,00   0,00   6,00   0,00 **** ****** T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68 (TP)    CODICE FISCALE: ****************   IDENTIFICATIVO: TP/0214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MESSINA            CHIARA          0,00  15,00  16,00   2,00   0,00   0,00 **** ******      **       ****  S   3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72 (TP)    CODICE FISCALE: ****************   IDENTIFICATIVO: TP/034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DI GAETANO         MARIA PIA       0,00  17,00  15,00   0,00   0,00   0,00 **** ******      **    X  ****  S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1 (TP)    CODICE FISCALE: ****************   IDENTIFICATIVO: TP/029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CURIALE            ANTONINA        0,00  15,00  12,00   0,00   4,00   0,00 **** ****** T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64 (TP)    CODICE FISCALE: ****************   IDENTIFICATIVO: TP/020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MEZZAPELLE         NICOLO SALVAT   0,00  16,00  15,00   0,00   0,00   0,00 **** ****** T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63 (TP)    CODICE FISCALE: ****************   IDENTIFICATIVO: TP/021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CATANIA            GASPARE         0,00  12,00  14,00   4,00   0,00   0,00 **** ******      **    X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72 (TP)    CODICE FISCALE: ****************   IDENTIFICATIVO: TP/0332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MARINO             FULVIO ANGELO   0,00   6,00  14,00   0,00   9,00   0,00 **** ****** T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63 (TP)    CODICE FISCALE: ****************   IDENTIFICATIVO: TP/02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GENNA              MARCELLO        0,00  14,00  15,00   0,00   0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4/1968 (TP)    CODICE FISCALE: ****************   IDENTIFICATIVO: TP/020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GELFO              FRANCESCO       0,00  17,00  12,00   0,00   0,00   0,00 **** ****** T    **       ****      29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67 (TP)    CODICE FISCALE: ****************   IDENTIFICATIVO: TP/0301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BOSCIA             ALIDA           0,00   0,00  13,00  16,00   0,00   0,00 **** ******   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72 (TP)    CODICE FISCALE: ****************   IDENTIFICATIVO: TP/029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DI BENEDETTO       ANGELA          0,00   2,00  15,00  12,00   0,00   0,00 **** ******      **     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62 (TP)    CODICE FISCALE: ****************   IDENTIFICATIVO: TP/034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TORRENTE           FRANCESCA ANN   0,00   7,00  15,00   0,00   6,00   0,00 **** ****** T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1 (TP)    CODICE FISCALE: ****************   IDENTIFICATIVO: TP/021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GERARDI            BALDASSARE SE   0,00  12,00  16,00   0,00   0,00   0,00 **** ******  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59 (TP)    CODICE FISCALE: ****************   IDENTIFICATIVO: TP/029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PLAIA              ANTONELLA       0,00  18,00   6,00   4,00   0,00   0,00 **** ******      **       ****  S   2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7/1962 (TP)    CODICE FISCALE: ****************   IDENTIFICATIVO: TP/0349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FARRUGGIO          GIROLAMO MARC   0,00  12,00  15,00   0,00   0,00   0,00 **** ******      **       ****   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8 (PA)    CODICE FISCALE: ****************   IDENTIFICATIVO: TP/000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PARISI             ANTONELLA MAR   0,00  11,00  15,00   0,00   0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6/1968 (TP)    CODICE FISCALE: ****************   IDENTIFICATIVO: TP/021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NOVARA             GIUSEPPE        0,00  12,00  14,00   0,00   0,00   0,00 **** ******      **     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62 (TP)    CODICE FISCALE: ****************   IDENTIFICATIVO: TP/029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MARINO             MARIA ASSUNTA   0,00  10,00  15,00   0,00   0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62 (TP)    CODICE FISCALE: ****************   IDENTIFICATIVO: TP/021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BELLAFIORE         FRANCESCO       0,00  10,00  14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LICARI             ANGELA MARIA    0,00  11,00  13,00   0,00   0,00   0,00 **** ******   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62 (TP)    CODICE FISCALE: ****************   IDENTIFICATIVO: TP/0296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LICARI             CATERINA        0,00  11,00  13,00   0,00   0,00   0,00 **** ****** T 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2/1968 (TP)    CODICE FISCALE: ****************   IDENTIFICATIVO: TP/0296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BERTOLINO          FRANCESCO       0,00   0,00  18,00   0,00   6,00   0,00 **** ****** T    **       ****  S   2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71 (TP)    CODICE FISCALE: ****************   IDENTIFICATIVO: TP/0331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BENTIVEGNA         BENEDETTA       0,00   9,00  14,00   0,00   0,00   0,00 **** ****** T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REINA              FRANCESCA       0,00   9,00  14,00   0,00   0,00   0,00 **** ******      **    X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4 (TP)    CODICE FISCALE: ****************   IDENTIFICATIVO: TP/02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RIZZO              VINCENZO        0,00   9,00  14,00   0,00   0,00   0,00 **** ****** T    **    X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4 (AG)    CODICE FISCALE: ****************   IDENTIFICATIVO: TP/021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ALABRESE           FRANCESCA MAR   0,00   3,00  14,00   0,00   6,00   0,00 **** ******      **       ****  S   2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74 (TP)    CODICE FISCALE: ****************   IDENTIFICATIVO: TP/031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NAPOLI             GRAZIELLA MAR   0,00   8,00  14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4 (TP)    CODICE FISCALE: ****************   IDENTIFICATIVO: TP/0211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BONAFEDE           SALVATORE ANG   0,00   8,00  14,00   0,00   0,00   0,00 **** ******      **       ****   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2 (TP)    CODICE FISCALE: ****************   IDENTIFICATIVO: TP/0206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PARRINELLO         GIUSEPPA        0,00   0,00   6,00   0,00  15,00   0,00 **** ****** T 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6/1971 (TP)    CODICE FISCALE: ****************   IDENTIFICATIVO: TP/02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BALLAROTTA         VINCENZA        0,00  12,00   6,00   0,00   3,00   0,00 **** ******   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2/1976 (TP)    CODICE FISCALE: ****************   IDENTIFICATIVO: TP/028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RESTA              ROBERTA MARIA   0,00   6,00  14,00   0,00   0,00   0,00 **** ******      **    X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1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PIZZO              MATTIA RITA     0,00   5,00  15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68 (TP)    CODICE FISCALE: ****************   IDENTIFICATIVO: TP/030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MAURO              GIACOMO      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4 (TP)    CODICE FISCALE: ****************   IDENTIFICATIVO: TP/021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SORRENTINO         BARBARA EZIA    0,00   0,00  14,00   6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70 (TP)    CODICE FISCALE: ****************   IDENTIFICATIVO: TP/0301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MINORE             FRANCESCO       0,00   3,00  17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73 (TP)    CODICE FISCALE: ****************   IDENTIFICATIVO: TP/029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MONTICCIOLO        GIUSEPPE        0,00   4,00  16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6/1971 (TP)    CODICE FISCALE: ****************   IDENTIFICATIVO: TP/0299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GANDOLFO           PIETRO          0,00   5,00  14,00   0,00   0,00   0,00 **** ****** T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4 (TP)    CODICE FISCALE: ****************   IDENTIFICATIVO: TP/0209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ZACCARIA           ANTONIA         0,00   5,00  14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06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ANGILERI           MARIA GIOVANN   0,00   5,00  14,00   0,00   0,00   0,00 **** ****** T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1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D'ANNA             FRANCA MARIA 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66 (TP)    CODICE FISCALE: ****************   IDENTIFICATIVO: TP/020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GRECO              MARCELLA        0,00   0,00  16,00   0,00   3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5/1974 (TP)    CODICE FISCALE: ****************   IDENTIFICATIVO: TP/029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BUFFA              VITO SALVATOR   0,00   4,00  15,00   0,00   0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7 (TP)    CODICE FISCALE: ****************   IDENTIFICATIVO: TP/029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MONACO             ROSALIA         0,00   2,00  17,00   0,00   0,00   0,00 **** ******      **    X  ****   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2/1970 (TP)    CODICE FISCALE: ****************   IDENTIFICATIVO: TP/029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SCIACCA            VITO            0,00   5,00  13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60 (TP)    CODICE FISCALE: ****************   IDENTIFICATIVO: TP/0215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PATTI              VINCENZA IMMA   0,00   2,00  16,00   0,00   0,00   0,00 **** ******      **       ****  S   1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1 (TP)    CODICE FISCALE: ****************   IDENTIFICATIVO: TP/0318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CARRARA            FRANCESCA       0,00   8,00  10,00   0,00   0,00   0,00 **** ******      **    X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9 (PA)    CODICE FISCALE: ****************   IDENTIFICATIVO: TP/034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PIPITONE           GIUSEPPA TIZI   0,00   3,00  15,00   0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70 (TP)    CODICE FISCALE: ****************   IDENTIFICATIVO: TP/0345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7 FINA               MAURIZIO        0,00   0,00  14,00   0,00   4,00   0,00 **** ******      **    X  ****   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1 (TP)    CODICE FISCALE: ****************   IDENTIFICATIVO: TP/0295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8 MANGANO            MARIA GRAZIA    0,00   0,00  14,00   0,00   4,00   0,00 **** ****** T    **       ****   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67 (TP)    CODICE FISCALE: ****************   IDENTIFICATIVO: TP/032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9 ACCARDI            LIDIA MARIA     0,00   0,00  18,00   0,00   0,00   0,00 **** ******      **       ****   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2/1965 (TP)    CODICE FISCALE: ****************   IDENTIFICATIVO: TP/0342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0 SALONE             GIUSEPPE        0,00  12,00   6,00   0,00   0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9/1960 (TP)    CODICE FISCALE: ****************   IDENTIFICATIVO: TP/0349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1 VIRONE             ROSANNA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61 (AG)    CODICE FISCALE: ****************   IDENTIFICATIVO: TP/0205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2 CONTICELLI         GIOVANNI        0,00   2,00  15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69 (TP)    CODICE FISCALE: ****************   IDENTIFICATIVO: TP/029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3 D'ANDREA           BARBARA         0,00   0,00  13,00   4,00   0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73 (TP)    CODICE FISCALE: ****************   IDENTIFICATIVO: TP/033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4 ANGILERI           ANTONIA MARIA   0,00   3,00  14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PA)    CODICE FISCALE: ****************   IDENTIFICATIVO: TP/034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5 MINAUDO            SALVATORE       0,00   0,00  14,00   0,00   3,00   0,00 **** ****** T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0/1962 (TP)    CODICE FISCALE: ****************   IDENTIFICATIVO: TP/029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6 MONACO             LORENZO MARIA   0,00   1,00  16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0 (PA)    CODICE FISCALE: ****************   IDENTIFICATIVO: TP/0298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7 BONANNO            VITO ANTONIO    0,00   0,00  16,00   0,00   1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9 (TP)    CODICE FISCALE: ****************   IDENTIFICATIVO: TP/0290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8 DI GIROLAMO        GAETANA PATRI   0,00   0,00  16,00   0,00   0,00   0,00 **** ******      **    X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71 (TP)    CODICE FISCALE: ****************   IDENTIFICATIVO: TP/0220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9 GIACALONE          SERGIO          0,00   0,00  16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72 (TP)    CODICE FISCALE: ****************   IDENTIFICATIVO: TP/029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0 GUCCIARDI          FRANCESCO       0,00   1,00  15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67 (TP)    CODICE FISCALE: ****************   IDENTIFICATIVO: TP/029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1 SAMMARITANO        NICOLA          0,00   0,00  16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63 (TP)    CODICE FISCALE: ****************   IDENTIFICATIVO: TP/0299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2 DE MELA            VINCENZO        0,00   0,00  16,00   0,00   0,00   0,00 **** ******      **       ****  S   16,00 2007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5 (SA)    CODICE FISCALE: ****************   IDENTIFICATIVO: TP/031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3 BONANNO            ROSARIA         0,00   0,00  16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74 (TP)    CODICE FISCALE: ****************   IDENTIFICATIVO: TP/0349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4 VENTRELLA          VIVIANA         0,00   0,00  16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8 (NA)    CODICE FISCALE: ****************   IDENTIFICATIVO: TP/034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5 VERDERAME          ONOFRIO         0,00   4,00   6,00   0,00   6,00   0,00 **** ****** T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5/1959 (AG)    CODICE FISCALE: ****************   IDENTIFICATIVO: TP/033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6 TUMMINELLO         ALBERTO         0,00   2,00  14,00   0,00   0,00   0,00 **** ****** T 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51 (TP)    CODICE FISCALE: ****************   IDENTIFICATIVO: TP/0215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7 MEDA               MODESTO         0,00   0,00  16,00   0,00   0,00   0,00 **** ******      **    X  ****   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71 (TP)    CODICE FISCALE: ****************   IDENTIFICATIVO: TP/0343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8 GALFANO            GIOVANNI MARI   0,00   0,00  16,00   0,00   0,00   0,00 **** ******   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5/1975 (TP)    CODICE FISCALE: ****************   IDENTIFICATIVO: TP/0296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9 CARO               MARIA           0,00   3,00  12,00   0,00   0,00   0,00 **** ******      **     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7 (PA)    CODICE FISCALE: ****************   IDENTIFICATIVO: TP/0204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0 AGATE              GIAMPAOLO MAR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4/1974 (TP)    CODICE FISCALE: ****************   IDENTIFICATIVO: TP/029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1 CATALANO           ANNA MARIA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6/1971 (TP)    CODICE FISCALE: ****************   IDENTIFICATIVO: TP/0290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2 GIACALONE          WALTER MICHEL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2 (TP)    CODICE FISCALE: ****************   IDENTIFICATIVO: TP/0297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3 FRAZZITTA          GIACOMO   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8/1968 (TP)    CODICE FISCALE: ****************   IDENTIFICATIVO: TP/029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4 RIGGIO             MARIA ANGELA    0,00   0,00  15,00   0,00   0,00   0,00 **** ******      **    X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9 (PA)    CODICE FISCALE: ****************   IDENTIFICATIVO: TP/0301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5 LAUDICINA          LUIGI     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3 (TP)    CODICE FISCALE: ****************   IDENTIFICATIVO: TP/0296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6 LAMIA              NICOLO          0,00   0,00  15,00   0,00   0,00   0,00 **** ******      **    X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72 (TP)    CODICE FISCALE: ****************   IDENTIFICATIVO: TP/034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7 FASCELLA           PAOLO           0,00   0,00  15,00   0,00   0,00   0,00 **** ******      **    X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71 (TP)    CODICE FISCALE: ****************   IDENTIFICATIVO: TP/0348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8 SINAGRA            FULVIO          0,00   0,00  15,00   0,00   0,00   0,00 **** ******      **     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72 (PA)    CODICE FISCALE: ****************   IDENTIFICATIVO: TP/0344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9 CUTINO             GRAZIA          0,00   0,00  15,00   0,00   0,00   0,00 **** ******      **     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71 (TP)    CODICE FISCALE: ****************   IDENTIFICATIVO: TP/034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0 LAMIA              GIOVANNA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71 (TP)    CODICE FISCALE: ****************   IDENTIFICATIVO: TP/0295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1 ZACCARINI          ANNA DANIELA    0,00   0,00  15,00   0,00   0,00   0,00 **** ******      **    X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2 (TO)    CODICE FISCALE: ****************   IDENTIFICATIVO: TP/0349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2 GEBBIA             ANTONINO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67 (PA)    CODICE FISCALE: ****************   IDENTIFICATIVO: TP/034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3 RALLO              IGNAZIA 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2/1961 (TP)    CODICE FISCALE: ****************   IDENTIFICATIVO: TP/0311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4 LINARES            CATERINA        0,00   0,00  14,00   0,00   1,00   0,00 **** ******      **    X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9/1965 (TP)    CODICE FISCALE: ****************   IDENTIFICATIVO: TP/029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5 GUZZARDO           FRANCESCA       0,00   0,00  15,00   0,00   0,00   0,00 **** ******      **       ****   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73 (PA)    CODICE FISCALE: ****************   IDENTIFICATIVO: TP/0298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6 GARAMELLA          SILVIA  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6/1972 (TP)    CODICE FISCALE: ****************   IDENTIFICATIVO: TP/0296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7 LOMBARDO           LILIANA    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69 (TP)    CODICE FISCALE: ****************   IDENTIFICATIVO: TP/021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8 CASTELLANO         RITA CATIA      0,00   0,00  14,00   0,00   0,00   0,00 **** ******      **    X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59 (AG)    CODICE FISCALE: ****************   IDENTIFICATIVO: TP/02089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89 VALLONE            THEA LIDIA      0,00   0,00  14,00   0,00   0,00   0,00 **** ****** T    **       ****  S   14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5/1969 (TP)    CODICE FISCALE: ****************   IDENTIFICATIVO: TP/02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0 BIVONA             CATERINA   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66 (TP)    CODICE FISCALE: ****************   IDENTIFICATIVO: TP/020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1 COPPOLA            VITO      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4 (TP)    CODICE FISCALE: ****************   IDENTIFICATIVO: TP/0207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2 FERRANTE           CATERINA        0,00   0,00  14,00   0,00   0,00   0,00 **** ******      **    X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20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3 MIRABILE           GIUSEPPA MARI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73 (TP)    CODICE FISCALE: ****************   IDENTIFICATIVO: TP/0298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4 DI STEFANO         GIUSEPPINA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68 (TP)    CODICE FISCALE: ****************   IDENTIFICATIVO: TP/029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5 RAINERI            MARIA LETIZIA   0,00   0,00  14,00   0,00   0,00   0,00 **** ******      **    X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65 (TP)    CODICE FISCALE: ****************   IDENTIFICATIVO: TP/030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6 BARRACCO           MARIO   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6/1973 (TP)    CODICE FISCALE: ****************   IDENTIFICATIVO: TP/0290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7 AMATO              VITO    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70 (TP)    CODICE FISCALE: ****************   IDENTIFICATIVO: TP/0290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8 RUBINO             MARIA PIA    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68 (TP)    CODICE FISCALE: ****************   IDENTIFICATIVO: TP/0318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9 SCAMINACI          GIOVANNI     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5 (TP)    CODICE FISCALE: ****************   IDENTIFICATIVO: TP/0318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0 SEGRETO            VINCENZA        0,00   0,00  14,00   0,00   0,00   0,00 **** ******      **       ****  S   1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67 (AG)    CODICE FISCALE: ****************   IDENTIFICATIVO: TP/0332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1 GIACALONE          PATRIZIA        0,00   0,00  14,00   0,00   0,00   0,00 **** ******  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4/1970 (TO)    CODICE FISCALE: ****************   IDENTIFICATIVO: TP/0345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2 QUINCI             PIERANGELA      0,00   0,00  14,00   0,00   0,00   0,00 **** ******      **    X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64 (TP)    CODICE FISCALE: ****************   IDENTIFICATIVO: TP/030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3 TRAPANI            VINCENZA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68 (TP)    CODICE FISCALE: ****************   IDENTIFICATIVO: TP/0301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4 D'ANGELO           PATRIZIA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69 (TP)    CODICE FISCALE: ****************   IDENTIFICATIVO: TP/034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5 DI STEFANO         IGNAZIA 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2/1968 (TP)    CODICE FISCALE: ****************   IDENTIFICATIVO: TP/0291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6 BILARDELLO         ANTONIETTA FR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68 (TP)    CODICE FISCALE: ****************   IDENTIFICATIVO: TP/020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7 ALESI              VINCENZO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3 (TP)    CODICE FISCALE: ****************   IDENTIFICATIVO: TP/002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8 VERRO              ALDO            0,00   0,00  13,00   0,00   0,00   0,00 **** ******      **       ****  S   1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70 (TP)    CODICE FISCALE: ****************   IDENTIFICATIVO: TP/033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9 PACE               SALVATORE       0,00   0,00  13,00   0,00   0,00   0,00 **** ******      **    X  ****  S   1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59 (GO)    CODICE FISCALE: ****************   IDENTIFICATIVO: TP/0346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0 PIRRELLO           DANIELA         0,00   0,00  13,00   0,00   0,00   0,00 **** ******      **       ****   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64 (TP)    CODICE FISCALE: ****************   IDENTIFICATIVO: TP/0349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1 CLEMENZA           STEFANO         0,00   0,00  13,00   0,00   0,00   0,00 **** ******      **       ****   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7 (TP)    CODICE FISCALE: ****************   IDENTIFICATIVO: TP/029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2 CALANDRA           GAETANO         0,00   0,00  13,00   0,00   0,00   0,00 **** ******      **    X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2/1967 (TP)    CODICE FISCALE: ****************   IDENTIFICATIVO: TP/029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19 - DISCIPLINE GIURIDICHE ED ECONOM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3 ADAMO              GIGLIOLA GIUS   0,00   0,00  12,00   0,00   0,00   0,00 **** ******      **     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67 (TP)    CODICE FISCALE: ****************   IDENTIFICATIVO: TP/021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4 IENNA              CALOGERA        0,00   0,00  12,00   0,00   0,00   0,00 **** ******      **       ****  S   1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2 (TP)    CODICE FISCALE: ****************   IDENTIFICATIVO: TP/033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5 PINCO              GASPARE ANTON   0,00   0,00  12,00   0,00   0,00   0,00 **** ******      **    X  ****  S   1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2/1967 (TP)    CODICE FISCALE: ****************   IDENTIFICATIVO: TP/030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6 SAMANNA'           IVANO        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4/1979 (TP)    CODICE FISCALE: ****************   IDENTIFICATIVO: TP/034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7 DAMIANO            ROSA      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7/1972 (TP)    CODICE FISCALE: ****************   IDENTIFICATIVO: TP/034337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218 ANSELMO            MARI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6/1963 (TP)    CODICE FISCALE: ****************   IDENTIFICATIVO: TP/0201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9 FILIPPI            VINCENZA        0,00   0,00   6,00   0,00   0,00   0,00 **** ******      **       ****  S    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1/1969 (PA)    CODICE FISCALE: ****************   IDENTIFICATIVO: TP/0348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0 CARONIA            LOREDA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3/1974 (TP)    CODICE FISCALE: ****************   IDENTIFICATIVO: TP/0342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1 BARONE             GIUSEPPIN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5/1972 (TP)    CODICE FISCALE: ****************   IDENTIFICATIVO: TP/034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2 PULIZZI            MARI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7/05/1978 (TP)    CODICE FISCALE: ****************   IDENTIFICATIVO: TP/034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3 CROCE              VALERIA LUDOV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5/1974 (TP)    CODICE FISCALE: ****************   IDENTIFICATIVO: TP/034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0 - DISCIPLINE MECCANICHE E TECN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INCANDELA          NICOLO          0,00  98,00  14,00  30,00   6,00   0,00 **** ******      **       ****     14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52 (TP)    CODICE FISCALE: ****************   IDENTIFICATIVO: TP/020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TOSTO              GIUSEPPE        0,00  42,00  15,00  24,00   0,00   0,00 **** ******      **    X  ****      8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2 (TP)    CODICE FISCALE: ****************   IDENTIFICATIVO: TP/021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BALSAMO            DANIELE         0,00   0,00  39,00   0,00   0,00   0,00 **** ******      **    X  ****  S   3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2 (TP)    CODICE FISCALE: ****************   IDENTIFICATIVO: TP/034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ESSINA            CLAUDIO         0,00   0,00  12,00   0,00   0,00   0,00 **** ******      **    X  ****  S   12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72 (PA)    CODICE FISCALE: ****************   IDENTIFICATIVO: TP/031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1 - DISCIPLINE PITTOR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ARTINO            MARIANNA        0,00 135,00  16,00  24,00   0,00   0,00 **** ******      **       ****  S  1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9 (TP)    CODICE FISCALE: ****************   IDENTIFICATIVO: TP/021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DI GREGORIO        PAOLINA         0,00 132,00  16,00  24,00   0,00   0,00 **** ******      **    X  ****     172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51 (CL)    CODICE FISCALE: ****************   IDENTIFICATIVO: TP/031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GANDOLFO           ENZO            0,00 117,00  13,00  24,00   0,00   0,00 **** ******      **       ****     1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55 (TP)    CODICE FISCALE: ****************   IDENTIFICATIVO: TP/020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ESSINA            MARIA GABRIEL   0,00  89,00  15,00  20,00   0,00   0,00 **** ******      **       ****  S  12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VA)    CODICE FISCALE: ****************   IDENTIFICATIVO: TP/031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SCALISI            MARIA FRANCES   0,00  70,00  16,00  24,00   0,00   0,00 **** ******      **    X  ****  S  11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70 (TP)    CODICE FISCALE: ****************   IDENTIFICATIVO: TP/021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DOLCE              GIOVANNA        0,00  81,00  16,00   0,00   5,00   0,00 **** ****** T    **       ****  S  10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2 (VA)    CODICE FISCALE: ****************   IDENTIFICATIVO: TP/020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ORFINO            MARIARITA       0,00  38,00  15,00  12,00   0,00   0,00 **** ******   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1 (TP)    CODICE FISCALE: ****************   IDENTIFICATIVO: TP/021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DENARO             GRAZIELLA MAR   0,00   0,00  14,00  30,00   0,00   0,00 **** ******      **    X  ****   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1/1968 (TP)    CODICE FISCALE: ****************   IDENTIFICATIVO: TP/0343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ASARO              VINCENZO        0,00   0,00  39,00   0,00   0,00   0,00 **** ******      **       ****  S   3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83 (TP)    CODICE FISCALE: ****************   IDENTIFICATIVO: TP/034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SASSO              GIACOMO         0,00  15,00  11,00   0,00   0,00   0,00 **** ****** T    **       ****  S   2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2 (ME)    CODICE FISCALE: ****************   IDENTIFICATIVO: TP/03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ALLO              MARIA           0,00   6,00  16,00   0,00   3,00   0,00 **** ******      **       ****  S   2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59 (TP)    CODICE FISCALE: ****************   IDENTIFICATIVO: TP/0333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MANNONE            MARIA TERESA    0,00   0,00  15,00   0,00  10,00   0,00 **** ****** T    **       ****  S   2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76 (TP)    CODICE FISCALE: ****************   IDENTIFICATIVO: TP/033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BONGIORNO          GIOVANNA        0,00   3,00  14,00   0,00   3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6/1962 (MI)    CODICE FISCALE: ****************   IDENTIFICATIVO: TP/029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BENENATI           ORNELLA GIUSE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72 (TP)    CODICE FISCALE: ****************   IDENTIFICATIVO: TP/0290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1 - DISCIPLINE PITTOR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BARRACO            LORENZO         0,00   0,00  15,00   0,00   0,00   0,00 **** ******      **     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73 (TP)    CODICE FISCALE: ****************   IDENTIFICATIVO: TP/034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LICARI             MARIA LINDA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5/1975 (TP)    CODICE FISCALE: ****************   IDENTIFICATIVO: TP/034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2 - DISCIPLINE PLAST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ANNINA            SALVATORE       0,00 150,00  16,00  24,00   0,00   0,00 **** ******      **       ****     19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4 (TP)    CODICE FISCALE: ****************   IDENTIFICATIVO: TP/0210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ALESSI             BALDASSARE      0,00  36,00  18,00  34,00   3,00   0,00 **** ******      **       ****  S   9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69 (TP)    CODICE FISCALE: ****************   IDENTIFICATIVO: TP/0342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RIZZO              SAVERIA         0,00   0,00  40,00   4,00   0,00   0,00 **** ******      **       ****  S   4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71 (PA)    CODICE FISCALE: ****************   IDENTIFICATIVO: TP/0345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ALTA              GIUSEPPE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4 (TP)    CODICE FISCALE: ****************   IDENTIFICATIVO: TP/034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SIGNORELLO         DOMENICO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61 (TP)    CODICE FISCALE: ****************   IDENTIFICATIVO: TP/0349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4 - DISEGNO E STORIA DEL COSTUM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IPITONE           NICOLO          0,00  90,00  15,00  24,00   3,00   0,00 **** ****** T 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TERRANOVA          SALVATORE       0,00  34,00  17,00  48,00   0,00   0,00 **** ******      **       ****  S   9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6 (TP)    CODICE FISCALE: ****************   IDENTIFICATIVO: TP/0349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ASARACCHIA        PAOLO         217,00   0,00   0,00   0,00   0,00   0,00 **** ******      **       ****     2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54 (TP)    CODICE FISCALE: ****************   IDENTIFICATIVO: TP/000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ESSINA            VINCENZA       88,00   0,00   0,00  24,00   0,00   0,00 **** ******      **       ****  S  1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44 (TP)    CODICE FISCALE: ****************   IDENTIFICATIVO: TP/020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RASPANTI           LORENZO        44,00   0,00   0,00   0,00   0,00   0,00 **** ******   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7/1955 (TP)    CODICE FISCALE: ****************   IDENTIFICATIVO: TP/001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ARGENTO            PATRIZIA       39,00   0,00   0,00   0,00   0,00   0,00 **** ****** T 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LEGGIO             MELCHIORRE     36,00   0,00   0,00   0,00   0,00   0,00 **** ******      **     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2/1963 (AG)    CODICE FISCALE: ****************   IDENTIFICATIVO: TP/020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FIORENTINO         VINCENZA       24,00   0,00   0,00   0,00   0,00   0,00 **** ****** T 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50 (TP)    CODICE FISCALE: ****************   IDENTIFICATIVO: TP/001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DI GIROLAMO        ANTONINA       21,00   0,00   0,00   0,00   0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53 (TP)    CODICE FISCALE: ****************   IDENTIFICATIVO: TP/001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LEO                LORENZO MEDAR  21,00   0,00   0,00   0,00   0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54 (TP)    CODICE FISCALE: ****************   IDENTIFICATIVO: TP/001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SIMONTE            MARIA ANGELA   21,00   0,00   0,00   0,00   0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BONO               SAVERIO         0,00  98,00  15,00  12,00   0,00   0,00 **** ******      **       ****  S  1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3 (TP)    CODICE FISCALE: ****************   IDENTIFICATIVO: TP/0206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MARINO             ANTONINO        0,00  82,00  12,00  24,00   0,00   0,00 **** ****** T    **       ****  S  1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LAMIA              GIACOMO         0,00  57,00  15,00  36,00   0,00   0,00 **** ****** T    **       ****  S  10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NAVARRA            ENZA            0,00  65,00  16,00  19,00   0,00   0,00 **** ******   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59 (TP)    CODICE FISCALE: ****************   IDENTIFICATIVO: TP/0211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STRAZZERA          MILENA          0,00  32,00  16,00  36,00   5,00   0,00 **** ******      **       ****  S   8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3/1966 (TP)    CODICE FISCALE: ****************   IDENTIFICATIVO: TP/030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ANGELO             GASPARE MARIA   0,00  48,00  14,00  18,00   4,00   0,00 **** ****** T    **       ****  S   8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70 (TP)    CODICE FISCALE: ****************   IDENTIFICATIVO: TP/033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RINAUDO            CARMELA         0,00  39,00  15,00  24,00   0,00   0,00 **** ******      **       ****  S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0/1956 (TP)    CODICE FISCALE: ****************   IDENTIFICATIVO: TP/02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SASSO              GIACOMO         0,00  27,00  14,00  24,00   0,00   0,00 **** ****** T    **       ****  S   6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2 (ME)    CODICE FISCALE: ****************   IDENTIFICATIVO: TP/031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ACCARDI            ALESSANDRA      0,00  26,00  15,00   7,00   0,00   0,00 **** ******      **       ****  S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63 (PA)    CODICE FISCALE: ****************   IDENTIFICATIVO: TP/0200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FASULO             FRANCESCO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74 (TP)    CODICE FISCALE: ****************   IDENTIFICATIVO: TP/034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INGARGIOLA         ANDREA          0,00  26,00  15,00   0,00   0,00   0,00 **** ******      **       ****  S   4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7 (PA)    CODICE FISCALE: ****************   IDENTIFICATIVO: TP/0210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PANFALONE          MARIA PIA       0,00   0,00  17,00  24,00   0,00   0,00 **** ******      **    X  ****      4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2 (TP)    CODICE FISCALE: ****************   IDENTIFICATIVO: TP/0348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LICARI             MARCELLA        0,00  18,00  12,00   2,00   6,00   0,00 **** ******      **    X  ****  S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57 (TP)    CODICE FISCALE: ****************   IDENTIFICATIVO: TP/021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GANDOLFO           ROSA MARIA      0,00  13,00  17,00   0,00   6,00   0,00 **** ******      **     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69 (TP)    CODICE FISCALE: ****************   IDENTIFICATIVO: TP/020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SCALISI            MARIA FRANCES   0,00  21,00  15,00   0,00   0,00   0,00 **** ******      **    X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70 (TP)    CODICE FISCALE: ****************   IDENTIFICATIVO: TP/0214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PASSERINI          GIUSEPPA ALBA   0,00  12,00  17,00   0,00   4,00   0,00 **** ******      **       ****  S   3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6 (TP)    CODICE FISCALE: ****************   IDENTIFICATIVO: TP/031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PILATO             GIACOMA         0,00  15,00  16,00   0,00   1,00   0,00 **** ****** T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ALTESE             MARIA ANTONIN   0,00  15,00  15,00   0,00   0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62 (TP)    CODICE FISCALE: ****************   IDENTIFICATIVO: TP/0200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ABATE              ANNA MARIA      0,00   9,00  14,00   0,00   6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55 (TP)    CODICE FISCALE: ****************   IDENTIFICATIVO: TP/020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LIOTTI             VITALBA         0,00   6,00  17,00   0,00   6,00   0,00 **** ****** T    **       ****   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BONGIORNO          GIOVANNA        0,00  15,00  14,00   0,00   0,00   0,00 **** ******   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6/1962 (MI)    CODICE FISCALE: ****************   IDENTIFICATIVO: TP/029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CESARO'            DANIELA ANTON   0,00   6,00  17,00   0,00   6,00   0,00 **** ****** T 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VICCICA            ANNALISA        0,00   0,00  17,00   0,00  12,00   0,00 **** ****** T    **       ****  S   2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MULONE             GIUSEPPA        0,00   9,00  16,00   0,00   3,00   0,00 **** ******  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7 (TP)    CODICE FISCALE: ****************   IDENTIFICATIVO: TP/02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MALTESE            MARCELLO DOME   0,00  12,00  16,00   0,00   0,00   0,00 **** ******  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9 (TP)    CODICE FISCALE: ****************   IDENTIFICATIVO: TP/029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SARCINELLI         SIMONE          0,00   0,00  12,00  16,00   0,00   0,00 **** ******      **       ****  S   2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71 (NA)    CODICE FISCALE: ****************   IDENTIFICATIVO: TP/031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DOLCE              GIOVANNA        0,00   8,00  14,00   0,00   5,00   0,00 **** ****** T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72 (VA)    CODICE FISCALE: ****************   IDENTIFICATIVO: TP/0208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PULIZZI            NICOLINA MARI   0,00  12,00  14,00   0,00   1,00   0,00 **** ****** T 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POPOLANO           BRUNO           0,00   5,00  15,00   0,00   6,00   0,00 **** ****** T    **     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2 (TP)    CODICE FISCALE: ****************   IDENTIFICATIVO: TP/030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MALTESE            ROSARIA         0,00   0,00  17,00   0,00   9,00   0,00 **** ****** T    **       ****  S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1/1973 (TP)    CODICE FISCALE: ****************   IDENTIFICATIVO: TP/0297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FORNICH            CATERINA DANI   0,00   0,00  16,00   0,00  10,00   0,00 **** ******      **       ****  S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9 (TP)    CODICE FISCALE: ****************   IDENTIFICATIVO: TP/029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ILANA             ANGELO          0,00   9,00  16,00   0,00   0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6 (TP)    CODICE FISCALE: ****************   IDENTIFICATIVO: TP/02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TRUPIA             FRANCO SALVAT   0,00   5,00  14,00   0,00   6,00   0,00 **** ****** T 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CIVELLO            VITO            0,00   9,00  16,00   0,00   0,00   0,00 **** ****** T    **       ****  S   25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67 (TP)    CODICE FISCALE: ****************   IDENTIFICATIVO: TP/030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PILATO             GIUSEPPA FRAN   0,00   3,00  16,00   0,00   6,00   0,00 **** ******      **       ****  S   2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59 (AG)    CODICE FISCALE: ****************   IDENTIFICATIVO: TP/033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MANNONE            MARIA TERESA    0,00   0,00  17,00   0,00   7,00   0,00 **** ****** T 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76 (TP)    CODICE FISCALE: ****************   IDENTIFICATIVO: TP/0333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GIORDANO           SEBASTIANA      0,00   4,00  14,00   0,00   6,00   0,00 **** ******      **    X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69 (TP)    CODICE FISCALE: ****************   IDENTIFICATIVO: TP/034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FLORENO            MARIA STELLA    0,00   9,00  14,00   0,00   0,00   0,00 **** ******  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6 (SA)    CODICE FISCALE: ****************   IDENTIFICATIVO: TP/0344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PIPITONE           NICOLO          0,00   0,00  15,00   0,00   8,00   0,00 **** ****** T 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SCTURRO            NICOLA          0,00  12,00  11,00   0,00   0,00   0,00 **** ******      **       ****   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49 (VR)    CODICE FISCALE: ****************   IDENTIFICATIVO: TP/0350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MORFINO            MARIARITA       0,00   6,00  16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1 (TP)    CODICE FISCALE: ****************   IDENTIFICATIVO: TP/021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MORSELLO           GIUSEPPE        0,00   8,00  14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56 (TP)    CODICE FISCALE: ****************   IDENTIFICATIVO: TP/021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VISTRE'            ANTONINA        0,00   3,00  13,00   0,00   6,00   0,00 **** ******      **       ****  S   2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1/1961 (PA)    CODICE FISCALE: ****************   IDENTIFICATIVO: TP/033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MARCHESE           ROSA ANNA       0,00   3,00  18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9 (TP)    CODICE FISCALE: ****************   IDENTIFICATIVO: TP/029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DI STEFANO         VINCENZO        0,00   6,00  15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58 (TP)    CODICE FISCALE: ****************   IDENTIFICATIVO: TP/0208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MALATO             ROSELLA RITA    0,00   8,00  13,00   0,00   0,00   0,00 **** ******      **       ****  S   2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69 (TP)    CODICE FISCALE: ****************   IDENTIFICATIVO: TP/033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MELODIA            GIUSEPPE        0,00   3,00  15,00   0,00   3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9 (EE)    CODICE FISCALE: ****************   IDENTIFICATIVO: TP/031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DI LEONARDO        CATERINA        0,00   5,00  15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58 (TP)    CODICE FISCALE: ****************   IDENTIFICATIVO: TP/0208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SAPORITO           DARIA           0,00   3,00  17,00   0,00   0,00   0,00 **** ******      **       ****   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0 (TP)    CODICE FISCALE: ****************   IDENTIFICATIVO: TP/0214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ROSOLIA            GIUSEPPINA PA   0,00   3,00  17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9 (TP)    CODICE FISCALE: ****************   IDENTIFICATIVO: TP/030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MARTINO            MARIANNA        0,00   3,00  17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9 (TP)    CODICE FISCALE: ****************   IDENTIFICATIVO: TP/0210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PAVIA              GIANFRANCO MA   0,00   3,00  17,00   0,00   0,00   0,00 **** ****** T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5 (TP)    CODICE FISCALE: ****************   IDENTIFICATIVO: TP/030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DI GIUSEPPE        ANTONIA      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9 (TP)    CODICE FISCALE: ****************   IDENTIFICATIVO: TP/029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D'ANTONI           CALOGERO FRAN   0,00   6,00  14,00   0,00   0,00   0,00 **** ******      **       ****   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59 (TP)    CODICE FISCALE: ****************   IDENTIFICATIVO: TP/033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MARRONE            CINZIA          0,00   0,00  16,00   0,00   4,00   0,00 **** ****** T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73 (TP)    CODICE FISCALE: ****************   IDENTIFICATIVO: TP/033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FERRARA            GIROLAMA        0,00   0,00  17,00   0,00   3,00   0,00 **** ****** T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6 (PA)    CODICE FISCALE: ****************   IDENTIFICATIVO: TP/033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AGRUSA             GIROLAMA        0,00   6,00  14,00   0,00   0,00   0,00 **** ******      **    X  ****   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7/1962 (PA)    CODICE FISCALE: ****************   IDENTIFICATIVO: TP/033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SCAVONE            MICHELA VALEN   0,00   3,00  17,00   0,00   0,00   0,00 **** ******      **    X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70 (TP)    CODICE FISCALE: ****************   IDENTIFICATIVO: TP/034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NOLA               ENZO STEFANO 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9 (TP)    CODICE FISCALE: ****************   IDENTIFICATIVO: TP/021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CARADONNA          SALVATORE       0,00   0,00  15,00   4,00   0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0/1964 (TP)    CODICE FISCALE: ****************   IDENTIFICATIVO: TP/029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LO FRANCO          CATERINA        0,00   6,00  13,00   0,00   0,00   0,00 **** ******      **    X  ****   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1 (TP)    CODICE FISCALE: ****************   IDENTIFICATIVO: TP/033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BONO               MARIA RITA      0,00   6,00  13,00   0,00   0,00   0,00 **** ******      **       ****   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57 (TP)    CODICE FISCALE: ****************   IDENTIFICATIVO: TP/020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GERARDI            DANIELA         0,00   5,00  14,00   0,00   0,00   0,00 **** ******      **     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64 (BO)    CODICE FISCALE: ****************   IDENTIFICATIVO: TP/034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CURATOLO           MARIA LUISA     0,00   0,00  16,00   0,00   3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2 (TP)    CODICE FISCALE: ****************   IDENTIFICATIVO: TP/0291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INGRAO             VALERIA         0,00   0,00  18,00   0,00   0,00   0,00 **** ******  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1/1972 (TP)    CODICE FISCALE: ****************   IDENTIFICATIVO: TP/029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OCCHIPINTI         GIUSEPPE        0,00   0,00  14,00   0,00   4,00   0,00 **** ****** T 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76 (TP)    CODICE FISCALE: ****************   IDENTIFICATIVO: TP/0333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SAURA              ANNALISA        0,00   0,00  16,00   2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75 (TP)    CODICE FISCALE: ****************   IDENTIFICATIVO: TP/034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SARDO              ANTONELLA       0,00   3,00  15,00   0,00   0,00   0,00 **** ******      **    X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70 (TP)    CODICE FISCALE: ****************   IDENTIFICATIVO: TP/0345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STELLA             ALBA MARIA      0,00   0,00  15,00   0,00   3,00   0,00 **** ****** T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5/1957 (TP)    CODICE FISCALE: ****************   IDENTIFICATIVO: TP/034468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79 ALONGI             SILVIA          0,00   0,00  18,00   0,00   0,00   0,00 **** ****** T    **       ****  S   18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30/05/1966 (AG)    CODICE FISCALE: ****************   IDENTIFICATIVO: TP/034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GIACALONE          SALVATORE    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ZANCANA            CECILIA PALMI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57 (TP)    CODICE FISCALE: ****************   IDENTIFICATIVO: TP/020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GATTO              CARLA        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56 (MI)    CODICE FISCALE: ****************   IDENTIFICATIVO: TP/020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ROMANO             DONATELLA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59 (TP)    CODICE FISCALE: ****************   IDENTIFICATIVO: TP/0215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CIARAVINO          SALVATORE       0,00   6,00  11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6 (TP)    CODICE FISCALE: ****************   IDENTIFICATIVO: TP/020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SPINELLI           LEONARDO        0,00   0,00  17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61 (PA)    CODICE FISCALE: ****************   IDENTIFICATIVO: TP/020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ANGILERI           GIOVANNI MASS   0,00   2,00  15,00   0,00   0,00   0,00 **** ******      **    X  ****   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2 (TP)    CODICE FISCALE: ****************   IDENTIFICATIVO: TP/029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SCIACCA            FRANCESCA DON   0,00   0,00  17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5 (TP)    CODICE FISCALE: ****************   IDENTIFICATIVO: TP/030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MESSINA            MARIA GABRIEL   0,00   3,00  14,00   0,00   0,00   0,00 **** ******      **       ****  S   1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VA)    CODICE FISCALE: ****************   IDENTIFICATIVO: TP/031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PETTINATO          BALDASSARE      0,00   0,00  17,00   0,00   0,00   0,00 **** ******      **       ****  S   1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3 (PA)    CODICE FISCALE: ****************   IDENTIFICATIVO: TP/0316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LETIZIA            ORSOLA          0,00   0,00  14,00   0,00   3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73 (TP)    CODICE FISCALE: ****************   IDENTIFICATIVO: TP/033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LEO                FRANCESCA       0,00   0,00  17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6/1964 (TP)    CODICE FISCALE: ****************   IDENTIFICATIVO: TP/034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RIZZO              MARY GRAZIA     0,00   0,00  17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1 (EE)    CODICE FISCALE: ****************   IDENTIFICATIVO: TP/0301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CANDELA            ALESSANDRO      0,00   0,00  17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72 (TP)    CODICE FISCALE: ****************   IDENTIFICATIVO: TP/0290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MARTORANA          ANTONIO         0,00   2,00  14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61 (TP)    CODICE FISCALE: ****************   IDENTIFICATIVO: TP/0211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BENENATI           ORNELLA GIUSE   0,00   0,00  16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72 (TP)    CODICE FISCALE: ****************   IDENTIFICATIVO: TP/0290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CORRAO             CINZIA          0,00   0,00  16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1/1975 (TP)    CODICE FISCALE: ****************   IDENTIFICATIVO: TP/0291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GALLO              ANDREA GIOVAN   0,00   0,00  14,00   2,00   0,00   0,00 **** ******      **    X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71 (TP)    CODICE FISCALE: ****************   IDENTIFICATIVO: TP/029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LOMBARDINO         ROSALIA         0,00   0,00  16,00   0,00   0,00   0,00 **** ******      **       ****  S   16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70 (TP)    CODICE FISCALE: ****************   IDENTIFICATIVO: TP/03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PISANO             ANTONINO        0,00   0,00  16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7/1959 (PA)    CODICE FISCALE: ****************   IDENTIFICATIVO: TP/034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BENIGNO            GIOVANNA        0,00   0,00  16,00   0,00   0,00   0,00 **** ******   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1/1967 (TP)    CODICE FISCALE: ****************   IDENTIFICATIVO: TP/0290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ASARO              MARIELLA        0,00   0,00  15,00   0,00   0,00   0,00 **** ****** T    **     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54 (TP)    CODICE FISCALE: ****************   IDENTIFICATIVO: TP/0201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BARRACO            GIOVANNI FRAN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0/1960 (TP)    CODICE FISCALE: ****************   IDENTIFICATIVO: TP/0290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GENTILE            LUIGI MARIA     0,00   0,00  15,00   0,00   0,00   0,00 **** ****** T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6 (AG)    CODICE FISCALE: ****************   IDENTIFICATIVO: TP/029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ALAGNA             BIAGIO          0,00   0,00  15,00   0,00   0,00   0,00 **** ******      **    X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65 (TP)    CODICE FISCALE: ****************   IDENTIFICATIVO: TP/029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GIACOMAZZI         MARCO     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1/1976 (TP)    CODICE FISCALE: ****************   IDENTIFICATIVO: TP/0297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PALERMO            MARCELLA        0,00   0,00  15,00   0,00   0,00   0,00 **** ******      **     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73 (TP)    CODICE FISCALE: ****************   IDENTIFICATIVO: TP/034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BENIGNO            CARLA   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71 (TP)    CODICE FISCALE: ****************   IDENTIFICATIVO: TP/0290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SECCHIA            GASPARE   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8 (TP)    CODICE FISCALE: ****************   IDENTIFICATIVO: TP/021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CASTELLI           GIUSEPPE   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62 (TP)    CODICE FISCALE: ****************   IDENTIFICATIVO: TP/0205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CARADONNA          SALVATORE       0,00   0,00  14,00   0,00   0,00   0,00 **** ****** T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56 (TP)    CODICE FISCALE: ****************   IDENTIFICATIVO: TP/020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BORRUSO            ROCCO           0,00   3,00  11,00   0,00   0,00   0,00 **** ****** T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NOBILE             ROSALIA         0,00   0,00  14,00   0,00   0,00   0,00 **** ****** T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65 (TR)    CODICE FISCALE: ****************   IDENTIFICATIVO: TP/029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CIACCIO            LUIGI           0,00   0,00  14,00   0,00   0,00   0,00 **** ******      **       ****   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54 (AG)    CODICE FISCALE: ****************   IDENTIFICATIVO: TP/00134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14 GENNA              ANDREA          0,00   0,00  14,00   0,00   0,00   0,00 **** ******      **       ****  S   14,00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6/1966 (TP)    CODICE FISCALE: ****************   IDENTIFICATIVO: TP/029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CAMPANIOLO         LETIZIA         0,00   1,00  13,00   0,00   0,00   0,00 **** ****** T    **    X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1 (TP)    CODICE FISCALE: ****************   IDENTIFICATIVO: TP/0349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VARVARO            VINICIA         0,00   0,00  13,00   0,00   0,00   0,00 **** ****** T    **       ****  S   1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73 (TP)    CODICE FISCALE: ****************   IDENTIFICATIVO: TP/031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DONATO             VINCENZO     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2/1960 (EN)    CODICE FISCALE: ****************   IDENTIFICATIVO: TP/029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GANDOLFO           ENZO            0,00   0,00  11,00   0,00   0,00   0,00 **** ******      **       ****      1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55 (TP)    CODICE FISCALE: ****************   IDENTIFICATIVO: TP/020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PIPITONE           NICOLO' FRANC   0,00   0,00  10,00   0,00   0,00   0,00 **** ******      **       ****      1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53 (TP)    CODICE FISCALE: ****************   IDENTIFICATIVO: TP/001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PIRRONE            ANTONIA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6/1974 (TP)    CODICE FISCALE: ****************   IDENTIFICATIVO: TP/0349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CULTRERA           ALESSANDRO      0,00   0,00   6,00   0,00   1,00   0,00 **** ******      **       ****  S    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2/1971 (TP)    CODICE FISCALE: ****************   IDENTIFICATIVO: TP/0343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5 - DISEGNO E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GENNA              GIOVAN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10/1977 (TP)    CODICE FISCALE: ****************   IDENTIFICATIVO: TP/0348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PELLEGRINO         GIUSEPPE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9/1973 (TP)    CODICE FISCALE: ****************   IDENTIFICATIVO: TP/0349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BUA                SIMON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3/1979 (PA)    CODICE FISCALE: ****************   IDENTIFICATIVO: TP/034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GAGLIANI           MICHELE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7/12/1978 (TP)    CODICE FISCALE: ****************   IDENTIFICATIVO: TP/034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MUCARIA            LIBORIO ALESS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03/1976 (TP)    CODICE FISCALE: ****************   IDENTIFICATIVO: TP/0344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7 - DISEGNO TECNICO ED ARTIST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D'ANTONI           CALOGERO FRAN   0,00  30,00  17,00   0,00   0,00   0,00 **** ******      **       ****      4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59 (TP)    CODICE FISCALE: ****************   IDENTIFICATIVO: TP/033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ASCIO             GIOVANNI      269,00   0,00   0,00  36,00   0,00   0,00 **** ******      **       ****     30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TP)    CODICE FISCALE: ****************   IDENTIFICATIVO: TP/020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FICI               ANTONINA PATR 247,00   0,00   0,00  24,00   0,00   0,00 **** ****** T    **       ****  S  2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0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LOMBARDO           GASPARE       245,00   0,00   0,00  24,00   0,00   0,00 **** ******      **       ****     2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59 (TP)    CODICE FISCALE: ****************   IDENTIFICATIVO: TP/020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SCLAFANI           VALERIA       239,00   0,00   0,00  24,00   0,00   0,00 **** ****** T    **       ****  S  2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1 (TP)    CODICE FISCALE: ****************   IDENTIFICATIVO: TP/000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BENTIVEGNA         BENEDETTA     235,00   0,00   0,00  12,00   0,00   0,00 **** ****** T    **       ****  S  2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1 (TP)    CODICE FISCALE: ****************   IDENTIFICATIVO: TP/000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CUTRI              GIUSEPPE      222,00   0,00   0,00  24,00   0,00   0,00 **** ****** T    **       ****     2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61 (TP)    CODICE FISCALE: ****************   IDENTIFICATIVO: TP/0008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PALERMO            PIETRO        221,00   0,00   0,00  24,00   0,00   0,00 **** ******      **       ****     24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2/1960 (TP)    CODICE FISCALE: ****************   IDENTIFICATIVO: TP/0346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FICHERA            GIULIANA      214,00   0,00   0,00  24,00   0,00   0,00 **** ******      **       ****  S  2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2 (TP)    CODICE FISCALE: ****************   IDENTIFICATIVO: TP/000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RALLO              VITA ANTONIA  199,00   0,00   0,00  24,00   0,00   0,00 **** ******      **       ****  S  2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0 (TP)    CODICE FISCALE: ****************   IDENTIFICATIVO: TP/020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AIETTA            GIOVANNA CARL 192,00   0,00   0,00  24,00   0,00   0,00 **** ******      **       ****     2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64 (AV)    CODICE FISCALE: ****************   IDENTIFICATIVO: TP/0345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DI PAOLA           ANTONINA      196,00   0,00   0,00   0,00   0,00   0,00 **** ****** T    **       ****     19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1 (TP)    CODICE FISCALE: ****************   IDENTIFICATIVO: TP/029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PONZO              MARIA CROCE   174,00   0,00   0,00  12,00   0,00   0,00 **** ****** T    **    X  ****     1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3/1959 (EE)    CODICE FISCALE: ****************   IDENTIFICATIVO: TP/0009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ECORARO           VINCENZA      154,00   0,00   0,00  24,00   0,00   0,00 **** ******      **       ****     1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0 (PA)    CODICE FISCALE: ****************   IDENTIFICATIVO: TP/001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MUTARI             FRANCESCA EPI 148,00   0,00   0,00  24,00   0,00   0,00 **** ******   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57 (TP)    CODICE FISCALE: ****************   IDENTIFICATIVO: TP/001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IZZO              ADRIANA       148,00   0,00   0,00   0,00   0,00   0,00 **** ****** T    **       ****     1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4 (TP)    CODICE FISCALE: ****************   IDENTIFICATIVO: TP/0009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BADALAMENTI        AMALIA MARISA 146,00   0,00   0,00   0,00   0,00   0,00 **** ****** T    **    X  ****     1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3 (PA)    CODICE FISCALE: ****************   IDENTIFICATIVO: TP/02000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7 DOMINGO            FRANK          69,00   0,00   0,00  12,00   0,00   0,00 **** ******      **       ****  S   81,00 2002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6/12/1957 (EE)    CODICE FISCALE: ****************   IDENTIFICATIVO: TP/029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RALLO              GRAZIA         24,00   0,00   0,00  24,00   0,00   0,00 **** ****** T    **    X  ****   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57 (TP)    CODICE FISCALE: ****************   IDENTIFICATIVO: TP/000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SORTINO            LILIANA        27,00   0,00   0,00  12,00   0,00   0,00 **** ****** T    **     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68 (AG)    CODICE FISCALE: ****************   IDENTIFICATIVO: TP/00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CAMPAGNA           MARIA LUISA    38,00   0,00   0,00   0,00   0,00   0,00 **** ****** T    **       ****  S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59 (TP)    CODICE FISCALE: ****************   IDENTIFICATIVO: TP/0008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VANELLA            PAOLA          35,00   0,00   0,00   0,00   0,00   0,00 **** ******      **       ****   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2 (PA)    CODICE FISCALE: ****************   IDENTIFICATIVO: TP/0009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IACONO FULLONE     ROSETTA        30,00   0,00   0,00   0,00   0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1 (AG)    CODICE FISCALE: ****************   IDENTIFICATIVO: TP/00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MAGGIO             ROSANNA LETIZ 176,00   0,00   0,00  24,00   0,00   0,00 **** ****** T    **       ****  S  2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1 (TP)    CODICE FISCALE: ****************   IDENTIFICATIVO: TP/020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CASCIO             ANTONINA LORE 132,00   0,00   0,00  24,00   0,00   0,00 **** ****** T    **       ****  S  1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2 (TP)    CODICE FISCALE: ****************   IDENTIFICATIVO: TP/020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D'AIETTI           MICHELANGELA  122,00   0,00   0,00  24,00   0,00   0,00 **** ******      **       ****     1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4/1960 (TP)    CODICE FISCALE: ****************   IDENTIFICATIVO: TP/020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GIACALONE          ANNA MARIA     99,00   0,00   0,00   0,00   0,00   0,00 **** ******      **       ****  S   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0 (TP)    CODICE FISCALE: ****************   IDENTIFICATIVO: TP/021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LI CAUSI           GIROLAMA SILV  55,00   0,00   0,00   0,00   0,00   0,00 **** ****** T    **       ****  S   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2 (TP)    CODICE FISCALE: ****************   IDENTIFICATIVO: TP/020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ODDO               ROSARIA        43,00   0,00   0,00   0,00   0,00   0,00 **** ****** T 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1 (TP)    CODICE FISCALE: ****************   IDENTIFICATIVO: TP/020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SAMBURGATO         GIUSEPPINA     42,00   0,00   0,00   0,00   0,00   0,00 **** ****** T    **       ****   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1 (AG)    CODICE FISCALE: ****************   IDENTIFICATIVO: TP/0028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PIRAINO            MAURIZIO SALV  37,00   0,00   0,00   0,00   0,00   0,00 **** ****** T    **       ****      37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63 (TP)    CODICE FISCALE: ****************   IDENTIFICATIVO: TP/029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ACCARDI            ANTONELLA      24,00   0,00   0,00   0,00   0,00   0,00 **** ****** T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58 (TP)    CODICE FISCALE: ****************   IDENTIFICATIVO: TP/02008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2 TIPA               OSCAR          24,00   0,00   0,00   0,00   0,00   0,00 **** ****** T    **       ****  S   24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5/07/1963 (TP)    CODICE FISCALE: ****************   IDENTIFICATIVO: TP/020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PATTI              GIUSEPPE        0,00 218,00  14,00  48,00   6,00   0,00 **** ******      **       ****     28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2/1959 (TP)    CODICE FISCALE: ****************   IDENTIFICATIVO: TP/0010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PACE               GIUSEPPE        0,00 137,00  16,00  24,00   3,00   0,00 **** ****** T    **       ****  S  18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0 (TP)    CODICE FISCALE: ****************   IDENTIFICATIVO: TP/021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GUAIANA            GIUSEPPE        0,00 126,00  15,00  24,00   0,00   0,00 **** ******   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3/1963 (TP)    CODICE FISCALE: ****************   IDENTIFICATIVO: TP/0216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DI GIROLAMO        ANTONIA RITA    0,00 100,00  15,00  24,00   6,00   0,00 **** ****** T 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69 (TP)    CODICE FISCALE: ****************   IDENTIFICATIVO: TP/0208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LA ROSA            ANTONINO        0,00  99,00  15,00  24,00   6,00   0,00 **** ****** T 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TRAMUTA            SIMONE          0,00 100,00  16,00  24,00   0,00   0,00 **** ******      **       ****  S  1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60 (EE)    CODICE FISCALE: ****************   IDENTIFICATIVO: TP/0215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DI STEFANO         ANNA MARIA      0,00  92,00  15,00  24,00   0,00   0,00 **** ****** T    **       ****  S  1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59 (TP)    CODICE FISCALE: ****************   IDENTIFICATIVO: TP/001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BASILE             ALBINA GIUSEP   0,00  90,00  16,00  24,00   0,00   0,00 **** ******      **       ****  S  1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64 (TP)    CODICE FISCALE: ****************   IDENTIFICATIVO: TP/020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PIRRELLO           GAETANO         0,00  88,00  14,00  24,00   0,00   0,00 **** ****** T    **       ****  S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59 (TP)    CODICE FISCALE: ****************   IDENTIFICATIVO: TP/0213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GENOVESE           SAVERIA         0,00  94,00  17,00  12,00   0,00   0,00 **** ****** T    **       ****     1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2 (TP)    CODICE FISCALE: ****************   IDENTIFICATIVO: TP/021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GATTO              VINCENZO        0,00  81,00  14,00  24,00   0,00   0,00 **** ****** T    **       ****  S  11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ALLEGRO            FRANCESCO PAO   0,00  70,00  16,00  24,00   0,00   0,00 **** ******      **       ****  S  11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55 (TP)    CODICE FISCALE: ****************   IDENTIFICATIVO: TP/029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MANISCALCO         PAOLA PATRIZI   0,00  62,00  18,00  26,00   3,00   0,00 **** ****** T    **       ****  S  10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1 (AG)    CODICE FISCALE: ****************   IDENTIFICATIVO: TP/030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PINCO              GIUSEPPE        0,00  61,00  18,00  24,00   5,00   0,00 **** ****** T    **       ****  S  10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2 (TP)    CODICE FISCALE: ****************   IDENTIFICATIVO: TP/031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NARCISO            LEO             0,00  70,00  13,00  24,00   0,00   0,00 **** ****** T    **    X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2 (TP)    CODICE FISCALE: ****************   IDENTIFICATIVO: TP/029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NAPOLI             MARIA SANTINA   0,00  56,00  14,00  24,00   6,00   0,00 **** ****** T 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11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ROCCARO            MARIA ANTONIE   0,00  56,00  15,00  24,00   3,00   0,00 **** ******      **    X  ****  S   9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2/1968 (EE)    CODICE FISCALE: ****************   IDENTIFICATIVO: TP/033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CATALANOTTO        GASPARE         0,00  53,00  18,00  24,00   3,00   0,00 **** ****** T 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66 (TP)    CODICE FISCALE: ****************   IDENTIFICATIVO: TP/033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GODINO             GIOVANNA        0,00  39,00  17,00  36,00   3,00   0,00 **** ****** T 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9 (TP)    CODICE FISCALE: ****************   IDENTIFICATIVO: TP/033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CALAMUSA           GIUSEPPE        0,00  52,00  13,00  24,00   3,00   0,00 **** ****** T    **       ****  S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58 (TP)    CODICE FISCALE: ****************   IDENTIFICATIVO: TP/0204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DI CARLO CUTTONE   COSIMO GIUSEP   0,00  48,00  17,00  24,00   0,00   0,00 **** ****** T 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60 (TP)    CODICE FISCALE: ****************   IDENTIFICATIVO: TP/033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LA COMMARE         ALBERTO         0,00  59,00  13,00  14,00   0,00   0,00 **** ******      **       ****  S   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58 (TP)    CODICE FISCALE: ****************   IDENTIFICATIVO: TP/0216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SCIMEMI            FRANCESCA       0,00  48,00  14,00  24,00   0,00   0,00 **** ****** T    **       ****  S   8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4/1966 (TP)    CODICE FISCALE: ****************   IDENTIFICATIVO: TP/030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GANDOLFO           MARIA ROSA MI   0,00  45,00  13,00  24,00   0,00   0,00 **** ******      **       ****  S   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6/1964 (TP)    CODICE FISCALE: ****************   IDENTIFICATIVO: TP/020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LOMBARDO           LIDIA           0,00  43,00  13,00  18,00   0,00   0,00 **** ******      **       ****  S   7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4 (PA)    CODICE FISCALE: ****************   IDENTIFICATIVO: TP/021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MURANA             GIOVANNI        0,00  10,00  42,00  22,00   0,00   0,00 **** ****** T    **       ****  S   7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9 (TP)    CODICE FISCALE: ****************   IDENTIFICATIVO: TP/0344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LICARI             ANTONELLA MAR   0,00  50,00  16,00   0,00   3,00   0,00 **** ****** T 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5/1968 (TP)    CODICE FISCALE: ****************   IDENTIFICATIVO: TP/021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PULEO              GIROLAMA TIZI   0,00  14,00   6,00  48,00   0,00   0,00 **** ******      **    X  ****  S   6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4/1971 (TP)    CODICE FISCALE: ****************   IDENTIFICATIVO: TP/0317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QUARTANA           MARIA           0,00  29,00  13,00  24,00   0,00   0,00 **** ******      **    X  ****  S   6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5 (TP)    CODICE FISCALE: ****************   IDENTIFICATIVO: TP/0301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GINEVRA            SALVATORE       0,00   0,00  41,00  24,00   0,00   0,00 **** ****** T    **       ****  S   6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67 (TP)    CODICE FISCALE: ****************   IDENTIFICATIVO: TP/0334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LUCCHESE           GIUSEPPE        0,00   0,00  39,00  24,00   0,00   0,00 **** ****** T    **       ****  S   6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3 (TP)    CODICE FISCALE: ****************   IDENTIFICATIVO: TP/0315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RECUPERO           ANNA MARIA      0,00  22,00   6,00  34,00   0,00   0,00 **** ******      **    X  ****  S   6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12/1962 (AG)    CODICE FISCALE: ****************   IDENTIFICATIVO: TP/0349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COLLETTA           LUCIANA         0,00  12,00  17,00  24,00   6,00   0,00 **** ****** T    **       ****  S   5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78 (TP)    CODICE FISCALE: ****************   IDENTIFICATIVO: TP/0318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MURANA             GIUSEPPA FLOR   0,00   6,00  42,00  10,00   0,00   0,00 **** ****** T    **       ****  S   5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44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CULCASI            SALVATORE       0,00  12,00   6,00  35,00   0,00   0,00 **** ******      **    X  ****  S   5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09/1968 (TP)    CODICE FISCALE: ****************   IDENTIFICATIVO: TP/034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GUCCIARDO          GIOVANNA CINZ   0,00   0,00  39,00  12,00   0,00   0,00 **** ****** T    **       ****  S   5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73 (TP)    CODICE FISCALE: ****************   IDENTIFICATIVO: TP/0348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MANZO              GIOVANNI        0,00  33,00  12,00   0,00   3,00   0,00 **** ****** T    **       ****  S   4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3 (CT)    CODICE FISCALE: ****************   IDENTIFICATIVO: TP/031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RANDAZZO           VINCENZA        0,00  30,00  14,00   0,00   3,00   0,00 **** ****** T    **    X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69 (TP)    CODICE FISCALE: ****************   IDENTIFICATIVO: TP/021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TRUPIANO           IGNAZIO         0,00  18,00  17,00  12,00   0,00   0,00 **** ****** T    **       ****   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55 (TP)    CODICE FISCALE: ****************   IDENTIFICATIVO: TP/0215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LA MONICA          PAOLA           0,00   6,00  14,00  24,00   0,00   0,00 **** ****** T 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6/1967 (TR)    CODICE FISCALE: ****************   IDENTIFICATIVO: TP/034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PERUZZA            VITA ALBA       0,00  26,00  13,00   0,00   0,00   0,00 **** ******      **       ****  S   39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56 (TP)    CODICE FISCALE: ****************   IDENTIFICATIVO: TP/0311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FERRARELLA         GIOVANNA        0,00  27,00  11,00   0,00   0,00   0,00 **** ******      **       ****  S   3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4 (TP)    CODICE FISCALE: ****************   IDENTIFICATIVO: TP/030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CICIO              IGNAZIO         0,00  23,00  14,00   0,00   0,00   0,00 **** ******      **    X  ****  S   3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63 (AG)    CODICE FISCALE: ****************   IDENTIFICATIVO: TP/035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SIGNORELLO         FRANCESCA       0,00  17,00  17,00   0,00   1,00   0,00 **** ****** T    **       ****  S   3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0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ICELI             MARIA ANGELA    0,00  18,00  16,00   0,00   0,00   0,00 **** ****** T    **       ****  S   3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69 (TP)    CODICE FISCALE: ****************   IDENTIFICATIVO: TP/031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GENNARO            TERESA MARIA    0,00  24,00   6,00   4,00   0,00   0,00 **** ******      **       ****  S   3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5/1970 (TP)    CODICE FISCALE: ****************   IDENTIFICATIVO: TP/034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LA ROSA            SALVATORE       0,00  18,00  14,00   0,00   0,00   0,00 **** ******      **       ****   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55 (TP)    CODICE FISCALE: ****************   IDENTIFICATIVO: TP/0296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FERRANTELLI        BENEDETTA MAR   0,00  20,00  11,00   0,00   0,00   0,00 **** ******  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9/1957 (PA)    CODICE FISCALE: ****************   IDENTIFICATIVO: TP/020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CALAMUSA           GASPARE         0,00  14,00  17,00   0,00   0,00   0,00 **** ****** T    **       ****  S   3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5/1971 (TP)    CODICE FISCALE: ****************   IDENTIFICATIVO: TP/033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NIZZA              MARIA ANNA      0,00  24,00   6,00   0,00   0,00   0,00 **** ******      **       ****  S   3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03/1973 (TP)    CODICE FISCALE: ****************   IDENTIFICATIVO: TP/034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CASCIOLA           ANTONINO MAUR   0,00  16,00  13,00   0,00   0,00   0,00 **** ****** T    **       ****   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1 (TP)    CODICE FISCALE: ****************   IDENTIFICATIVO: TP/034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DI PRIMA           VITA ALBA       0,00  14,00  14,00   0,00   0,00   0,00 **** ****** T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57 (TP)    CODICE FISCALE: ****************   IDENTIFICATIVO: TP/0208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TUMBARELLO         NICOLETTA ANN   0,00  13,00  15,00   0,00   0,00   0,00 **** ******      **       ****  S   2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7 (TP)    CODICE FISCALE: ****************   IDENTIFICATIVO: TP/0342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GUARDINO           FRANCA          0,00   7,00  15,00   0,00   6,00   0,00 **** ****** T    **       ****  S   2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0/1959 (TP)    CODICE FISCALE: ****************   IDENTIFICATIVO: TP/021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BENENATI           BALDASSARE      0,00  18,00   6,00   4,00   0,00   0,00 **** ******      **    X  ****  S   2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12/1966 (EE)    CODICE FISCALE: ****************   IDENTIFICATIVO: TP/034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GIORLANDO          VITO            0,00   3,00  18,00   0,00   6,00   0,00 **** ****** T    **       ****  S   2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3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INGARGIOLA         ANDREA          0,00   0,00  17,00   0,00   9,00   0,00 **** ****** T    **       ****  S   26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CRIMI              VINCENZO        0,00  12,00  14,00   0,00   0,00   0,00 **** ******      **    X  ****  S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60 (TP)    CODICE FISCALE: ****************   IDENTIFICATIVO: TP/0349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MONTALBANO         PIETRO ANGELO   0,00  18,00   6,00   0,00   0,00   0,00 **** ******   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11/1976 (TP)    CODICE FISCALE: ****************   IDENTIFICATIVO: TP/0344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ANGELO             ENRICO          0,00   6,00  18,00   0,00   0,00   0,00 **** ******      **       ****  S   2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2/1969 (TP)    CODICE FISCALE: ****************   IDENTIFICATIVO: TP/034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FERRO              ROCCO           0,00   2,00  13,00   0,00   6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1/1959 (TP)    CODICE FISCALE: ****************   IDENTIFICATIVO: TP/0209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BELLINA            MARIA FLAVIA    0,00   3,00  15,00   0,00   3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60 (TP)    CODICE FISCALE: ****************   IDENTIFICATIVO: TP/0290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GIACALONE          GAETANO         0,00   1,00  14,00   0,00   6,00   0,00 **** ****** T    **       ****  S   2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7 (TP)    CODICE FISCALE: ****************   IDENTIFICATIVO: TP/033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NOVARA             MARILENA        0,00   8,00  13,00   0,00   0,00   0,00 **** ******      **     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64 (TP)    CODICE FISCALE: ****************   IDENTIFICATIVO: TP/0211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CANZONERI          LEONARDA        0,00   0,00  17,00   0,00   3,00   0,00 **** ****** T 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26/03/1978 (TP)    CODICE FISCALE: ****************   IDENTIFICATIVO: TP/034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DE BARTOLI         PAOLA STEFANI   0,00   3,00  16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62 (TP)    CODICE FISCALE: ****************   IDENTIFICATIVO: TP/021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ASARO              VITO SALVATOR   0,00   6,00  13,00   0,00   0,00   0,00 **** ****** T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ILARDI             CRISTOFORO      0,00   4,00  15,00   0,00   0,00   0,00 **** ****** T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16/03/1960 (TP)    CODICE FISCALE: ****************   IDENTIFICATIVO: TP/0295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RASPANTI           MARIA GRAZIA    0,00   3,00  15,00   0,00   0,00   0,00 **** ****** T    **       ****   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68 (AR)    CODICE FISCALE: ****************   IDENTIFICATIVO: TP/021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ELLENA             CINZIA          0,00   0,00  18,00   0,00   0,00   0,00 **** ****** T 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2 (UD)    CODICE FISCALE: ****************   IDENTIFICATIVO: TP/033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ILLUMINATO         SEBASTIANA      0,00   0,00  18,00   0,00   0,00   0,00 **** ****** T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8 (CT)    CODICE FISCALE: ****************   IDENTIFICATIVO: TP/034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DANIELE            MANUELA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81 (TP)    CODICE FISCALE: ****************   IDENTIFICATIVO: TP/0343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MONDELLO           ELEONORA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78 (PA)    CODICE FISCALE: ****************   IDENTIFICATIVO: TP/034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CASTI              GIULIA          0,00   0,00  14,00   0,00   3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66 (CA)    CODICE FISCALE: ****************   IDENTIFICATIVO: TP/021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D'AMICO            MAURIZIO NATA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BOLOGNA            VINCENZA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62 (TP)    CODICE FISCALE: ****************   IDENTIFICATIVO: TP/0203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PALERMO            CARMELO         0,00   0,00  17,00   0,00   0,00   0,00 **** ****** T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65 (TP)    CODICE FISCALE: ****************   IDENTIFICATIVO: TP/022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CALIA              ROSALBA         0,00   0,00  14,00   0,00   3,00   0,00 **** ******      **       ****   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59 (TP)    CODICE FISCALE: ****************   IDENTIFICATIVO: TP/034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RIZZO              GIOVANNA        0,00   2,00  14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62 (TP)    CODICE FISCALE: ****************   IDENTIFICATIVO: TP/02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SCIACCA            PATRIZIA GIOV   0,00   0,00  16,00   0,00   0,00   0,00 **** ******      **    X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0 (TP)    CODICE FISCALE: ****************   IDENTIFICATIVO: TP/021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ACARO              CARLO           0,00   0,00  16,00   0,00   0,00   0,00 **** ****** T    **       ****  S   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8 (TP)    CODICE FISCALE: ****************   IDENTIFICATIVO: TP/0332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ALAGNA             ANTONINO        0,00   0,00  15,00   0,00   0,00   0,00 **** ****** T    **     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64 (TP)    CODICE FISCALE: ****************   IDENTIFICATIVO: TP/0201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GARUCCIO           FLORIANA        0,00   0,00  15,00   0,00   0,00   0,00 **** ****** T    **       ****  S   1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64 (TP)    CODICE FISCALE: ****************   IDENTIFICATIVO: TP/0318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LICARI             GIUSEPPA MARC   0,00   0,00  15,00   0,00   0,00   0,00 **** ******      **       ****   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68 (TP)    CODICE FISCALE: ****************   IDENTIFICATIVO: TP/0216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29 - EDUCAZIONE FISICA NEGLI ISTITUTI E SCUOLE DI ISTRUZIONE SECONDARIA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ASTA               GIUSEPPE        0,00   0,00  15,00   0,00   0,00   0,00 **** ******      **    X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56 (TP)    CODICE FISCALE: ****************   IDENTIFICATIVO: TP/020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BASCONE            MARCELLO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3 (TP)    CODICE FISCALE: ****************   IDENTIFICATIVO: TP/020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CERAMI             FRANCESCA SAB   0,00   2,00  12,00   0,00   0,00   0,00 **** ******  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68 (TP)    CODICE FISCALE: ****************   IDENTIFICATIVO: TP/034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SERRAPELLI         CARLO ANTONIO   0,00   0,00  13,00   0,00   0,00   0,00 **** ******      **       ****  S   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4 (TP)    CODICE FISCALE: ****************   IDENTIFICATIVO: TP/0214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VIVONA             SEBASTIANO      0,00   0,00  13,00   0,00   0,00   0,00 **** ******      **       ****   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53 (TP)    CODICE FISCALE: ****************   IDENTIFICATIVO: TP/00042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22 ILARI              MIRYAM 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4/1981 (TP)    CODICE FISCALE: ****************   IDENTIFICATIVO: TP/0348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PIAZZA             ALBERTO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4/1981 (TP)    CODICE FISCALE: ****************   IDENTIFICATIVO: TP/0349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DI MAGGIO          MARIA ANTONIA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08/1963 (TP)    CODICE FISCALE: ****************   IDENTIFICATIVO: TP/034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MISURACA           FLORIA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0/05/1982 (TP)    CODICE FISCALE: ****************   IDENTIFICATIVO: TP/034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31 - EDUCAZIONE MUSICAL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IUDICE            LOREDANA      199,00   0,00   0,00   0,00   0,00   0,00 **** ******      **       ****     1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66 (TP)    CODICE FISCALE: ****************   IDENTIFICATIVO: TP/000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ARTORANA          TOMMASO       170,00   0,00   0,00  24,00   0,00   0,00 **** ******      **       ****     1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6 (PA)    CODICE FISCALE: ****************   IDENTIFICATIVO: TP/000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ANGILERI           TOMMASO       141,00   0,00   0,00  24,00   0,00   0,00 **** ******   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1 (TP)    CODICE FISCALE: ****************   IDENTIFICATIVO: TP/000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31 - EDUCAZIONE MUSICAL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>ART.                   FIG.  D  (*)  SUP  TOT.  INS TRASF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4 MEO                MARIA         172,00   0,00   0,00  24,00   0,00   0,00 **** ****** T    **       ****  S  196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6/07/1963 (TP)    CODICE FISCALE: ****************   IDENTIFICATIVO: TP/002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CASSARA'           LEONARDO      141,00   0,00   0,00  24,00   0,00   0,00 **** ****** T    **       ****  S  16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SPATAFORA          FRANCESCA PAT  39,00   0,00   0,00   0,00   0,00   0,00 **** ******      **    X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2/1962 (EE)    CODICE FISCALE: ****************   IDENTIFICATIVO: TP/002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REITANO            SANTA          39,00   0,00   0,00   0,00   0,00   0,00 **** ****** T    **     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5 (CT)    CODICE FISCALE: ****************   IDENTIFICATIVO: TP/002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PIPITONE           AURELIO        33,00   0,00   0,00   0,00   0,00   0,00 **** ******      **       ****      3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51 (TP)    CODICE FISCALE: ****************   IDENTIFICATIVO: TP/034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COSTA              COSIMO ALFRED  24,00   0,00   0,00   0,00   0,00   0,00 **** ****** T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1 (TP)    CODICE FISCALE: ****************   IDENTIFICATIVO: TP/0201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GIACALONE          ISIDORO        21,00   0,00   0,00   0,00   0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4 (TP)    CODICE FISCALE: ****************   IDENTIFICATIVO: TP/020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RIGGI              DIEGO          21,00   0,00   0,00   0,00   0,00   0,00 **** ******  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4 (TP)    CODICE FISCALE: ****************   IDENTIFICATIVO: TP/0026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ASCIOLA           MAURIZIO       18,00   0,00   0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3 (TP)    CODICE FISCALE: ****************   IDENTIFICATIVO: TP/002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ANGIARACINA       NICOLA         12,00   0,00   0,00   0,00   0,00   0,00 **** ******      **       ****  S   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47 (TP)    CODICE FISCALE: ****************   IDENTIFICATIVO: TP/0025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1 - EDUCAZIONE MUSICAL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QUARTANA           CATERINA        0,00  99,00  16,00   0,00   0,00   0,00 **** ******      **       ****  S  1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7 (TP)    CODICE FISCALE: ****************   IDENTIFICATIVO: TP/0213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CAITO              SILVIA TERESA   0,00  92,00  16,00   6,00   0,00   0,00 **** ******      **       ****  S  1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70 (TP)    CODICE FISCALE: ****************   IDENTIFICATIVO: TP/0347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GIACALONE          SERAFINA        0,00  85,00  16,00   0,00   0,00   0,00 **** ******      **       ****  S  1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66 (TP)    CODICE FISCALE: ****************   IDENTIFICATIVO: TP/0209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PACE               BARTOLOMEO      0,00  57,00  41,00   0,00   0,00   0,00 **** ****** T    **       ****  S   9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70 (TP)    CODICE FISCALE: ****************   IDENTIFICATIVO: TP/031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RENDA              VITA            0,00  56,00  15,00  24,00   0,00   0,00 **** ******      **       ****  S   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72 (BA)    CODICE FISCALE: ****************   IDENTIFICATIVO: TP/0217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LA MONICA          ANTONINA        0,00  36,00  13,00   0,00   0,00   0,00 **** ****** T    **       ****  S   4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58 (TP)    CODICE FISCALE: ****************   IDENTIFICATIVO: TP/029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GRAZIANO           SALVATORE       0,00   3,00  14,00  24,00   0,00   0,00 **** ******      **       ****  S   4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7/1972 (TP)    CODICE FISCALE: ****************   IDENTIFICATIVO: TP/034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NANFO              LEONARDA        0,00  28,00  12,00   0,00   0,00   0,00 **** ****** T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3 (TP)    CODICE FISCALE: ****************   IDENTIFICATIVO: TP/021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DI MICELI          LOREDANA MARI   0,00  24,00  15,00   0,00   0,00   0,00 **** ******   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0/1969 (AG)    CODICE FISCALE: ****************   IDENTIFICATIVO: TP/0217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TRAPANI            LUISA           0,00  12,00  12,00   0,00   6,00   0,00 **** ****** T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65 (TP)    CODICE FISCALE: ****************   IDENTIFICATIVO: TP/0215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D'ATRI             ELIDE           0,00  10,00  18,00   0,00   0,00   0,00 **** ****** T    **       ****  S   2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3 (TP)    CODICE FISCALE: ****************   IDENTIFICATIVO: TP/033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RIGGI              GIUSEPPE        0,00   0,00  17,00   0,00   9,00   0,00 **** ******      **       ****  S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70 (EE)    CODICE FISCALE: ****************   IDENTIFICATIVO: TP/0349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FUSCO              CETTINA         0,00   9,00  14,00   0,00   0,00   0,00 **** ****** T    **       ****  S   2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67 (TP)    CODICE FISCALE: ****************   IDENTIFICATIVO: TP/033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LIGOTTI            ALESSANDRA      0,00   2,00  18,00   0,00   3,00   0,00 **** ****** T 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3 (ME)    CODICE FISCALE: ****************   IDENTIFICATIVO: TP/0333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1 - EDUCAZIONE MUSICAL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OPPOLA            GAETANO         0,00   6,00  17,00   0,00   0,00   0,00 **** ******  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0/1969 (TP)    CODICE FISCALE: ****************   IDENTIFICATIVO: TP/0346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ACCIATORE         LAURA           0,00   3,00  18,00   0,00   0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7 (TP)    CODICE FISCALE: ****************   IDENTIFICATIVO: TP/033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MUNNA              GIOVANNA        0,00   0,00  18,00   0,00   3,00   0,00 **** ****** T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6 (MI)    CODICE FISCALE: ****************   IDENTIFICATIVO: TP/034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GALANTE            VALENTINA       0,00   0,00  18,00   0,00   3,00   0,00 **** ****** T    **    X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81 (TP)    CODICE FISCALE: ****************   IDENTIFICATIVO: TP/0348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PIRRELLO           SALVATORE       0,00   0,00  18,00   0,00   3,00   0,00 **** ****** T    **     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80 (PA)    CODICE FISCALE: ****************   IDENTIFICATIVO: TP/0349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CASTRONOVO         CARMELA         0,00   0,00  14,00   0,00   6,00   0,00 **** ****** T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8 (EE)    CODICE FISCALE: ****************   IDENTIFICATIVO: TP/033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RAMO               MASSIMILIANO    0,00   3,00  17,00   0,00   0,00   0,00 **** ******  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68 (PA)    CODICE FISCALE: ****************   IDENTIFICATIVO: TP/033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LEONE              ANGELA MARIA    0,00   0,00  14,00   0,00   6,00   0,00 **** ******      **    X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6 (TP)    CODICE FISCALE: ****************   IDENTIFICATIVO: TP/034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TOSCANO            VINCENZO        0,00   3,00  16,00   0,00   0,00   0,00 **** ******      **       ****  S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3/1970 (TP)    CODICE FISCALE: ****************   IDENTIFICATIVO: TP/0334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CARBONE            ANGELA          0,00   3,00  16,00   0,00   0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69 (CT)    CODICE FISCALE: ****************   IDENTIFICATIVO: TP/034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FAVARA             GIANFRANCO      0,00   0,00  16,00   0,00   3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1 (TP)    CODICE FISCALE: ****************   IDENTIFICATIVO: TP/034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FERRANTE           SALVATORE       0,00   0,00  18,00   0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6 (PA)    CODICE FISCALE: ****************   IDENTIFICATIVO: TP/0344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LUCCHESE           MARIA           0,00   0,00  15,00   0,00   3,00   0,00 **** ******      **    X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9 (TP)    CODICE FISCALE: ****************   IDENTIFICATIVO: TP/030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D'ANGELO           DAVIDE          0,00   0,00  17,00   0,00   1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4 (TP)    CODICE FISCALE: ****************   IDENTIFICATIVO: TP/0343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1 - EDUCAZIONE MUSICAL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GIGANTE            DANIELA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21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DI SALVO           ANTONINO        0,00   1,00  16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64 (PA)    CODICE FISCALE: ****************   IDENTIFICATIVO: TP/0208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IRIENTI            GIACOMA DANIE   0,00   0,00  14,00   0,00   3,00   0,00 **** ******      **       ****   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5 (TP)    CODICE FISCALE: ****************   IDENTIFICATIVO: TP/021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MILAZZO            SILVANA         0,00   0,00  17,00   0,00   0,00   0,00 **** ******      **       ****  S   1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73 (TP)    CODICE FISCALE: ****************   IDENTIFICATIVO: TP/031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MARASCIA           MANUELA         0,00   0,00  17,00   0,00   0,00   0,00 **** ****** T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2 (TP)    CODICE FISCALE: ****************   IDENTIFICATIVO: TP/033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AVAZZA            FELICE          0,00   3,00  14,00   0,00   0,00   0,00 **** ******  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9/1979 (TP)    CODICE FISCALE: ****************   IDENTIFICATIVO: TP/033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BUFFA              PAOLA           0,00   0,00  17,00   0,00   0,00   0,00 **** ****** T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7 (TP)    CODICE FISCALE: ****************   IDENTIFICATIVO: TP/034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FEDERICO           FRANCESCO       0,00   0,00  14,00   0,00   3,00   0,00 **** ******      **    X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72 (TP)    CODICE FISCALE: ****************   IDENTIFICATIVO: TP/0215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INFRANCA           SALVATORE       0,00   0,00  16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3 (TP)    CODICE FISCALE: ****************   IDENTIFICATIVO: TP/0210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ROSATI             MARIELLA        0,00   0,00  16,00   0,00   0,00   0,00 **** ******   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73 (TA)    CODICE FISCALE: ****************   IDENTIFICATIVO: TP/0349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BARRACO            VALERIA         0,00   0,00  14,00   0,00   0,00   0,00 **** ******      **       ****  S   1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3 (TP)    CODICE FISCALE: ****************   IDENTIFICATIVO: TP/030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ETERNO             BERNARDO        0,00   0,00  14,00   0,00   0,00   0,00 **** ******      **       ****  S   1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0 (TP)    CODICE FISCALE: ****************   IDENTIFICATIVO: TP/0333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RUBINO             VINCENZA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65 (TP)    CODICE FISCALE: ****************   IDENTIFICATIVO: TP/0349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RANDAZZO           LUIGI PINO      0,00   0,00  13,00   0,00   0,00   0,00 **** ******      **       ****  S   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5 (AG)    CODICE FISCALE: ****************   IDENTIFICATIVO: TP/021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6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1 - EDUCAZIONE MUSICAL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AMMOSCATO          GIUSEPPINA      0,00   0,00  12,00   0,00   0,00   0,00 **** ****** T    **       ****  S   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70 (TP)    CODICE FISCALE: ****************   IDENTIFICATIVO: TP/020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TORRE              GISELLA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4/1978 (TP)    CODICE FISCALE: ****************   IDENTIFICATIVO: TP/035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4 - ELETTRON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UCCHIARA          BALDASSARE      0,00  75,00  15,00  12,00   0,00   0,00 **** ******      **       ****     10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1/1962 (TP)    CODICE FISCALE: ****************   IDENTIFICATIVO: TP/034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ICULIANA          ANTONINO GIUS   0,00  43,00  15,00  24,00   0,00   0,00 **** ******      **       ****  S   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6 (PA)    CODICE FISCALE: ****************   IDENTIFICATIVO: TP/021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BADALUCCO          GIUSEPPE        0,00  67,00  14,00   0,00   0,00   0,00 **** ******      **       ****  S   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46 (TP)    CODICE FISCALE: ****************   IDENTIFICATIVO: TP/0203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TRANCHIDA          DANIELE         0,00  52,00  15,00  12,00   0,00   0,00 **** ******      **       ****  S   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0/1967 (MI)    CODICE FISCALE: ****************   IDENTIFICATIVO: TP/021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CARUSO             GIUSEPPE        0,00   0,00   6,00  28,00   2,00   0,00 **** ******      **       ****  S   3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1/1972 (TP)    CODICE FISCALE: ****************   IDENTIFICATIVO: TP/0342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FODERA'            PAOLO ANTONIN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3/1973 (TP)    CODICE FISCALE: ****************   IDENTIFICATIVO: TP/0348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5 - ELETTROTECNICA ED APPLICAZION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ISTRETTA          STEFANO MAURI   0,00 111,00  15,00  24,00   0,00   0,00 **** ******      **    X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0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LA CHINA           GIOACCHINO CA   0,00 107,00  15,00  24,00   0,00   0,00 **** ******      **       ****  S  14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8 (EE)    CODICE FISCALE: ****************   IDENTIFICATIVO: TP/033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SCALABRINO         GIUSEPPE        0,00  80,00  16,00  48,00   0,00   0,00 **** ******      **       ****     1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63 (TP)    CODICE FISCALE: ****************   IDENTIFICATIVO: TP/0349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E SANTI           ALBERTO         0,00 103,00  15,00  24,00   0,00   0,00 **** ******      **    X  ****  S  1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7 (TP)    CODICE FISCALE: ****************   IDENTIFICATIVO: TP/020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CUCCHIARA          BALDASSARE      0,00  72,00  15,00  24,00   3,00   0,00 **** ******      **       ****     1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1/1962 (TP)    CODICE FISCALE: ****************   IDENTIFICATIVO: TP/034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ANCONA             UMBERTO GASPA   0,00  63,00  14,00  24,00   0,00   0,00 **** ******      **       ****     10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5 (TP)    CODICE FISCALE: ****************   IDENTIFICATIVO: TP/0331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DI CARLO           ANTONINO        0,00  75,00  14,00   6,00   0,00   0,00 **** ******      **       ****  S   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4 (EE)    CODICE FISCALE: ****************   IDENTIFICATIVO: TP/020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POLLICINO          LIBORIO         0,00  36,00   6,00  48,00   0,00   0,00 **** ******      **       ****  S   9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4/1960 (PA)    CODICE FISCALE: ****************   IDENTIFICATIVO: TP/0349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SICULIANA          ANTONINO GIUS   0,00  61,00  13,00   0,00   0,00   0,00 **** ******      **       ****  S   7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6 (PA)    CODICE FISCALE: ****************   IDENTIFICATIVO: TP/0214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BADALUCCO          GIUSEPPE        0,00  15,00  13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0/1946 (TP)    CODICE FISCALE: ****************   IDENTIFICATIVO: TP/0203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6 - FILOSOFIA, PSICOLOGIA E SCIENZE DELL'EDUCAZION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INACORI           MARIA CRISTIN   0,00 111,00  16,00  36,00   0,00   0,00 **** ******      **       ****  S  1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5/1965 (TP)    CODICE FISCALE: ****************   IDENTIFICATIVO: TP/021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INGLESE            CHIARA          0,00 111,00  15,00  24,00   0,00   0,00 **** ****** T 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4 (TP)    CODICE FISCALE: ****************   IDENTIFICATIVO: TP/021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MAGGIO             GIUSEPPINA      0,00 104,00  15,00  24,00   0,00   0,00 **** ******      **       ****  S  1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8 (EE)    CODICE FISCALE: ****************   IDENTIFICATIVO: TP/021079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4 MANNONE            SILVIA          0,00  92,00  15,00  24,00   0,00   0,00 **** ****** T    **       ****  S  131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SAFFIOTTI          VALERIA         0,00  82,00  14,00  24,00   4,00   0,00 **** ******      **       ****  S  1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65 (TP)    CODICE FISCALE: ****************   IDENTIFICATIVO: TP/021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CIPOLLA            MATTEO          0,00  76,00  10,00  24,00   3,00   0,00 **** ****** T    **       ****  S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67 (CL)    CODICE FISCALE: ****************   IDENTIFICATIVO: TP/020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GENNA              FRANCESCA       0,00  75,00  15,00  16,00   0,00   0,00 **** ******      **       ****  S  1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62 (TP)    CODICE FISCALE: ****************   IDENTIFICATIVO: TP/0209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FORTE              BICE MARIA      0,00  52,00  13,00  36,00   4,00   0,00 **** ****** T    **       ****  S  10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TP)    CODICE FISCALE: ****************   IDENTIFICATIVO: TP/0333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MESSINA            DANIELA         0,00  48,00  14,00  24,00  10,00   0,00 **** ****** T 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72 (TP)    CODICE FISCALE: ****************   IDENTIFICATIVO: TP/033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FERRANTI           SILVANA GIROL   0,00  26,00  41,00  24,00   3,00   0,00 **** ****** T    **       ****  S   9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CALANDRA           ANNA            0,00  51,00  14,00  24,00   4,00   0,00 **** ****** T    **       ****  S   9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6/1973 (TP)    CODICE FISCALE: ****************   IDENTIFICATIVO: TP/029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AGUANNO            GIANCARLA       0,00  48,00  16,00  24,00   4,00   0,00 **** ****** T 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6/1974 (TP)    CODICE FISCALE: ****************   IDENTIFICATIVO: TP/0332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AMARI              FILIPPINA       0,00  33,00  14,00  36,00   6,00   0,00 **** ******      **       ****  S   8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59 (AG)    CODICE FISCALE: ****************   IDENTIFICATIVO: TP/0331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MARCHESE           ANNA MARIA      0,00  47,00  17,00  24,00   0,00   0,00 **** ****** T    **       ****  S   8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5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6 - FILOSOFIA, PSICOLOGIA E SCIENZE DELL'EDUCAZION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RUSSO              GAETANO ALFRE   0,00  45,00  14,00  26,00   0,00   0,00 **** ******      **       ****  S   8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3/1964 (TP)    CODICE FISCALE: ****************   IDENTIFICATIVO: TP/0215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DAMIANI            BARTOLOMEO      0,00  61,00   6,00  12,00   0,00   0,00 **** ****** T    **       ****      7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LEONTE             DAVIDE          0,00  37,00  14,00  18,00   0,00   0,00 **** ******   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6 (AG)    CODICE FISCALE: ****************   IDENTIFICATIVO: TP/034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CORSO              FRANCESCA MAR   0,00  45,00  14,00   0,00   0,00   0,00 **** ******      **       ****  S   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67 (TP)    CODICE FISCALE: ****************   IDENTIFICATIVO: TP/020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OLIZZI            VITO ROBERTO    0,00  38,00  15,00   0,00   0,00   0,00 **** ******      **       ****  S   5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2 (TP)    CODICE FISCALE: ****************   IDENTIFICATIVO: TP/0317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LOMBARDO           DORIANA         0,00  24,00  15,00  12,00   0,00   0,00 **** ******      **       ****      5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71 (TO)    CODICE FISCALE: ****************   IDENTIFICATIVO: TP/034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SUGAMELI           MARIA           0,00  33,00  15,00   0,00   0,00   0,00 **** ******      **    X  ****  S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1 (TP)    CODICE FISCALE: ****************   IDENTIFICATIVO: TP/02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BERTOLINO          SERGIO          0,00  30,00  13,00   0,00   3,00   0,00 **** ****** T 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59 (TP)    CODICE FISCALE: ****************   IDENTIFICATIVO: TP/020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STELLINO           ISIDORO         0,00  24,00  13,00   0,00   6,00   0,00 **** ******      **       ****      4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63 (TP)    CODICE FISCALE: ****************   IDENTIFICATIVO: TP/021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NOCERA             ROSSELLA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80 (CL)    CODICE FISCALE: ****************   IDENTIFICATIVO: TP/0344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BONFIGLIO          ROSARIA         0,00  11,00  15,00  14,00   0,00   0,00 **** ******      **       ****  S   40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6/1973 (TP)    CODICE FISCALE: ****************   IDENTIFICATIVO: TP/0309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GIACALONE          GIUSEPPE MARI   0,00  24,00  15,00   0,00   0,00   0,00 **** ******   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1 (TP)    CODICE FISCALE: ****************   IDENTIFICATIVO: TP/020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DI BENEDETTO       NICOLINA        0,00  23,00  14,00   0,00   0,00   0,00 **** ******      **    X  ****  S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53 (TP)    CODICE FISCALE: ****************   IDENTIFICATIVO: TP/020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GIARAMITA          ANTONIA         0,00   0,00  12,00  24,00   0,00   0,00 **** ******      **       ****      3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52 (PA)    CODICE FISCALE: ****************   IDENTIFICATIVO: TP/0201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6 - FILOSOFIA, PSICOLOGIA E SCIENZE DELL'EDUCAZION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PIPITONE           GIACOMO         0,00  17,00  12,00   0,00   0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61 (TP)    CODICE FISCALE: ****************   IDENTIFICATIVO: TP/021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LIVOLSI            ANNA MARIA      0,00  15,00  13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58 (TP)    CODICE FISCALE: ****************   IDENTIFICATIVO: TP/021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DI BERNARDO        CARMELINA       0,00  15,00  13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7 (AG)    CODICE FISCALE: ****************   IDENTIFICATIVO: TP/0208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BARBERA            MARIA GABRIEL   0,00   2,00  15,00  10,00   0,00   0,00 **** ******   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2/1972 (TO)    CODICE FISCALE: ****************   IDENTIFICATIVO: TP/030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DI MARIA           DANILO          0,00  10,00  15,00   2,00   0,00   0,00 **** ******      **       ****  S   2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7/1969 (TP)    CODICE FISCALE: ****************   IDENTIFICATIVO: TP/031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TUMBIOLO           MARIANNA        0,00  12,00  14,00   0,00   0,00   0,00 **** ******      **       ****   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9 (TP)    CODICE FISCALE: ****************   IDENTIFICATIVO: TP/021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CARDINALE          GIUSEPPA        0,00  12,00  14,00   0,00   0,00   0,00 **** ******      **       ****   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50 (TP)    CODICE FISCALE: ****************   IDENTIFICATIVO: TP/0204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VIRGILIO           DONATELLA       0,00  15,00  10,00   0,00   0,00   0,00 **** ******      **       ****  S   2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69 (TP)    CODICE FISCALE: ****************   IDENTIFICATIVO: TP/033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LAMIA              VINCENZO        0,00   4,00  15,00   0,00   6,00   0,00 **** ******      **       ****      2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64 (TP)    CODICE FISCALE: ****************   IDENTIFICATIVO: TP/020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LIBASSI            SEBASTIANA      0,00   3,00  14,00   0,00   6,00   0,00 **** ****** T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71 (PA)    CODICE FISCALE: ****************   IDENTIFICATIVO: TP/021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BONVENTRE          ROSALBA         0,00   9,00  13,00   0,00   0,00   0,00 **** ******      **       ****   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56 (TP)    CODICE FISCALE: ****************   IDENTIFICATIVO: TP/021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AMATO              CATERINA        0,00   6,00  16,00   0,00   0,00   0,00 **** ******      **       ****  S   2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3 (TP)    CODICE FISCALE: ****************   IDENTIFICATIVO: TP/029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ANDINA            ROSALIA         0,00   5,00  15,00   0,00   0,00   0,00 **** ****** T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VAIANA             GIOVANNA        0,00   6,00  14,00   0,00   0,00   0,00 **** ******      **    X  ****   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67 (TP)    CODICE FISCALE: ****************   IDENTIFICATIVO: TP/034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6 - FILOSOFIA, PSICOLOGIA E SCIENZE DELL'EDUCAZION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SIGNORELLO         ROSALINDA MAR   0,00   6,00  13,00   0,00   0,00   0,00 **** ******      **       ****   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0 (TP)    CODICE FISCALE: ****************   IDENTIFICATIVO: TP/021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ZARZANA            ROSARIA ORNEL   0,00   5,00  13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59 (TP)    CODICE FISCALE: ****************   IDENTIFICATIVO: TP/020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PIACENZA           VINCENZA FRAN   0,00   3,00  15,00   0,00   0,00   0,00 **** ******      **    X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65 (TP)    CODICE FISCALE: ****************   IDENTIFICATIVO: TP/022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TUMBIOLO           GIUSEPPA     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8/1959 (TP)    CODICE FISCALE: ****************   IDENTIFICATIVO: TP/0215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MARINO             MARIA  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7 (PA)    CODICE FISCALE: ****************   IDENTIFICATIVO: TP/020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BUTERA             SILVIA       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PICCIONE           ROBERTA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7 (TP)    CODICE FISCALE: ****************   IDENTIFICATIVO: TP/021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DE GAETANO         EUGENIO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60 (TP)    CODICE FISCALE: ****************   IDENTIFICATIVO: TP/020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CALTAGIRONE        ROSANNA         0,00   3,00  14,00   0,00   0,00   0,00 **** ******      **       ****   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72 (TP)    CODICE FISCALE: ****************   IDENTIFICATIVO: TP/0331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INDELICATO         RAIMONDO        0,00   3,00  13,00   0,00   0,00   0,00 **** ******      **       ****  S   1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0/1963 (BZ)    CODICE FISCALE: ****************   IDENTIFICATIVO: TP/0316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GESONE             ISABELLA        0,00   3,00  12,00   0,00   0,00   0,00 **** ******      **     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9/1953 (TP)    CODICE FISCALE: ****************   IDENTIFICATIVO: TP/021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GIACALONE          CARMELINA ALE   0,00   0,00  14,00   0,00   0,00   0,00 **** ****** T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DOMINGO            MARINA     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2/1970 (TP)    CODICE FISCALE: ****************   IDENTIFICATIVO: TP/0203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LECA             MARIA ASSUNTA   0,00   3,00  11,00   0,00   0,00   0,00 **** ****** T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8/1962 (TP)    CODICE FISCALE: ****************   IDENTIFICATIVO: TP/0204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6 - FILOSOFIA, PSICOLOGIA E SCIENZE DELL'EDUCAZION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STRINATI           LUISA MARTA     0,00   0,00  14,00   0,00   0,00   0,00 **** ******      **       ****   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58 (LE)    CODICE FISCALE: ****************   IDENTIFICATIVO: TP/0301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MUSACCHIA          ANTONELLA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4/1971 (TP)    CODICE FISCALE: ****************   IDENTIFICATIVO: TP/0299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DI GRAZIA          CATERINA        0,00   0,00  14,00   0,00   0,00   0,00 **** ******      **       ****      1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2 (TP)    CODICE FISCALE: ****************   IDENTIFICATIVO: TP/033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CIOTTA             PALMINA         0,00   4,00  10,00   0,00   0,00   0,00 **** ******      **    X  ****  S   1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7/1958 (TP)    CODICE FISCALE: ****************   IDENTIFICATIVO: TP/020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D'ANGELO           ANTONINA ONOR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67 (TP)    CODICE FISCALE: ****************   IDENTIFICATIVO: TP/0291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RINDINELLA         ANNA MARIA      0,00   0,00  13,00   0,00   0,00   0,00 **** ******      **       ****   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60 (TP)    CODICE FISCALE: ****************   IDENTIFICATIVO: TP/0301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BRINDISI           MANUELA      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70 (TP)    CODICE FISCALE: ****************   IDENTIFICATIVO: TP/0290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ADELENDI           TERESA ANNA M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11/1964 (TP)    CODICE FISCALE: ****************   IDENTIFICATIVO: TP/020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DI STEFANO         ANTONIA         0,00   0,00  12,00   0,00   0,00   0,00 **** ******      **       ****      1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64 (TP)    CODICE FISCALE: ****************   IDENTIFICATIVO: TP/020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MEDICI             BARTOLOMEO      0,00   5,00   6,00   0,00   0,00   0,00 **** ****** T    **       ****  S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6/06/1965 (TP)    CODICE FISCALE: ****************   IDENTIFICATIVO: TP/0316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CRINO              VITTORIA        0,00   0,00  11,00   0,00   0,00   0,00 **** ******      **    X  ****      1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55 (ME)    CODICE FISCALE: ****************   IDENTIFICATIVO: TP/0207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CAMPAGNA           ROSANNA         0,00   0,00  10,00   0,00   0,00   0,00 **** ******      **       ****      10,00 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3/1962 (TP)    CODICE FISCALE: ****************   IDENTIFICATIVO: TP/022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SIMETI             ROSA 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10/1978 (TP)    CODICE FISCALE: ****************   IDENTIFICATIVO: TP/0349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7 - FILOSOFIA E STO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LIVOLSI            ANNA MARIA      0,00 101,00  15,00  36,00   0,00   0,00 **** ******      **       ****  S  1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58 (TP)    CODICE FISCALE: ****************   IDENTIFICATIVO: TP/0216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DI BERNARDO        CARMELINA       0,00  93,00  15,00  24,00   0,00   0,00 **** ******   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7 (AG)    CODICE FISCALE: ****************   IDENTIFICATIVO: TP/0208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ICCIONE           ROBERTA         0,00  81,00  15,00  24,00   0,00   0,00 **** ******      **       ****  S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7 (TP)    CODICE FISCALE: ****************   IDENTIFICATIVO: TP/021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PIACENZA           VINCENZA FRAN   0,00  40,00  15,00  28,00   0,00   0,00 **** ******      **    X  ****  S   8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65 (TP)    CODICE FISCALE: ****************   IDENTIFICATIVO: TP/022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LOIACONO           ROSALIA         0,00   6,00  41,00  24,00   6,00   0,00 **** ****** T    **       ****  S   7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77 (PA)    CODICE FISCALE: ****************   IDENTIFICATIVO: TP/0330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NATOLI             ELISA ANTONIE   0,00   0,00  42,00  24,00   6,00   0,00 **** ****** T    **       ****  S   7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79 (ME)    CODICE FISCALE: ****************   IDENTIFICATIVO: TP/033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SIGNORELLO         ROSALINDA MAR   0,00  42,00  14,00  12,00   0,00   0,00 **** ******      **       ****   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0 (TP)    CODICE FISCALE: ****************   IDENTIFICATIVO: TP/021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CANNELLA           CARLO           0,00   0,00  42,00  26,00   0,00   0,00 **** ******      **       ****  S   6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78 (PA)    CODICE FISCALE: ****************   IDENTIFICATIVO: TP/0331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RAINERI            IGNAZIO         0,00   0,00  42,00  19,00   3,00   0,00 **** ******      **       ****  S   6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1/1975 (TP)    CODICE FISCALE: ****************   IDENTIFICATIVO: TP/034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VULTAGGIO          SALVATORE       0,00  12,00  42,00   0,00   7,00   0,00 **** ******      **       ****  S   6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74 (TP)    CODICE FISCALE: ****************   IDENTIFICATIVO: TP/034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MARINO             NICOLA FABIO    0,00  20,00  15,00  24,00   0,00   0,00 **** ******      **       ****  S   5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8/1971 (TP)    CODICE FISCALE: ****************   IDENTIFICATIVO: TP/0345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SAFFIOTTI          VALERIA         0,00  39,00  15,00   0,00   4,00   0,00 **** ******      **       ****  S   5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65 (TP)    CODICE FISCALE: ****************   IDENTIFICATIVO: TP/021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ARADISO           DANIELA         0,00   0,00  42,00  12,00   0,00   0,00 **** ******   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7/1979 (PA)    CODICE FISCALE: ****************   IDENTIFICATIVO: TP/0348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CATALANO           FRANCESCA       0,00  32,00  15,00   0,00   0,00   0,00 **** ******      **       ****   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7 (TP)    CODICE FISCALE: ****************   IDENTIFICATIVO: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7 - FILOSOFIA E STO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ERNANDEZ           CATERINA PATR   0,00  26,00  12,00   0,00   6,00   0,00 **** ******      **       ****  S   4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4 (TP)    CODICE FISCALE: ****************   IDENTIFICATIVO: TP/033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LAMIA              VINCENZO        0,00   2,00  15,00  24,00   3,00   0,00 **** ******      **       ****   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64 (TP)    CODICE FISCALE: ****************   IDENTIFICATIVO: TP/020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CAMMARATA          VITA            0,00   0,00  14,00  24,00   6,00   0,00 **** ******   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1 (TP)    CODICE FISCALE: ****************   IDENTIFICATIVO: TP/0204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AMATO              FILIPPO ALESS   0,00  27,00  15,00   0,00   1,00   0,00 **** ****** T    **       ****  S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TP)    CODICE FISCALE: ****************   IDENTIFICATIVO: TP/0201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GENNA              MICHELE MARIA   0,00   0,00  40,00   0,00   3,00   0,00 **** ******      **       ****  S   4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76 (CL)    CODICE FISCALE: ****************   IDENTIFICATIVO: TP/0344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LONGO              NATALIA 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1/1982 (BG)    CODICE FISCALE: ****************   IDENTIFICATIVO: TP/0343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GELARDI            GIOVANNI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81 (PA)    CODICE FISCALE: ****************   IDENTIFICATIVO: TP/0349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FACCIOLO           LUCA            0,00   0,00  41,00   0,00   0,00   0,00 **** ******      **       ****  S   4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80 (TP)    CODICE FISCALE: ****************   IDENTIFICATIVO: TP/0348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IRABISI           GIOVANNA MARI   0,00  23,00  16,00   0,00   0,00   0,00 **** ******      **     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8 (TP)    CODICE FISCALE: ****************   IDENTIFICATIVO: TP/020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BARRACCO           MARIA CONCETT   0,00  24,00  13,00   0,00   0,00   0,00 **** ******      **    X  ****   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74 (PA)    CODICE FISCALE: ****************   IDENTIFICATIVO: TP/020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MAGGIO             GIUSEPPINA      0,00  21,00  15,00   0,00   0,00   0,00 **** ******      **       ****  S   3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8 (EE)    CODICE FISCALE: ****************   IDENTIFICATIVO: TP/021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LEONE              ANGELA          0,00  21,00  13,00   0,00   0,00   0,00 **** ******      **       ****      3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5/1955 (TP)    CODICE FISCALE: ****************   IDENTIFICATIVO: TP/0333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BIANCO             MARIA GRAZIA    0,00  18,00  14,00   0,00   0,00   0,00 **** ******      **       ****  S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1 (TP)    CODICE FISCALE: ****************   IDENTIFICATIVO: TP/02034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28 MANNONE            SILVIA          0,00  14,00  15,00   0,00   0,00   0,00 **** ****** T    **       ****  S   29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7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7 - FILOSOFIA E STO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FILIPPI            FRANCESCA MAR   0,00  12,00  15,00   0,00   0,00   0,00 **** ******   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74 (PA)    CODICE FISCALE: ****************   IDENTIFICATIVO: TP/030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SINACORI           MARIA CRISTIN   0,00  12,00  14,00   0,00   0,00   0,00 **** ******      **     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5/1965 (TP)    CODICE FISCALE: ****************   IDENTIFICATIVO: TP/021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INCARDONA          MARZIA          0,00  11,00  14,00   0,00   0,00   0,00 **** ******      **       ****   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8 (TP)    CODICE FISCALE: ****************   IDENTIFICATIVO: TP/0206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BONVENTRE          ROSALBA         0,00  10,00  14,00   0,00   0,00   0,00 **** ******   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56 (TP)    CODICE FISCALE: ****************   IDENTIFICATIVO: TP/021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TUMBIOLO           MARIANNA        0,00   9,00  14,00   0,00   0,00   0,00 **** ******      **       ****   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9 (TP)    CODICE FISCALE: ****************   IDENTIFICATIVO: TP/021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GIOGLIO            GRAZIA          0,00   9,00  14,00   0,00   0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5 (TP)    CODICE FISCALE: ****************   IDENTIFICATIVO: TP/020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LOMBARDO           DORIANA         0,00   8,00  15,00   0,00   0,00   0,00 **** ******      **       ****   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71 (TO)    CODICE FISCALE: ****************   IDENTIFICATIVO: TP/034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CALAMUSA           MARIA CROCETT   0,00   9,00  13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7 (TP)    CODICE FISCALE: ****************   IDENTIFICATIVO: TP/0207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GIACALONE          CARMELINA ALE   0,00   6,00  15,00   0,00   0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AMATO              CATERINA        0,00   6,00  15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3 (TP)    CODICE FISCALE: ****************   IDENTIFICATIVO: TP/029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CAMPO              GIUSEPPINA AN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5 (ME)    CODICE FISCALE: ****************   IDENTIFICATIVO: TP/02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CRISTALDI          ROSSELLA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1 (TP)    CODICE FISCALE: ****************   IDENTIFICATIVO: TP/020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PAGANO             MAURIZIO        0,00   6,00  14,00   0,00   0,00   0,00 **** ******      **       ****   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7 (TP)    CODICE FISCALE: ****************   IDENTIFICATIVO: TP/0209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ALAGNA             ANNA MARIA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21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7 - FILOSOFIA E STO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POLIZZI            VITO ROBERTO    0,00   3,00  16,00   0,00   0,00   0,00 **** ******      **       ****  S   1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2 (TP)    CODICE FISCALE: ****************   IDENTIFICATIVO: TP/0317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STELLINO           ISIDORO         0,00   0,00  13,00   0,00   6,00   0,00 **** ******      **       ****   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63 (TP)    CODICE FISCALE: ****************   IDENTIFICATIVO: TP/021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MARINO             MARIA           0,00   0,00  15,00   0,00   3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7 (PA)    CODICE FISCALE: ****************   IDENTIFICATIVO: TP/020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CAMPAGNA           ROSANNA         0,00   4,00  14,00   0,00   0,00   0,00 **** ******      **       ****      18,00 2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3/1962 (TP)    CODICE FISCALE: ****************   IDENTIFICATIVO: TP/022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VAIANA             GIOVANNA        0,00   3,00  15,00   0,00   0,00   0,00 **** ******      **    X  ****   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67 (TP)    CODICE FISCALE: ****************   IDENTIFICATIVO: TP/034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ADELENDI           TERESA ANNA M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4 (TP)    CODICE FISCALE: ****************   IDENTIFICATIVO: TP/020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BUTERA             SILVIA          0,00   2,00  15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COSTANTINO         SUSY ANNA MAR   0,00   3,00  14,00   0,00   0,00   0,00 **** ******      **       ****   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2 (TP)    CODICE FISCALE: ****************   IDENTIFICATIVO: TP/020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FERRARA            ENZA SABRINA    0,00   3,00  14,00   0,00   0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5/1965 (TP)    CODICE FISCALE: ****************   IDENTIFICATIVO: TP/033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DI BENEDETTO       NICOLINA        0,00   2,00  14,00   0,00   0,00   0,00 **** ******      **    X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53 (TP)    CODICE FISCALE: ****************   IDENTIFICATIVO: TP/0208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SUGAMELI           MARIA           0,00   3,00  12,00   0,00   0,00   0,00 **** ******      **    X  ****  S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1 (TP)    CODICE FISCALE: ****************   IDENTIFICATIVO: TP/021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MANDINA            ROSALIA         0,00   0,00  15,00   0,00   0,00   0,00 **** ****** T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VIRGILIO           DONATELLA       0,00   0,00  12,00   0,00   3,00   0,00 **** ******      **       ****  S   1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69 (TP)    CODICE FISCALE: ****************   IDENTIFICATIVO: TP/033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DI GRAZIA          CATERINA        0,00   0,00  13,00   0,00   0,00   0,00 **** ******      **       ****      1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2 (TP)    CODICE FISCALE: ****************   IDENTIFICATIVO: TP/033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7 - FILOSOFIA E STO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DE VITA            ANGELA          0,00   0,00  12,00   0,00   0,00   0,00 **** ******      **       ****      1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57 (TP)    CODICE FISCALE: ****************   IDENTIFICATIVO: TP/0007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MIRABELLA          ANTONINA        0,00   0,00  11,00   0,00   0,00   0,00 **** ******      **       ****  S   1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50 (TP)    CODICE FISCALE: ****************   IDENTIFICATIVO: TP/021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CIOTTA             PALMINA         0,00   2,00   6,00   0,00   0,00   0,00 **** ******      **    X  ****  S    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7/1958 (TP)    CODICE FISCALE: ****************   IDENTIFICATIVO: TP/0205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TARTAMELLA         DARIO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1/1974 (TP)    CODICE FISCALE: ****************   IDENTIFICATIVO: TP/030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MANUGUERRA         ALESSANDRO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4/1968 (TP)    CODICE FISCALE: ****************   IDENTIFICATIVO: TP/03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AUGUGLIARO         LUCI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1/1978 (TP)    CODICE FISCALE: ****************   IDENTIFICATIVO: TP/034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8 -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IONDO             PIETRO          0,00 162,00  14,00  24,00   0,00   0,00 **** ******      **       ****  S  2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46 (TP)    CODICE FISCALE: ****************   IDENTIFICATIVO: TP/001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CAMPO              SEBASTIANO      0,00 120,00  16,00  24,00   0,00   0,00 **** ******   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1 (PA)    CODICE FISCALE: ****************   IDENTIFICATIVO: TP/020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RISCENTI          GIACOMO         0,00 100,00  15,00  24,00   0,00   0,00 **** ******   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6 (TP)    CODICE FISCALE: ****************   IDENTIFICATIVO: TP/020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ENOVESE           ROSARIO         0,00  95,00  14,00  24,00   0,00   0,00 **** ******      **       ****  S  1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2 (TP)    CODICE FISCALE: ****************   IDENTIFICATIVO: TP/020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DENARO             MARIA CINZIA    0,00  47,00  41,00  24,00   6,00   0,00 **** ****** T    **       ****  S  1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8 (TP)    CODICE FISCALE: ****************   IDENTIFICATIVO: TP/034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GARITTA            GIOVANNI        0,00  70,00  14,00  24,00   0,00   0,00 **** ******      **       ****  S  10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2/1968 (TP)    CODICE FISCALE: ****************   IDENTIFICATIVO: TP/020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ASTA               MARIA ELENA     0,00  36,00  14,00  48,00   1,00   0,00 **** ******      **       ****      9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67 (TP)    CODICE FISCALE: ****************   IDENTIFICATIVO: TP/034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TOSTO              GIUSEPPE        0,00  66,00  15,00   0,00   0,00   0,00 **** ******      **    X  ****      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2 (TP)    CODICE FISCALE: ****************   IDENTIFICATIVO: TP/021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BARRACO            CARMELO         0,00  47,00  13,00  18,00   0,00   0,00 **** ******      **       ****  S   7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4 (TP)    CODICE FISCALE: ****************   IDENTIFICATIVO: TP/033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PIRAINO            MASSIMO         0,00   4,00  41,00  16,00   0,00   0,00 **** ******      **       ****  S   6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55 (PA)    CODICE FISCALE: ****************   IDENTIFICATIVO: TP/0345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PALMERI            ANTONINO        0,00  20,00  13,00  24,00   0,00   0,00 **** ******      **       ****  S   57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0 (TP)    CODICE FISCALE: ****************   IDENTIFICATIVO: TP/0311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PIAZZA             DONATELLA MAT   0,00  39,00  13,00   0,00   3,00   0,00 **** ******      **    X  ****  S   5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1 (TP)    CODICE FISCALE: ****************   IDENTIFICATIVO: TP/034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PADA              ALBERTO         0,00  21,00  15,00  12,00   3,00   0,00 **** ******      **       ****  S   5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8 (TP)    CODICE FISCALE: ****************   IDENTIFICATIVO: TP/030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ABATE              MAURIZIO        0,00  31,00  12,00   4,00   0,00   0,00 **** ****** T    **       ****  S   4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3/1969 (TP)    CODICE FISCALE: ****************   IDENTIFICATIVO: TP/029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8 -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SAMMARTANO         INNOCENZA VIT   0,00  30,00  16,00   0,00   0,00   0,00 **** ******      **       ****  S   46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0 (TP)    CODICE FISCALE: ****************   IDENTIFICATIVO: TP/031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FALLUCCA           ALDO            0,00  27,00  18,00   0,00   0,00   0,00 **** ******      **       ****  S   45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5 (TP)    CODICE FISCALE: ****************   IDENTIFICATIVO: TP/029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RIVILLI            ANNA MARIA      0,00  27,00  16,00   0,00   0,00   0,00 **** ******      **       ****  S   4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2 (ME)    CODICE FISCALE: ****************   IDENTIFICATIVO: TP/033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OLIVERI            SILVANA MARIA   0,00  26,00  16,00   0,00   0,00   0,00 **** ******      **    X  ****   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34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ATTI              IGNAZIO STEFA   0,00  26,00  14,00   0,00   0,00   0,00 **** ******      **       ****   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9 (TP)    CODICE FISCALE: ****************   IDENTIFICATIVO: TP/02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I MAIO            FRANCESCA       0,00  15,00  18,00   0,00   6,00   0,00 **** ****** T    **       ****  S   3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76 (TP)    CODICE FISCALE: ****************   IDENTIFICATIVO: TP/029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ANGILERI           ANTONINA RITA   0,00  22,00  13,00   0,00   3,00   0,00 **** ****** T    **       ****  S   3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RANDAZZO           GABRIELLA       0,00  11,00  18,00   0,00   6,00   0,00 **** ****** T    **       ****  S   3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73 (TP)    CODICE FISCALE: ****************   IDENTIFICATIVO: TP/033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MANZO              VINCENZA PATR   0,00  18,00  16,00   0,00   0,00   0,00 **** ******      **       ****   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0 (TP)    CODICE FISCALE: ****************   IDENTIFICATIVO: TP/020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SIRAGUSA           IGNAZIA         0,00  13,00  16,00   0,00   5,00   0,00 **** ******      **       ****   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8 (TP)    CODICE FISCALE: ****************   IDENTIFICATIVO: TP/021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GIGLIO             ANGELA RITA     0,00  18,00  15,00   0,00   0,00   0,00 **** ******      **       ****      3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3 (TP)    CODICE FISCALE: ****************   IDENTIFICATIVO: TP/034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PIAZZA             GRAZIA MARIA    0,00  12,00  16,00   0,00   4,00   0,00 **** ****** T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GUAIANA            DANIELA         0,00  17,00  15,00   0,00   0,00   0,00 **** ******      **       ****  S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71 (TP)    CODICE FISCALE: ****************   IDENTIFICATIVO: TP/029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ROMANO             VITA            0,00   9,00  17,00   0,00   6,00   0,00 **** ******      **    X  ****  S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5 (TP)    CODICE FISCALE: ****************   IDENTIFICATIVO: TP/021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8 -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PIPITONE           ISABELLA        0,00  15,00  16,00   0,00   0,00   0,00 **** ******      **       ****   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8/1967 (TP)    CODICE FISCALE: ****************   IDENTIFICATIVO: TP/021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ROSSANO            ROSSANA MARIA   0,00  15,00  15,00   0,00   0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0 (TP)    CODICE FISCALE: ****************   IDENTIFICATIVO: TP/02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GABRIELE           ALESSANDRA      0,00   0,00  18,00   0,00  12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9/1976 (TP)    CODICE FISCALE: ****************   IDENTIFICATIVO: TP/034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SCIACCA            ANTONELLA       0,00   0,00  18,00   0,00  12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5/1974 (TP)    CODICE FISCALE: ****************   IDENTIFICATIVO: TP/034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GIACALONE          GIUSY ANNA      0,00  15,00  14,00   0,00   0,00   0,00 **** ******      **     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70 (TP)    CODICE FISCALE: ****************   IDENTIFICATIVO: TP/034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NAVARRA            GIUSEPPE        0,00   3,00  18,00   0,00   6,00   0,00 **** ****** T    **       ****  S   27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8 (TP)    CODICE FISCALE: ****************   IDENTIFICATIVO: TP/029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LA BARBERA         MAURO           0,00  12,00  14,00   0,00   0,00   0,00 **** ******      **       ****   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7/1961 (TO)    CODICE FISCALE: ****************   IDENTIFICATIVO: TP/020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PALADINO           GIUSEPPINA      0,00   3,00  16,00   0,00   6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AQ)    CODICE FISCALE: ****************   IDENTIFICATIVO: TP/0208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SCIACCA            MARIO           0,00   0,00  17,00   0,00   8,00   0,00 **** ****** T    **       ****  S   2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5 (TP)    CODICE FISCALE: ****************   IDENTIFICATIVO: TP/034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CAIMI              MARILENA        0,00   3,00  15,00   0,00   6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7 (TP)    CODICE FISCALE: ****************   IDENTIFICATIVO: TP/020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BONO               MARIA ELENA     0,00   0,00  18,00   0,00   6,00   0,00 **** ****** T 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2 (TP)    CODICE FISCALE: ****************   IDENTIFICATIVO: TP/030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D'AMICO            VALENTINA       0,00   0,00  18,00   0,00   6,00   0,00 **** ****** T    **       ****  S   2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72 (TP)    CODICE FISCALE: ****************   IDENTIFICATIVO: TP/031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ALTESE            CATERINA        0,00   0,00  18,00   0,00   6,00   0,00 **** ****** T    **       ****  S   2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4/1977 (TP)    CODICE FISCALE: ****************   IDENTIFICATIVO: TP/03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MILAZZO            ONOFRIA         0,00   8,00  16,00   0,00   0,00   0,00 **** ******      **       ****   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57 (TP)    CODICE FISCALE: ****************   IDENTIFICATIVO: TP/034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8 -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LO PRESTI          ERMELINDA       0,00   8,00  15,00   0,00   0,00   0,00 **** ******      **       ****   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1 (TP)    CODICE FISCALE: ****************   IDENTIFICATIVO: TP/020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CONFORTO           ROSA ANNA MAR   0,00   5,00  18,00   0,00   0,00   0,00 **** ******  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3 (TP)    CODICE FISCALE: ****************   IDENTIFICATIVO: TP/029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CLEMENTI           GAETANA         0,00   6,00  17,00   0,00   0,00   0,00 **** ****** T    **       ****  S   2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5/1969 (AG)    CODICE FISCALE: ****************   IDENTIFICATIVO: TP/031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IPIDO             BALDASSARE      0,00   6,00  16,00   0,00   0,00   0,00 **** ******      **       ****  S   22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1 (TP)    CODICE FISCALE: ****************   IDENTIFICATIVO: TP/03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CORALLI            JOLANDA         0,00   0,00  18,00   0,00   3,00   0,00 **** ******      **       ****  S   2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77 (SR)    CODICE FISCALE: ****************   IDENTIFICATIVO: TP/031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NICOLOSI           GIUSEPPE        0,00   4,00  17,00   0,00   0,00   0,00 **** ****** T    **    X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8 (ME)    CODICE FISCALE: ****************   IDENTIFICATIVO: TP/033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GABRIELE           GERMANA         0,00   3,00  18,00   0,00   0,00   0,00 **** ******  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1 (EE)    CODICE FISCALE: ****************   IDENTIFICATIVO: TP/0344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GIAMMARINARO       FRANCESCA       0,00   0,00  18,00   0,00   3,00   0,00 **** ******  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9 (TP)    CODICE FISCALE: ****************   IDENTIFICATIVO: TP/034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NICOTRA            GIOVANNA        0,00   0,00   6,00   0,00  15,00   0,00 **** ******      **    X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5/1976 (TP)    CODICE FISCALE: ****************   IDENTIFICATIVO: TP/034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PARRINELLO         ANTONIO      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2 (TP)    CODICE FISCALE: ****************   IDENTIFICATIVO: TP/020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NASTASI            MARIA           0,00   0,00  17,00   0,00   3,00   0,00 **** ******      **       ****   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5 (PA)    CODICE FISCALE: ****************   IDENTIFICATIVO: TP/000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CARUSO             ROSARIA         0,00   3,00  16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2/1970 (TP)    CODICE FISCALE: ****************   IDENTIFICATIVO: TP/020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MONACO             LOREDANA        0,00   3,00  16,00   0,00   0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1 (TP)    CODICE FISCALE: ****************   IDENTIFICATIVO: TP/0208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MALTESE            GIUSEPPE        0,00   0,00  16,00   0,00   3,00   0,00 **** ****** T    **       ****  S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0 (TP)    CODICE FISCALE: ****************   IDENTIFICATIVO: TP/0333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8 -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AMICO              IGNAZIO         0,00   0,00  16,00   0,00   3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76 (TP)    CODICE FISCALE: ****************   IDENTIFICATIVO: TP/034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RALLO              GIAMPIERO       0,00   0,00  18,00   0,00   0,00   0,00 **** ******      **    X  ****      1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4 (TP)    CODICE FISCALE: ****************   IDENTIFICATIVO: TP/031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SANFILIPPO         LILIANA         0,00   0,00  18,00   0,00   0,00   0,00 **** ****** T    **    X  ****   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8 (TP)    CODICE FISCALE: ****************   IDENTIFICATIVO: TP/034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MANIACI            MARIANNA        0,00   3,00  15,00   0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74 (TP)    CODICE FISCALE: ****************   IDENTIFICATIVO: TP/0345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AGUANNO            MARGHERITA      0,00  12,00   6,00   0,00   0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9/1965 (TP)    CODICE FISCALE: ****************   IDENTIFICATIVO: TP/034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LOMBARDO           GIACOMO         0,00  12,00   6,00   0,00   0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70 (TP)    CODICE FISCALE: ****************   IDENTIFICATIVO: TP/034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BUFFA              FRANCO          0,00   0,00  18,00   0,00   0,00   0,00 **** ******      **    X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8 (EE)    CODICE FISCALE: ****************   IDENTIFICATIVO: TP/034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FALLUCCA           SERGIO 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81 (TP)    CODICE FISCALE: ****************   IDENTIFICATIVO: TP/0348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GALFANO            LOREDANA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81 (TP)    CODICE FISCALE: ****************   IDENTIFICATIVO: TP/0348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DE SANTI           ALBERTO      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7 (TP)    CODICE FISCALE: ****************   IDENTIFICATIVO: TP/020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COLICCHIA          SALVATORE       0,00   3,00  14,00   0,00   0,00   0,00 **** ******      **       ****   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4 (TP)    CODICE FISCALE: ****************   IDENTIFICATIVO: TP/020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MISTRETTA          STEFANO MAURI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0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CASTELLAMMARE      GIUSEPPE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3 (PA)    CODICE FISCALE: ****************   IDENTIFICATIVO: TP/020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DI CARLO           ANTONINO        0,00   3,00  14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4 (EE)    CODICE FISCALE: ****************   IDENTIFICATIVO: TP/020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8 -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CATANZARO          BENEDETTO       0,00   0,00  17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71 (TP)    CODICE FISCALE: ****************   IDENTIFICATIVO: TP/029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ALMA              ALDO RAFFAELE   0,00   0,00  14,00   0,00   3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65 (TP)    CODICE FISCALE: ****************   IDENTIFICATIVO: TP/021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PIPITONE           MARIO           0,00   3,00  14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58 (TP)    CODICE FISCALE: ****************   IDENTIFICATIVO: TP/02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MARINO             GIACOMO         0,00   2,00  14,00   0,00   0,00   0,00 **** ******   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1 (TP)    CODICE FISCALE: ****************   IDENTIFICATIVO: TP/021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GUARINO            GASPARE         0,00   0,00  16,00   0,00   0,00   0,00 **** ******      **       ****   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69 (TP)    CODICE FISCALE: ****************   IDENTIFICATIVO: TP/0206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CIPOLLA            GIUSEPPE        0,00  10,00   6,00   0,00   0,00   0,00 **** ******      **    X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6 (TP)    CODICE FISCALE: ****************   IDENTIFICATIVO: TP/034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DI GIROLAMO        FRANCESCO       0,00   2,00  13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0 (TP)    CODICE FISCALE: ****************   IDENTIFICATIVO: TP/029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BASIRICO'          ENRICO          0,00   0,00  15,00   0,00   0,00   0,00 **** ******      **       ****  S   1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78 (TP)    CODICE FISCALE: ****************   IDENTIFICATIVO: TP/033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LA LUCE            VIVIANA      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9 (TP)    CODICE FISCALE: ****************   IDENTIFICATIVO: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GIARAMITA          FRANCESCA       0,00   0,00  12,00   0,00   0,00   0,00 **** ****** T    **       ****  S   12,00 2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11/1964 (TP)    CODICE FISCALE: ****************   IDENTIFICATIVO: TP/03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ZERILLO            VITO 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7/1971 (TP)    CODICE FISCALE: ****************   IDENTIFICATIVO: TP/034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D'ALBERTI          GIOVANNI GIUS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6/1962 (TP)    CODICE FISCALE: ****************   IDENTIFICATIVO: TP/034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FAZIO              MARIA GIOVANN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6/1979 (AG)    CODICE FISCALE: ****************   IDENTIFICATIVO: TP/034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SPEZIA             STEFANO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81 (TP)    CODICE FISCALE: ****************   IDENTIFICATIVO: TP/034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8 -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GENOVESE           ELIS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4/1981 (TP)    CODICE FISCALE: ****************   IDENTIFICATIVO: TP/034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FIGLIOLI           ROSSANA MANUE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2/1980 (TP)    CODICE FISCALE: ****************   IDENTIFICATIVO: TP/0348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DI CHIARA          MARIA ANN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9 (TP)    CODICE FISCALE: ****************   IDENTIFICATIVO: TP/029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DENARO             GIOVANNI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12/1978 (PA)    CODICE FISCALE: ****************   IDENTIFICATIVO: TP/034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MARINO             NICOLETT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8 (TP)    CODICE FISCALE: ****************   IDENTIFICATIVO: TP/034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CALIA              ANNALIS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8/1977 (TP)    CODICE FISCALE: ****************   IDENTIFICATIVO: TP/034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CALCARA            FRANCESC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4/1977 (TP)    CODICE FISCALE: ****************   IDENTIFICATIVO: TP/034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8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39 - GE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INATRA            PATRIZIA VINC   0,00  90,00  15,00  24,00   0,00   0,00 **** ******      **       ****  S  1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1/1965 (TP)    CODICE FISCALE: ****************   IDENTIFICATIVO: TP/021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PIZZO              MATTIA RITA     0,00  57,00  15,00  12,00   0,00   0,00 **** ******      **       ****  S   8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68 (TP)    CODICE FISCALE: ****************   IDENTIFICATIVO: TP/030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TITONE             TERESA MARIA    0,00  33,00  13,00  24,00   0,00   0,00 **** ******      **       ****  S   7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64 (TP)    CODICE FISCALE: ****************   IDENTIFICATIVO: TP/021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ARINO             FULVIO ANGELO   0,00  20,00  18,00   0,00   3,00   0,00 **** ****** T    **       ****  S   4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63 (TP)    CODICE FISCALE: ****************   IDENTIFICATIVO: TP/02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BONAFEDE           SALVATORE ANG   0,00  11,00  11,00   0,00   0,00   0,00 **** ******      **       ****      22,00 2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4/1972 (TP)    CODICE FISCALE: ****************   IDENTIFICATIVO: TP/0206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SCIBILIA           GIROLAMO        0,00   8,00  14,00   0,00   0,00   0,00 **** ******      **       ****      2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9 (TP)    CODICE FISCALE: ****************   IDENTIFICATIVO: TP/0344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COSSENTINO         FRANCESCA       0,00  12,00   6,00   0,00   3,00   0,00 **** ******   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8/1966 (TP)    CODICE FISCALE: ****************   IDENTIFICATIVO: TP/0291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IANNARINO          GIUSEPPE        0,00   0,00  14,00   0,00   3,00   0,00 **** ****** T    **       ****   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1 (TP)    CODICE FISCALE: ****************   IDENTIFICATIVO: TP/0348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GULOTTA            LEONARDO        0,00   1,00  15,00   0,00   0,00   0,00 **** ******      **       ****   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2/1973 (TP)    CODICE FISCALE: ****************   IDENTIFICATIVO: TP/0216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GRILLO             BALDASSARE      0,00   3,00  11,00   0,00   0,00   0,00 **** ******      **       ****  S   1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3 (TP)    CODICE FISCALE: ****************   IDENTIFICATIVO: TP/030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40 - IGIENE, ANATOMIA, FISIOLOGIA, PATOLOGIA GENERALE E DELL'APPARATO MASTICATORI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CIPLINO           GIOVANNA ANTO  93,00   0,00   0,00  16,00   0,00   0,00 **** ******      **       ****  S  10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4 (TP)    CODICE FISCALE: ****************   IDENTIFICATIVO: TP/020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DI LEMMA           GIOVANNA       51,00   0,00   0,00   0,00   0,00   0,00 **** ******      **       ****   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63 (TP)    CODICE FISCALE: ****************   IDENTIFICATIVO: TP/02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0 - IGIENE, ANATOMIA, FISIOLOGIA, PATOLOGIA GENERALE E DELL'APPARATO MASTICATORI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MANNONE            DANIELA MARIN   0,00  17,00   6,00   0,00   0,00   0,00 **** ****** T    **       ****      23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8/1966 (TP)    CODICE FISCALE: ****************   IDENTIFICATIVO: TP/02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PICCIONE           GIUSEPPINA AN   0,00  16,00   6,00   0,00   0,00   0,00 **** ****** T    **       ****  S   22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RALLO              FRANCESCA ANN   0,00   2,00  16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64 (TP)    CODICE FISCALE: ****************   IDENTIFICATIVO: TP/0215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2 - INFOR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VERDERAME          ONOFRIO         0,00  99,00  14,00  24,00   0,00   0,00 **** ****** T    **       ****  S  13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59 (AG)    CODICE FISCALE: ****************   IDENTIFICATIVO: TP/0331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LOMBARDO           GIUSEPPE ANTO   0,00  81,00  15,00  24,00   0,00   0,00 **** ******      **       ****  S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61 (TP)    CODICE FISCALE: ****************   IDENTIFICATIVO: TP/0216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SCALIA             GIUSEPPA        0,00  47,00  14,00  24,00   0,00   0,00 **** ******      **       ****  S   8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56 (TP)    CODICE FISCALE: ****************   IDENTIFICATIVO: TP/021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LICARI             ANGELA MARIA    0,00  42,00   6,00  28,00   3,00   0,00 **** ******      **       ****  S   7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4/1962 (TP)    CODICE FISCALE: ****************   IDENTIFICATIVO: TP/0296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MARGIOTTA          FRANCESCA       0,00  42,00  15,00   0,00   0,00   0,00 **** ******   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4 (TP)    CODICE FISCALE: ****************   IDENTIFICATIVO: TP/021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SCIBETTA           GIUSEPPE        0,00  12,00   6,00  36,00   3,00   0,00 **** ******      **       ****  S   5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05/1973 (EE)    CODICE FISCALE: ****************   IDENTIFICATIVO: TP/0344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ARINO             PATRIZIA ANTO   0,00   0,00  42,00   0,00   3,00   0,00 **** ******      **       ****  S   4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3 (TP)    CODICE FISCALE: ****************   IDENTIFICATIVO: TP/0344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FODERA'            PAOLO ANTONIN   0,00   0,00  41,00   0,00   0,00   0,00 **** ******      **       ****  S   4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73 (TP)    CODICE FISCALE: ****************   IDENTIFICATIVO: TP/0348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IAZZA             DONATELLA MAT   0,00  18,00  14,00   0,00   3,00   0,00 **** ******      **    X  ****  S   3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1 (TP)    CODICE FISCALE: ****************   IDENTIFICATIVO: TP/034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OLIVERI            SILVANA MARIA   0,00  18,00  15,00   0,00   0,00   0,00 **** ******      **    X  ****      3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34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ABRIELE           ALESSANDRA      0,00  10,00   6,00   0,00  15,00   0,00 **** ******      **       ****  S   3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9/1976 (TP)    CODICE FISCALE: ****************   IDENTIFICATIVO: TP/034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ONO               MARIA ELENA     0,00  12,00   6,00   0,00   9,00   0,00 **** ****** T    **       ****  S   2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D 16/11/1972 (TP)    CODICE FISCALE: ****************   IDENTIFICATIVO: TP/030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ALADINO           GIUSEPPINA      0,00   3,00  14,00   0,00   6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AQ)    CODICE FISCALE: ****************   IDENTIFICATIVO: TP/0208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MAURO              GIACOMO         0,00   6,00  14,00   0,00   3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4 (TP)    CODICE FISCALE: ****************   IDENTIFICATIVO: TP/021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2 - INFOR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LA CHINA           GIOACCHINO CA   0,00   9,00  14,00   0,00   0,00   0,00 **** ******      **       ****  S   2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8 (EE)    CODICE FISCALE: ****************   IDENTIFICATIVO: TP/033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FARRUGGIO          GIROLAMO MARC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8 (PA)    CODICE FISCALE: ****************   IDENTIFICATIVO: TP/0007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ACE               ALBERTO         0,00 120,00  15,00  36,00   5,00   0,00 **** ******      **       ****     17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6 (TP)    CODICE FISCALE: ****************   IDENTIFICATIVO: TP/031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ROMANO             VITA            0,00 121,00  17,00  18,00   6,00   0,00 **** ******      **    X  ****  S  16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5 (TP)    CODICE FISCALE: ****************   IDENTIFICATIVO: TP/021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ASTELLAMMARE      GIUSEPPE        0,00 111,00  15,00  24,00   0,00   0,00 **** ******   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3 (PA)    CODICE FISCALE: ****************   IDENTIFICATIVO: TP/020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ANGILERI           ANTONINA RITA   0,00  99,00  13,00  24,00   3,00   0,00 **** ****** T    **       ****  S  13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PIAZZA             DONATELLA MAT   0,00  96,00  14,00  24,00   3,00   0,00 **** ******      **    X  ****  S  13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1 (TP)    CODICE FISCALE: ****************   IDENTIFICATIVO: TP/034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RIVILLI            ANNA MARIA      0,00  51,00  42,00  24,00   0,00   0,00 **** ******      **       ****  S  1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2 (ME)    CODICE FISCALE: ****************   IDENTIFICATIVO: TP/033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ARTIRE            VALERIO         0,00  72,00  15,00  24,00   3,00   0,00 **** ******   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69 (TP)    CODICE FISCALE: ****************   IDENTIFICATIVO: TP/0210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VOI                TONYA LOREDAN   0,00  39,00  42,00  24,00   6,00   0,00 **** ****** T    **       ****  S  11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76 (TP)    CODICE FISCALE: ****************   IDENTIFICATIVO: TP/030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SURDO              TIZIANA         0,00  39,00  42,00  24,00   6,00   0,00 **** ****** T    **       ****  S  11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2/1975 (TP)    CODICE FISCALE: ****************   IDENTIFICATIVO: TP/0301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ARINO             GIACOMO         0,00  61,00  14,00  30,00   0,00   0,00 **** ******      **       ****  S  10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1 (TP)    CODICE FISCALE: ****************   IDENTIFICATIVO: TP/021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DI GIROLAMO        FRANCESCO       0,00  67,00  13,00  24,00   0,00   0,00 **** ******      **       ****  S  10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0 (TP)    CODICE FISCALE: ****************   IDENTIFICATIVO: TP/029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GIARAMITA          FRANCESCA       0,00  56,00  18,00  24,00   3,00   0,00 **** ****** T    **       ****  S  10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64 (TP)    CODICE FISCALE: ****************   IDENTIFICATIVO: TP/03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BONA               BENEDETTO       0,00  30,00  40,00  24,00   4,00   0,00 **** ****** T    **       ****  S   9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69 (TP)    CODICE FISCALE: ****************   IDENTIFICATIVO: TP/031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AIUTO              LEONARDA        0,00  21,00  42,00  24,00   6,00   0,00 **** ****** T    **    X  ****  S   9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4/1974 (TP)    CODICE FISCALE: ****************   IDENTIFICATIVO: TP/031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ELICELLA          MAURA           0,00  49,00  14,00  26,00   0,00   0,00 **** ******      **       ****  S   8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71 (RM)    CODICE FISCALE: ****************   IDENTIFICATIVO: TP/0317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NAVARRA            GIUSEPPE        0,00  39,00  18,00  24,00   6,00   0,00 **** ****** T    **       ****  S   8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8 (TP)    CODICE FISCALE: ****************   IDENTIFICATIVO: TP/029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PIPITONE           ISABELLA        0,00  57,00  16,00  12,00   0,00   0,00 **** ******      **       ****      8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8/1967 (TP)    CODICE FISCALE: ****************   IDENTIFICATIVO: TP/021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PATTI              IGNAZIO STEFA   0,00  54,00  14,00  12,00   0,00   0,00 **** ******      **       ****      8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9 (TP)    CODICE FISCALE: ****************   IDENTIFICATIVO: TP/02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CIULLA             ENZA CLAUDIA    0,00  63,00  16,00   0,00   0,00   0,00 **** ****** T    **       ****      7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68 (TP)    CODICE FISCALE: ****************   IDENTIFICATIVO: TP/034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SCALIA             GIUSEPPA        0,00  63,00  15,00   0,00   0,00   0,00 **** ******      **       ****  S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56 (TP)    CODICE FISCALE: ****************   IDENTIFICATIVO: TP/021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COLLETTA           MARIA           0,00   0,00  42,00  27,00   6,00   0,00 **** ****** T    **       ****  S   7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75 (TP)    CODICE FISCALE: ****************   IDENTIFICATIVO: TP/0332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BICA               GABRIELLA       0,00  29,00  13,00  24,00   5,00   0,00 **** ******      **       ****  S   7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0 (TP)    CODICE FISCALE: ****************   IDENTIFICATIVO: TP/029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BENFANTI           DANIELE MARIO   0,00   0,00  42,00  24,00   0,00   0,00 **** ****** T    **       ****  S   6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78 (TP)    CODICE FISCALE: ****************   IDENTIFICATIVO: TP/0349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MEZZAPELLE         VITO MASSIMO    0,00  27,00  14,00  22,00   0,00   0,00 **** ******      **    X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1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CURATOLO           ANNA LISA       0,00   0,00  41,00  12,00   3,00   0,00 **** ****** T    **       ****  S   5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2/1976 (PA)    CODICE FISCALE: ****************   IDENTIFICATIVO: TP/034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CATANZARO          BENEDETTO       0,00  14,00  17,00  22,00   0,00   0,00 **** ******      **       ****  S   5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71 (TP)    CODICE FISCALE: ****************   IDENTIFICATIVO: TP/029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CLEMENTI           GAETANA         0,00  30,00  17,00   0,00   0,00   0,00 **** ****** T    **       ****  S   4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5/1969 (AG)    CODICE FISCALE: ****************   IDENTIFICATIVO: TP/031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MANZO              VINCENZA PATR   0,00  30,00  16,00   0,00   0,00   0,00 **** ******      **       ****   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0 (TP)    CODICE FISCALE: ****************   IDENTIFICATIVO: TP/020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ORSO              MICHELE ANTON   0,00   3,00  42,00   0,00   0,00   0,00 **** ******      **    X  ****  S   4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62 (TP)    CODICE FISCALE: ****************   IDENTIFICATIVO: TP/020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OLIVERI            SILVANA MARIA   0,00  28,00  16,00   0,00   0,00   0,00 **** ******      **    X  ****      4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34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PASSANANTE         MARIO           0,00   0,00  41,00   0,00   3,00   0,00 **** ******   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1/1977 (TP)    CODICE FISCALE: ****************   IDENTIFICATIVO: TP/0348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AMATO              DANIELA         0,00   0,00  16,00  24,00   3,00   0,00 **** ******      **       ****      4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5 (TP)    CODICE FISCALE: ****************   IDENTIFICATIVO: TP/034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BIONDO             PIETRO          0,00  28,00  14,00   0,00   0,00   0,00 **** ******      **       ****  S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46 (TP)    CODICE FISCALE: ****************   IDENTIFICATIVO: TP/001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DI MAIO            FRANCESCA       0,00  15,00  18,00   0,00   6,00   0,00 **** ****** T    **       ****  S   3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76 (TP)    CODICE FISCALE: ****************   IDENTIFICATIVO: TP/029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SAMMARTANO         INNOCENZA VIT   0,00  23,00  16,00   0,00   0,00   0,00 **** ******      **       ****  S   3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0 (TP)    CODICE FISCALE: ****************   IDENTIFICATIVO: TP/031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TOSTO              GIUSEPPE        0,00  24,00  14,00   0,00   0,00   0,00 **** ******      **    X  ****   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2 (TP)    CODICE FISCALE: ****************   IDENTIFICATIVO: TP/021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CIPOLLA            GIUSEPPE        0,00  26,00   6,00   6,00   0,00   0,00 **** ******      **    X  ****  S   3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6 (TP)    CODICE FISCALE: ****************   IDENTIFICATIVO: TP/034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DENARO             MARIA CINZIA    0,00  17,00  14,00   0,00   6,00   0,00 **** ****** T    **       ****  S   3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8 (TP)    CODICE FISCALE: ****************   IDENTIFICATIVO: TP/034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D'AMICO            VALENTINA       0,00  12,00  18,00   0,00   6,00   0,00 **** ****** T    **       ****  S   3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72 (TP)    CODICE FISCALE: ****************   IDENTIFICATIVO: TP/031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GABRIELE           ALESSANDRA      0,00   5,00  18,00   0,00  12,00   0,00 **** ******      **       ****  S   3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9/1976 (TP)    CODICE FISCALE: ****************   IDENTIFICATIVO: TP/034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ROSSANO            ROSSANA MARIA   0,00  17,00  15,00   0,00   1,00   0,00 **** ******  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0 (TP)    CODICE FISCALE: ****************   IDENTIFICATIVO: TP/02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CORALLI            JOLANDA         0,00  12,00  18,00   0,00   3,00   0,00 **** ******      **       ****  S   3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77 (SR)    CODICE FISCALE: ****************   IDENTIFICATIVO: TP/031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GIGLIO             ANGELA RITA     0,00  18,00  15,00   0,00   0,00   0,00 **** ******      **       ****      3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3 (TP)    CODICE FISCALE: ****************   IDENTIFICATIVO: TP/034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PIAZZA             GRAZIA MARIA    0,00  15,00  16,00   0,00   1,00   0,00 **** ****** T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SIRAGUSA           IGNAZIA         0,00  11,00  16,00   0,00   5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8 (TP)    CODICE FISCALE: ****************   IDENTIFICATIVO: TP/021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OMBARDO           GIACOMO         0,00  12,00   6,00  13,00   0,00   0,00 **** ******      **       ****  S   3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70 (TP)    CODICE FISCALE: ****************   IDENTIFICATIVO: TP/034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GUAIANA            DANIELA         0,00  15,00  15,00   0,00   0,00   0,00 **** ******  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71 (TP)    CODICE FISCALE: ****************   IDENTIFICATIVO: TP/029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SCIACCA            ANTONELLA       0,00   0,00  18,00   0,00  12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5/1974 (TP)    CODICE FISCALE: ****************   IDENTIFICATIVO: TP/034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GENOVESE           ROSARIO         0,00  15,00  14,00   0,00   0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2 (TP)    CODICE FISCALE: ****************   IDENTIFICATIVO: TP/020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CONFORTO           ROSA ANNA MAR   0,00   9,00  18,00   0,00   0,00   0,00 **** ******  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3 (TP)    CODICE FISCALE: ****************   IDENTIFICATIVO: TP/029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GABRIELE           GERMANA         0,00   9,00  18,00   0,00   0,00   0,00 **** ******      **       ****  S   2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1 (EE)    CODICE FISCALE: ****************   IDENTIFICATIVO: TP/0344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BONO               MARIA ELENA     0,00   2,00  18,00   0,00   6,00   0,00 **** ****** T    **     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2 (TP)    CODICE FISCALE: ****************   IDENTIFICATIVO: TP/030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MILAZZO            ONOFRIA         0,00  10,00  16,00   0,00   0,00   0,00 **** ******      **       ****      2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57 (TP)    CODICE FISCALE: ****************   IDENTIFICATIVO: TP/034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PALADINO           GIUSEPPINA      0,00   3,00  16,00   0,00   6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AQ)    CODICE FISCALE: ****************   IDENTIFICATIVO: TP/0208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SCIACCA            MARIO           0,00   0,00  17,00   0,00   8,00   0,00 **** ****** T    **       ****  S   2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5 (TP)    CODICE FISCALE: ****************   IDENTIFICATIVO: TP/034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AGUANNO            MARGHERITA      0,00   6,00   6,00  13,00   0,00   0,00 **** ******      **       ****  S   2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9/1965 (TP)    CODICE FISCALE: ****************   IDENTIFICATIVO: TP/034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CAIMI              MARILENA        0,00   3,00  15,00   0,00   6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7 (TP)    CODICE FISCALE: ****************   IDENTIFICATIVO: TP/020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MALTESE            CATERINA        0,00   0,00  18,00   0,00   6,00   0,00 **** ****** T    **       ****  S   2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4/1977 (TP)    CODICE FISCALE: ****************   IDENTIFICATIVO: TP/03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RANDAZZO           GABRIELLA       0,00   3,00  18,00   0,00   3,00   0,00 **** ****** T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73 (TP)    CODICE FISCALE: ****************   IDENTIFICATIVO: TP/033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LO PRESTI          ERMELINDA       0,00   8,00  15,00   0,00   0,00   0,00 **** ******      **       ****   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1 (TP)    CODICE FISCALE: ****************   IDENTIFICATIVO: TP/020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PIPITONE           MARIO           0,00   3,00  14,00   6,00   0,00   0,00 **** ******   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58 (TP)    CODICE FISCALE: ****************   IDENTIFICATIVO: TP/02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CARUSO             ROSARIA         0,00   6,00  16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2/1970 (TP)    CODICE FISCALE: ****************   IDENTIFICATIVO: TP/020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LIPIDO             BALDASSARE      0,00   6,00  16,00   0,00   0,00   0,00 **** ******      **       ****  S   22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1 (TP)    CODICE FISCALE: ****************   IDENTIFICATIVO: TP/03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MIGLIORE           MARIA           0,00   6,00  15,00   0,00   0,00   0,00 **** ******      **       ****   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3 (TP)    CODICE FISCALE: ****************   IDENTIFICATIVO: TP/02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MONACO             LOREDANA        0,00   5,00  16,00   0,00   0,00   0,00 **** ******  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1 (TP)    CODICE FISCALE: ****************   IDENTIFICATIVO: TP/0208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FALLUCCA           ALDO            0,00   3,00  18,00   0,00   0,00   0,00 **** ******      **       ****  S   2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5 (TP)    CODICE FISCALE: ****************   IDENTIFICATIVO: TP/029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LA CHINA           GIOACCHINO CA   0,00   9,00  12,00   0,00   0,00   0,00 **** ******      **       ****  S   2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8 (EE)    CODICE FISCALE: ****************   IDENTIFICATIVO: TP/033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NICOLOSI           GIUSEPPE        0,00   4,00  17,00   0,00   0,00   0,00 **** ****** T    **    X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8 (ME)    CODICE FISCALE: ****************   IDENTIFICATIVO: TP/033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GIAMMARINARO       FRANCESCA       0,00   0,00  18,00   0,00   3,00   0,00 **** ******  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9 (TP)    CODICE FISCALE: ****************   IDENTIFICATIVO: TP/034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NICOTRA            GIOVANNA        0,00   0,00   6,00   0,00  15,00   0,00 **** ******      **    X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5/1976 (TP)    CODICE FISCALE: ****************   IDENTIFICATIVO: TP/034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 9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PARRINELLO         ANTONIO      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2 (TP)    CODICE FISCALE: ****************   IDENTIFICATIVO: TP/020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BARRACO            CARMELO         0,00   7,00  13,00   0,00   0,00   0,00 **** ******      **       ****  S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4 (TP)    CODICE FISCALE: ****************   IDENTIFICATIVO: TP/033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CRISCENTI          GIACOMO      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6 (TP)    CODICE FISCALE: ****************   IDENTIFICATIVO: TP/020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MALTESE            GIUSEPPE        0,00   0,00  16,00   0,00   3,00   0,00 **** ****** T    **       ****  S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0 (TP)    CODICE FISCALE: ****************   IDENTIFICATIVO: TP/0333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AMICO              IGNAZIO         0,00   0,00  16,00   0,00   3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76 (TP)    CODICE FISCALE: ****************   IDENTIFICATIVO: TP/034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RALLO              GIAMPIERO       0,00   0,00  18,00   0,00   0,00   0,00 **** ******      **    X  ****      1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4 (TP)    CODICE FISCALE: ****************   IDENTIFICATIVO: TP/031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SANFILIPPO         LILIANA         0,00   0,00  18,00   0,00   0,00   0,00 **** ****** T    **    X  ****   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8 (TP)    CODICE FISCALE: ****************   IDENTIFICATIVO: TP/034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MANIACI            MARIANNA        0,00   3,00  15,00   0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74 (TP)    CODICE FISCALE: ****************   IDENTIFICATIVO: TP/0345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BUFFA              FRANCO          0,00   0,00  18,00   0,00   0,00   0,00 **** ******      **    X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8 (EE)    CODICE FISCALE: ****************   IDENTIFICATIVO: TP/034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FALLUCCA           SERGIO 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81 (TP)    CODICE FISCALE: ****************   IDENTIFICATIVO: TP/0348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GALFANO            LOREDANA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81 (TP)    CODICE FISCALE: ****************   IDENTIFICATIVO: TP/0348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DE SANTI           ALBERTO      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7 (TP)    CODICE FISCALE: ****************   IDENTIFICATIVO: TP/020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COLICCHIA          SALVATORE       0,00   3,00  14,00   0,00   0,00   0,00 **** ******      **       ****   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4 (TP)    CODICE FISCALE: ****************   IDENTIFICATIVO: TP/020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MISTRETTA          STEFANO MAURI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0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CAMPO              SEBASTIANO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1 (PA)    CODICE FISCALE: ****************   IDENTIFICATIVO: TP/020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DI CARLO           ANTONINO        0,00   3,00  14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4 (EE)    CODICE FISCALE: ****************   IDENTIFICATIVO: TP/020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GIACALONE          GIUSY ANNA      0,00   3,00  14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70 (TP)    CODICE FISCALE: ****************   IDENTIFICATIVO: TP/034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PALMA              ALDO RAFFAELE   0,00   0,00  14,00   0,00   3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65 (TP)    CODICE FISCALE: ****************   IDENTIFICATIVO: TP/021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VARVARO            GRAZIA MARIA    0,00   3,00  13,00   0,00   0,00   0,00 **** ****** T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BASIRICO'          ENRICO          0,00   0,00  15,00   0,00   0,00   0,00 **** ******      **       ****  S   1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78 (TP)    CODICE FISCALE: ****************   IDENTIFICATIVO: TP/033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NASTASI            MARIA           0,00   0,00  12,00   0,00   3,00   0,00 **** ******      **       ****   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5 (PA)    CODICE FISCALE: ****************   IDENTIFICATIVO: TP/000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LA LUCE            VIVIANA      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9 (TP)    CODICE FISCALE: ****************   IDENTIFICATIVO: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INCANDELA          NICOLO          0,00   0,00  12,00   0,00   0,00   0,00 **** ******      **       ****      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52 (TP)    CODICE FISCALE: ****************   IDENTIFICATIVO: TP/020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FAZIO              MARIA GIOVANN   0,00   0,00   6,00   6,00   0,00   0,00 **** ******      **    X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6/1979 (AG)    CODICE FISCALE: ****************   IDENTIFICATIVO: TP/034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PROFERA            MARIO  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10/1977 (TP)    CODICE FISCALE: ****************   IDENTIFICATIVO: TP/0349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TERRAMAGRA         VINCENZO        0,00   0,00   6,00   2,00   0,00   0,00 **** ******      **       ****  S    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10/1975 (TP)    CODICE FISCALE: ****************   IDENTIFICATIVO: TP/0349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VARVARO            STEFANIA        0,00   0,00   6,00   1,00   0,00   0,00 **** ******      **       ****  S    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10/1971 (TP)    CODICE FISCALE: ****************   IDENTIFICATIVO: TP/034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ZERILLO            VITO 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7/1971 (TP)    CODICE FISCALE: ****************   IDENTIFICATIVO: TP/034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7 - MATEMAT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D'ALBERTI          GIOVANNI GIUS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6/1962 (TP)    CODICE FISCALE: ****************   IDENTIFICATIVO: TP/034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SPEZIA             STEFANO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81 (TP)    CODICE FISCALE: ****************   IDENTIFICATIVO: TP/034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GENOVESE           ELIS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4/1981 (TP)    CODICE FISCALE: ****************   IDENTIFICATIVO: TP/034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FIGLIOLI           ROSSANA MANUE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2/1980 (TP)    CODICE FISCALE: ****************   IDENTIFICATIVO: TP/0348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DI CHIARA          MARIA ANN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9 (TP)    CODICE FISCALE: ****************   IDENTIFICATIVO: TP/029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DENARO             GIOVANNI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12/1978 (PA)    CODICE FISCALE: ****************   IDENTIFICATIVO: TP/034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MARINO             NICOLETT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8 (TP)    CODICE FISCALE: ****************   IDENTIFICATIVO: TP/034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CALIA              ANNALIS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8/1977 (TP)    CODICE FISCALE: ****************   IDENTIFICATIVO: TP/034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CALCARA            FRANCESC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4/1977 (TP)    CODICE FISCALE: ****************   IDENTIFICATIVO: TP/034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IGLIORE           MARIA          57,00   0,00   0,00   0,00   0,00   0,00 **** ******      **       ****   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3 (TP)    CODICE FISCALE: ****************   IDENTIFICATIVO: TP/02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ENNUSO            GIORGINA       28,00   0,00   0,00   0,00   0,00   0,00 **** ******      **       ****   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63 (SR)    CODICE FISCALE: ****************   IDENTIFICATIVO: TP/020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MAURO              GIACOMO         0,00 150,00  17,00  36,00   3,00   0,00 **** ******      **       ****  S  2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4 (TP)    CODICE FISCALE: ****************   IDENTIFICATIVO: TP/0211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RILLO             BALDASSARE      0,00 150,00  15,00  24,00   0,00   0,00 **** ******      **       ****  S  18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3 (TP)    CODICE FISCALE: ****************   IDENTIFICATIVO: TP/0309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MARINO             MARIA ASSUNTA   0,00 131,00  15,00  24,00   3,00   0,00 **** ******      **       ****  S  17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62 (TP)    CODICE FISCALE: ****************   IDENTIFICATIVO: TP/021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VIRONE             ROSANNA         0,00 119,00  14,00  36,00   3,00   0,00 **** ******   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61 (AG)    CODICE FISCALE: ****************   IDENTIFICATIVO: TP/0205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ARGIOTTA          FRANCESCA       0,00 120,00  16,00  24,00   0,00   0,00 **** ******      **       ****  S  1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4 (TP)    CODICE FISCALE: ****************   IDENTIFICATIVO: TP/021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CURIALE            ANTONINA        0,00 111,00  15,00  24,00   4,00   0,00 **** ****** T    **       ****  S  1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64 (TP)    CODICE FISCALE: ****************   IDENTIFICATIVO: TP/020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ARISI             ANTONELLA MAR   0,00 103,00  17,00  24,00   0,00   0,00 **** ******   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6/1968 (TP)    CODICE FISCALE: ****************   IDENTIFICATIVO: TP/021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ANGANO            MARIA GRAZIA    0,00  72,00  15,00  48,00   4,00   0,00 **** ****** T    **       ****     13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67 (TP)    CODICE FISCALE: ****************   IDENTIFICATIVO: TP/032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ANDOLFO           PIETRO          0,00  94,00  15,00  24,00   0,00   0,00 **** ****** T    **       ****  S  1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4 (TP)    CODICE FISCALE: ****************   IDENTIFICATIVO: TP/0209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PASSALACQUA        DANIELA MARIA   0,00  87,00  15,00  24,00   6,00   0,00 **** ****** T 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65 (TP)    CODICE FISCALE: ****************   IDENTIFICATIVO: TP/02131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3 ANSELMO            MARIA           0,00  91,00  15,00  24,00   0,00   0,00 **** ******      **       ****  S  130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2/06/1963 (TP)    CODICE FISCALE: ****************   IDENTIFICATIVO: TP/0201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ZACCARIA           ANTONIA         0,00  69,00  14,00  36,00   0,00   0,00 **** ******      **       ****  S  1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06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BIONDO             FANCESCO        0,00  72,00  18,00  24,00   0,00   0,00 **** ****** T    **       ****  S  11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7/1964 (TP)    CODICE FISCALE: ****************   IDENTIFICATIVO: TP/033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PARRINELLO         GIUSEPPA        0,00  68,00  13,00  24,00   5,00   0,00 **** ****** T    **       ****  S  11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1 (TP)    CODICE FISCALE: ****************   IDENTIFICATIVO: TP/021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SINACORI           GIUSEPPA        0,00  58,00  16,00  24,00   3,00   0,00 **** ******      **       ****  S  10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4 (TP)    CODICE FISCALE: ****************   IDENTIFICATIVO: TP/031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GIACALONE          MARIA ELENA     0,00  51,00  18,00  24,00   3,00   0,00 **** ****** T    **       ****  S   9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6 (TP)    CODICE FISCALE: ****************   IDENTIFICATIVO: TP/0311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ARINI              MELCHIORRE BR   0,00  15,00  42,00  24,00   6,00   0,00 **** ****** T    **       ****  S   8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8/1972 (TP)    CODICE FISCALE: ****************   IDENTIFICATIVO: TP/034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ANGILERI           ANTONIA MARIA   0,00  39,00  14,00  24,00   0,00   0,00 **** ******      **       ****  S   7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PA)    CODICE FISCALE: ****************   IDENTIFICATIVO: TP/034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LA MANTIA          MARGHERITA      0,00  36,00  15,00  24,00   0,00   0,00 **** ******      **       ****  S   7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4/1970 (TP)    CODICE FISCALE: ****************   IDENTIFICATIVO: TP/0310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MISTRETTA          FRANCESCO ALE   0,00   0,00  40,00  24,00   3,00   0,00 **** ****** T    **       ****  S   6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70 (TP)    CODICE FISCALE: ****************   IDENTIFICATIVO: TP/0346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RAGONA             ANTONELLA GIO   0,00  24,00   6,00  36,00   0,00   0,00 **** ******      **       ****  S   6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6/1970 (TP)    CODICE FISCALE: ****************   IDENTIFICATIVO: TP/034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ZACCARIA           CAROLINA        0,00  49,00  15,00   0,00   0,00   0,00 **** ******      **       ****      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60 (TP)    CODICE FISCALE: ****************   IDENTIFICATIVO: TP/0007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GIUNCATO           FRANCESCO       0,00  23,00  15,00  22,00   3,00   0,00 **** ******      **       ****   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8 (TP)    CODICE FISCALE: ****************   IDENTIFICATIVO: TP/0216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MIRABILE           IGNAZIA PATRI   0,00  24,00  15,00  24,00   0,00   0,00 **** ******      **       ****  S   6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5/1962 (TP)    CODICE FISCALE: ****************   IDENTIFICATIVO: TP/0346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BASONE             MARIA GRAZIA    0,00  33,00  15,00  12,00   0,00   0,00 **** ****** T    **       ****  S   6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2/1969 (TP)    CODICE FISCALE: ****************   IDENTIFICATIVO: TP/0349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MAURO              ANGELA          0,00  24,00  13,00  20,00   0,00   0,00 **** ******      **       ****  S   5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63 (TP)    CODICE FISCALE: ****************   IDENTIFICATIVO: TP/0297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TITONE             TERESA MARIA    0,00  38,00  13,00   0,00   0,00   0,00 **** ******      **       ****  S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64 (TP)    CODICE FISCALE: ****************   IDENTIFICATIVO: TP/0215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TUMBARELLO         MAURIZIO        0,00   0,00  39,00  12,00   0,00   0,00 **** ****** T    **       ****  S   5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4/1971 (TP)    CODICE FISCALE: ****************   IDENTIFICATIVO: TP/0349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GENCO              GIOVANNI NATA   0,00  36,00  13,00   0,00   0,00   0,00 **** ****** T    **       ****  S   4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2/1963 (TP)    CODICE FISCALE: ****************   IDENTIFICATIVO: TP/0209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D'AMICO            VALENTINA       0,00  20,00  18,00   0,00   6,00   0,00 **** ****** T    **       ****  S   4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72 (TP)    CODICE FISCALE: ****************   IDENTIFICATIVO: TP/031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OLIVERI            SILVANA MARIA   0,00  27,00  16,00   0,00   0,00   0,00 **** ******      **    X  ****      4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34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MILAZZO            ONOFRIA         0,00  26,00  16,00   0,00   0,00   0,00 **** ******      **       ****   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57 (TP)    CODICE FISCALE: ****************   IDENTIFICATIVO: TP/034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PACILE'            ANGELA GLORIA   0,00  27,00  13,00   0,00   0,00   0,00 **** ****** T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0 (VV)    CODICE FISCALE: ****************   IDENTIFICATIVO: TP/000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SAMMARTANO         INNOCENZA VIT   0,00  23,00  16,00   0,00   0,00   0,00 **** ******      **       ****  S   3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0 (TP)    CODICE FISCALE: ****************   IDENTIFICATIVO: TP/031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REINA              FRANCESCA       0,00  13,00  14,00  10,00   0,00   0,00 **** ******      **    X  ****  S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4 (TP)    CODICE FISCALE: ****************   IDENTIFICATIVO: TP/02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PIAZZA             DONATELLA MAT   0,00  20,00  14,00   0,00   3,00   0,00 **** ******      **    X  ****  S   3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1 (TP)    CODICE FISCALE: ****************   IDENTIFICATIVO: TP/034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BELLAFIORE         FRANCESCO       0,00  20,00  15,00   0,00   0,00   0,00 **** ******      **       ****  S   3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3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CLEMENTI           GAETANA         0,00  18,00  17,00   0,00   0,00   0,00 **** ****** T    **       ****  S   3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5/1969 (AG)    CODICE FISCALE: ****************   IDENTIFICATIVO: TP/031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ANZO              VINCENZA PATR   0,00  18,00  16,00   0,00   0,00   0,00 **** ******      **       ****   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0 (TP)    CODICE FISCALE: ****************   IDENTIFICATIVO: TP/0207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BARRACO            CARMELO         0,00  21,00  13,00   0,00   0,00   0,00 **** ******      **       ****  S   3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4 (TP)    CODICE FISCALE: ****************   IDENTIFICATIVO: TP/033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GIGLIO             ANGELA RITA     0,00  18,00  15,00   0,00   0,00   0,00 **** ******      **       ****      3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3 (TP)    CODICE FISCALE: ****************   IDENTIFICATIVO: TP/034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ROMANO             VITA            0,00   9,00  17,00   0,00   6,00   0,00 **** ******      **    X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5 (TP)    CODICE FISCALE: ****************   IDENTIFICATIVO: TP/021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PIAZZA             GRAZIA MARIA    0,00  15,00  16,00   0,00   1,00   0,00 **** ****** T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PATTI              IGNAZIO STEFA   0,00  18,00  14,00   0,00   0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9 (TP)    CODICE FISCALE: ****************   IDENTIFICATIVO: TP/02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SIRAGUSA           IGNAZIA         0,00  11,00  16,00   0,00   5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8 (TP)    CODICE FISCALE: ****************   IDENTIFICATIVO: TP/021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PIPITONE           ISABELLA        0,00  15,00  16,00   0,00   0,00   0,00 **** ******      **       ****   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8/1967 (TP)    CODICE FISCALE: ****************   IDENTIFICATIVO: TP/021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LOMBARDO           GIUSEPPE ANTO   0,00  17,00  14,00   0,00   0,00   0,00 **** ******  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61 (TP)    CODICE FISCALE: ****************   IDENTIFICATIVO: TP/0216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CIULLA             ENZA CLAUDIA    0,00  15,00  16,00   0,00   0,00   0,00 **** ****** T    **       ****      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68 (TP)    CODICE FISCALE: ****************   IDENTIFICATIVO: TP/034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ACCARDO            SILVANA         0,00  18,00  13,00   0,00   0,00   0,00 **** ******      **       ****  S   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3 (TP)    CODICE FISCALE: ****************   IDENTIFICATIVO: TP/034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ROSSANO            ROSSANA MARIA   0,00  15,00  15,00   0,00   0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0 (TP)    CODICE FISCALE: ****************   IDENTIFICATIVO: TP/02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GUAIANA            DANIELA         0,00  15,00  15,00   0,00   0,00   0,00 **** ******  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71 (TP)    CODICE FISCALE: ****************   IDENTIFICATIVO: TP/029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BONO               MARIA ELENA     0,00   6,00  18,00   0,00   6,00   0,00 **** ****** T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2 (TP)    CODICE FISCALE: ****************   IDENTIFICATIVO: TP/030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GABRIELE           ALESSANDRA      0,00   0,00  18,00   0,00  12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9/1976 (TP)    CODICE FISCALE: ****************   IDENTIFICATIVO: TP/034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SCIACCA            ANTONELLA       0,00   0,00  18,00   0,00  12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5/1974 (TP)    CODICE FISCALE: ****************   IDENTIFICATIVO: TP/034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ANGILERI           ANTONINA RITA   0,00  12,00  14,00   0,00   3,00   0,00 **** ****** T    **       ****  S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PACE               ALBERTO         0,00  15,00  14,00   0,00   0,00   0,00 **** ******      **       ****   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6 (TP)    CODICE FISCALE: ****************   IDENTIFICATIVO: TP/0317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DENARO             MARIA CINZIA    0,00   9,00  14,00   0,00   6,00   0,00 **** ****** T    **     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8 (TP)    CODICE FISCALE: ****************   IDENTIFICATIVO: TP/034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RIZZO              VINCENZO        0,00  14,00  14,00   0,00   0,00   0,00 **** ****** T    **    X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4 (AG)    CODICE FISCALE: ****************   IDENTIFICATIVO: TP/021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MEZZAPELLE         VITO MASSIMO    0,00  14,00  14,00   0,00   0,00   0,00 **** ******      **    X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1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DE VITA            ALESSANDRO SA   0,00  15,00  13,00   0,00   0,00   0,00 **** ****** T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67 (RM)    CODICE FISCALE: ****************   IDENTIFICATIVO: TP/029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DI MAIO            FRANCESCA       0,00   3,00  18,00   0,00   6,00   0,00 **** ****** T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76 (TP)    CODICE FISCALE: ****************   IDENTIFICATIVO: TP/029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NAVARRA            GIUSEPPE        0,00   3,00  18,00   0,00   6,00   0,00 **** ****** T    **       ****  S   27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8 (TP)    CODICE FISCALE: ****************   IDENTIFICATIVO: TP/029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SCIBETTA           GIUSEPPE        0,00  13,00  14,00   0,00   0,00   0,00 **** ******      **       ****  S   2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3 (EE)    CODICE FISCALE: ****************   IDENTIFICATIVO: TP/0344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LA BARBERA         MAURO           0,00  12,00  14,00   0,00   0,00   0,00 **** ******      **       ****   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7/1961 (TO)    CODICE FISCALE: ****************   IDENTIFICATIVO: TP/020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BONAFEDE           SALVATORE ANG   0,00  12,00  14,00   0,00   0,00   0,00 **** ******      **       ****   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2 (TP)    CODICE FISCALE: ****************   IDENTIFICATIVO: TP/0206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PALADINO           GIUSEPPINA      0,00   3,00  16,00   0,00   6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AQ)    CODICE FISCALE: ****************   IDENTIFICATIVO: TP/0208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MANNONE            VALENTINA       0,00  12,00  13,00   0,00   0,00   0,00 **** ****** T 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68 (TP)    CODICE FISCALE: ****************   IDENTIFICATIVO: TP/021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LA CHINA           GIOACCHINO CA   0,00   9,00  16,00   0,00   0,00   0,00 **** ******      **       ****  S   2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8 (EE)    CODICE FISCALE: ****************   IDENTIFICATIVO: TP/033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SCIACCA            MARIO           0,00   0,00  17,00   0,00   8,00   0,00 **** ****** T    **       ****  S   2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5 (TP)    CODICE FISCALE: ****************   IDENTIFICATIVO: TP/034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INCANDELA          NICOLO          0,00  12,00  12,00   0,00   0,00   0,00 **** ******   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52 (TP)    CODICE FISCALE: ****************   IDENTIFICATIVO: TP/020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CAIMI              MARILENA        0,00   3,00  15,00   0,00   6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7 (TP)    CODICE FISCALE: ****************   IDENTIFICATIVO: TP/020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MALTESE            CATERINA        0,00   0,00  18,00   0,00   6,00   0,00 **** ****** T    **       ****  S   2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4/1977 (TP)    CODICE FISCALE: ****************   IDENTIFICATIVO: TP/03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RANDAZZO           GABRIELLA       0,00   3,00  18,00   0,00   3,00   0,00 **** ****** T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73 (TP)    CODICE FISCALE: ****************   IDENTIFICATIVO: TP/033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LO PRESTI          ERMELINDA       0,00   8,00  15,00   0,00   0,00   0,00 **** ******      **       ****   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1 (TP)    CODICE FISCALE: ****************   IDENTIFICATIVO: TP/020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ARTIRE            VALERIO         0,00   5,00  14,00   0,00   3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69 (TP)    CODICE FISCALE: ****************   IDENTIFICATIVO: TP/0210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LIPIDO             BALDASSARE      0,00   6,00  16,00   0,00   0,00   0,00 **** ******      **       ****  S   2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1 (TP)    CODICE FISCALE: ****************   IDENTIFICATIVO: TP/03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FALLUCCA           ALDO            0,00   3,00  18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5 (TP)    CODICE FISCALE: ****************   IDENTIFICATIVO: TP/029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CONFORTO           ROSA ANNA MAR   0,00   3,00  18,00   0,00   0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3 (TP)    CODICE FISCALE: ****************   IDENTIFICATIVO: TP/029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CORALLI            JOLANDA         0,00   0,00  18,00   0,00   3,00   0,00 **** ******      **       ****  S   2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77 (SR)    CODICE FISCALE: ****************   IDENTIFICATIVO: TP/031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NICOLOSI           GIUSEPPE        0,00   4,00  17,00   0,00   0,00   0,00 **** ****** T    **    X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8 (ME)    CODICE FISCALE: ****************   IDENTIFICATIVO: TP/033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GABRIELE           GERMANA         0,00   3,00  18,00   0,00   0,00   0,00 **** ******  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1 (EE)    CODICE FISCALE: ****************   IDENTIFICATIVO: TP/0344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GIAMMARINARO       FRANCESCA       0,00   0,00  18,00   0,00   3,00   0,00 **** ******  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9 (TP)    CODICE FISCALE: ****************   IDENTIFICATIVO: TP/034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NICOTRA            GIOVANNA        0,00   0,00   6,00   0,00  15,00   0,00 **** ******      **    X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5/1976 (TP)    CODICE FISCALE: ****************   IDENTIFICATIVO: TP/034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TOSTO              GIUSEPPE        0,00   6,00  14,00   0,00   0,00   0,00 **** ******      **    X  ****   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2 (TP)    CODICE FISCALE: ****************   IDENTIFICATIVO: TP/021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0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BIONDO             PIETRO 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46 (TP)    CODICE FISCALE: ****************   IDENTIFICATIVO: TP/001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PARRINELLO         ANTONIO      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2 (TP)    CODICE FISCALE: ****************   IDENTIFICATIVO: TP/020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BENENATI           ROSALBA      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66 (TP)    CODICE FISCALE: ****************   IDENTIFICATIVO: TP/0290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PASSANANTE         MARIO           0,00   0,00  17,00   0,00   3,00   0,00 **** ******   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1/1977 (TP)    CODICE FISCALE: ****************   IDENTIFICATIVO: TP/0348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CARUSO             ROSARIA         0,00   3,00  16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2/1970 (TP)    CODICE FISCALE: ****************   IDENTIFICATIVO: TP/020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MONACO             LOREDANA        0,00   3,00  16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1 (TP)    CODICE FISCALE: ****************   IDENTIFICATIVO: TP/0208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RIVILLI            ANNA MARIA      0,00   3,00  16,00   0,00   0,00   0,00 **** ******   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2 (ME)    CODICE FISCALE: ****************   IDENTIFICATIVO: TP/033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MALTESE            GIUSEPPE        0,00   0,00  16,00   0,00   3,00   0,00 **** ****** T    **       ****  S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0 (TP)    CODICE FISCALE: ****************   IDENTIFICATIVO: TP/0333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ABATE              VINCENZO        0,00   0,00  13,00   0,00   6,00   0,00 **** ******      **       ****   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0 (TP)    CODICE FISCALE: ****************   IDENTIFICATIVO: TP/0200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BONA               BENEDETTO       0,00   0,00   6,00   0,00  13,00   0,00 **** ****** T 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2/1969 (TP)    CODICE FISCALE: ****************   IDENTIFICATIVO: TP/031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AMICO              IGNAZIO         0,00   0,00  16,00   0,00   3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76 (TP)    CODICE FISCALE: ****************   IDENTIFICATIVO: TP/034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RALLO              GIAMPIERO       0,00   0,00  18,00   0,00   0,00   0,00 **** ******      **    X  ****      18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4 (TP)    CODICE FISCALE: ****************   IDENTIFICATIVO: TP/031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SANFILIPPO         LILIANA         0,00   0,00  18,00   0,00   0,00   0,00 **** ****** T    **    X  ****   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8 (TP)    CODICE FISCALE: ****************   IDENTIFICATIVO: TP/034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MANIACI            MARIANNA        0,00   3,00  15,00   0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74 (TP)    CODICE FISCALE: ****************   IDENTIFICATIVO: TP/0345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BUFFA              FRANCO          0,00   0,00  18,00   0,00   0,00   0,00 **** ******      **    X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8 (EE)    CODICE FISCALE: ****************   IDENTIFICATIVO: TP/034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FALLUCCA           SERGIO 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81 (TP)    CODICE FISCALE: ****************   IDENTIFICATIVO: TP/0348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GALFANO            LOREDANA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81 (TP)    CODICE FISCALE: ****************   IDENTIFICATIVO: TP/0348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DE SANTI           ALBERTO      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7 (TP)    CODICE FISCALE: ****************   IDENTIFICATIVO: TP/020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COLICCHIA          SALVATORE       0,00   3,00  14,00   0,00   0,00   0,00 **** ******      **       ****   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4 (TP)    CODICE FISCALE: ****************   IDENTIFICATIVO: TP/020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MISTRETTA          STEFANO MAURI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0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DI CARLO           ANTONINO        0,00   3,00  14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4 (EE)    CODICE FISCALE: ****************   IDENTIFICATIVO: TP/020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ATANZARO          BENEDETTO       0,00   0,00  17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71 (TP)    CODICE FISCALE: ****************   IDENTIFICATIVO: TP/029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GIACALONE          GIUSY ANNA      0,00   3,00  14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70 (TP)    CODICE FISCALE: ****************   IDENTIFICATIVO: TP/034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PALMA              ALDO RAFFAELE   0,00   0,00  14,00   0,00   3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65 (TP)    CODICE FISCALE: ****************   IDENTIFICATIVO: TP/021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PIPITONE           MARIO           0,00   3,00  14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58 (TP)    CODICE FISCALE: ****************   IDENTIFICATIVO: TP/02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CRISCENTI          GIACOMO         0,00   3,00  13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6 (TP)    CODICE FISCALE: ****************   IDENTIFICATIVO: TP/020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VARVARO            GRAZIA MARIA    0,00   3,00  13,00   0,00   0,00   0,00 **** ****** T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GUARINO            GASPARE         0,00   0,00  16,00   0,00   0,00   0,00 **** ******      **       ****   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69 (TP)    CODICE FISCALE: ****************   IDENTIFICATIVO: TP/0206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GRECO              DANIELA   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75 (PA)    CODICE FISCALE: ****************   IDENTIFICATIVO: TP/0297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BASIRICO'          ENRICO          0,00   0,00  15,00   0,00   0,00   0,00 **** ******      **       ****  S   1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78 (TP)    CODICE FISCALE: ****************   IDENTIFICATIVO: TP/033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TORRENTE           FRANCESCA ANN   0,00   9,00   6,00   0,00   0,00   0,00 **** ****** T    **       ****  S   15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6/1971 (TP)    CODICE FISCALE: ****************   IDENTIFICATIVO: TP/021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CAMPO              SEBASTIANO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1 (PA)    CODICE FISCALE: ****************   IDENTIFICATIVO: TP/020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CASTELLAMMARE      GIUSEPPE   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3 (PA)    CODICE FISCALE: ****************   IDENTIFICATIVO: TP/020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LA LUCE            VIVIANA      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9 (TP)    CODICE FISCALE: ****************   IDENTIFICATIVO: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MARINO             GIACOMO 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1 (TP)    CODICE FISCALE: ****************   IDENTIFICATIVO: TP/021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DI GIROLAMO        FRANCESCO       0,00   0,00  13,00   0,00   0,00   0,00 **** ******      **       ****  S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0 (TP)    CODICE FISCALE: ****************   IDENTIFICATIVO: TP/029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AMMOSCATO          ERICA ZAIRA     0,00   0,00  13,00   0,00   0,00   0,00 **** ******      **    X  ****  S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1 (TP)    CODICE FISCALE: ****************   IDENTIFICATIVO: TP/029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GIACALONE          LOREDANA MARI   0,00   0,00  13,00   0,00   0,00   0,00 **** ******      **       ****  S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1 (TP)    CODICE FISCALE: ****************   IDENTIFICATIVO: TP/029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GIARAMITA          FRANCESCA       0,00   0,00  12,00   0,00   0,00   0,00 **** ****** T    **       ****  S   12,00 2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11/1964 (TP)    CODICE FISCALE: ****************   IDENTIFICATIVO: TP/03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GIACALONE          VITO            0,00   6,00   6,00   0,00   0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7/1962 (TP)    CODICE FISCALE: ****************   IDENTIFICATIVO: TP/034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NICOLOSI           PELLEGRINA      0,00   0,00   6,00   0,00   5,00   0,00 **** ******      **       ****  S   1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1/1966 (AG)    CODICE FISCALE: ****************   IDENTIFICATIVO: TP/0344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AGUANNO            MARGHERIT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9/1965 (TP)    CODICE FISCALE: ****************   IDENTIFICATIVO: TP/034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8 - MATEMAT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ZERILLO            VITO 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7/1971 (TP)    CODICE FISCALE: ****************   IDENTIFICATIVO: TP/034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LOMBARDO           GIACOMO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70 (TP)    CODICE FISCALE: ****************   IDENTIFICATIVO: TP/034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D'ALBERTI          GIOVANNI GIUS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06/1962 (TP)    CODICE FISCALE: ****************   IDENTIFICATIVO: TP/034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FAZIO              MARIA GIOVANN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6/1979 (AG)    CODICE FISCALE: ****************   IDENTIFICATIVO: TP/034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CIPOLLA            GIUSEPPE  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6 (TP)    CODICE FISCALE: ****************   IDENTIFICATIVO: TP/034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SPEZIA             STEFANO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81 (TP)    CODICE FISCALE: ****************   IDENTIFICATIVO: TP/034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GENOVESE           ELIS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4/1981 (TP)    CODICE FISCALE: ****************   IDENTIFICATIVO: TP/034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FIGLIOLI           ROSSANA MANUE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2/1980 (TP)    CODICE FISCALE: ****************   IDENTIFICATIVO: TP/0348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DI CHIARA          MARIA ANN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9 (TP)    CODICE FISCALE: ****************   IDENTIFICATIVO: TP/029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DENARO             GIOVANNI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12/1978 (PA)    CODICE FISCALE: ****************   IDENTIFICATIVO: TP/034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MARINO             NICOLETT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8 (TP)    CODICE FISCALE: ****************   IDENTIFICATIVO: TP/034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CALIA              ANNALIS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8/1977 (TP)    CODICE FISCALE: ****************   IDENTIFICATIVO: TP/034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CALCARA            FRANCESC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4/1977 (TP)    CODICE FISCALE: ****************   IDENTIFICATIVO: TP/034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9 - MATEMATICA E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AMMARTANO         INNOCENZA VIT   0,00 141,00  16,00  36,00   0,00   0,00 **** ******      **       ****  S  19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0 (TP)    CODICE FISCALE: ****************   IDENTIFICATIVO: TP/031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IRAGUSA           IGNAZIA         0,00 143,00  16,00  18,00   5,00   0,00 **** ******      **       ****     1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8 (TP)    CODICE FISCALE: ****************   IDENTIFICATIVO: TP/0213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IULLA             ENZA CLAUDIA    0,00 110,00  16,00  48,00   8,00   0,00 **** ****** T    **       ****     18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6/1968 (TP)    CODICE FISCALE: ****************   IDENTIFICATIVO: TP/034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ROSSANO            ROSSANA MARIA   0,00 141,00  15,00  24,00   1,00   0,00 **** ******   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0 (TP)    CODICE FISCALE: ****************   IDENTIFICATIVO: TP/021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OLIVERI            SILVANA MARIA   0,00 148,00  16,00  12,00   0,00   0,00 **** ******      **    X  ****     17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346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PALADINO           GIUSEPPINA      0,00 124,00  16,00  26,00   6,00   0,00 **** ******      **       ****  S  1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AQ)    CODICE FISCALE: ****************   IDENTIFICATIVO: TP/0208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COLICCHIA          SALVATORE       0,00 131,00  16,00  24,00   0,00   0,00 **** ******      **       ****     1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4 (TP)    CODICE FISCALE: ****************   IDENTIFICATIVO: TP/0207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CAIMI              MARILENA        0,00 120,00  15,00  24,00   6,00   0,00 **** ******      **       ****  S  1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7 (TP)    CODICE FISCALE: ****************   IDENTIFICATIVO: TP/0204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GIGLIO             ANGELA RITA     0,00 126,00  15,00  24,00   0,00   0,00 **** ******      **       ****     16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3 (TP)    CODICE FISCALE: ****************   IDENTIFICATIVO: TP/034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CARUSO             ROSARIA         0,00 110,00  16,00  24,00   0,00   0,00 **** ******   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2/1970 (TP)    CODICE FISCALE: ****************   IDENTIFICATIVO: TP/0205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ROMANO             VITA            0,00 125,00  17,00   0,00   6,00   0,00 **** ******      **    X  ****  S  1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5 (TP)    CODICE FISCALE: ****************   IDENTIFICATIVO: TP/0211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VARVARO            GRAZIA MARIA    0,00 111,00  13,00  24,00   0,00   0,00 **** ****** T    **       ****  S  1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3 (TP)    CODICE FISCALE: ****************   IDENTIFICATIVO: TP/020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IGLIORE           MARIA           0,00 118,00  15,00  12,00   0,00   0,00 **** ******      **       ****   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3 (TP)    CODICE FISCALE: ****************   IDENTIFICATIVO: TP/02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MONACO             LOREDANA        0,00 102,00  16,00  24,00   0,00   0,00 **** ******      **       ****  S  1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71 (TP)    CODICE FISCALE: ****************   IDENTIFICATIVO: TP/0208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9 - MATEMATICA E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IAZZA             GRAZIA MARIA    0,00  96,00  16,00  24,00   1,00   0,00 **** ****** T    **       ****  S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70 (TP)    CODICE FISCALE: ****************   IDENTIFICATIVO: TP/020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GUAIANA            DANIELA         0,00  79,00  15,00  24,00   0,00   0,00 **** ******      **       ****  S  1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71 (TP)    CODICE FISCALE: ****************   IDENTIFICATIVO: TP/0298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GUARINO            GASPARE         0,00  70,00  16,00  24,00   7,00   0,00 **** ******      **       ****     1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69 (TP)    CODICE FISCALE: ****************   IDENTIFICATIVO: TP/0206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GABRIELE           GERMANA         0,00  49,00  42,00  24,00   0,00   0,00 **** ******      **       ****  S  1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1 (EE)    CODICE FISCALE: ****************   IDENTIFICATIVO: TP/0344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DI MAIO            FRANCESCA       0,00  42,00  42,00  24,00   6,00   0,00 **** ****** T    **       ****  S  1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76 (TP)    CODICE FISCALE: ****************   IDENTIFICATIVO: TP/0291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BONO               MARIA ELENA     0,00  42,00  42,00  24,00   6,00   0,00 **** ****** T    **       ****  S  1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2 (TP)    CODICE FISCALE: ****************   IDENTIFICATIVO: TP/030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MANIACI            MARIANNA        0,00  75,00  15,00  24,00   0,00   0,00 **** ******      **       ****  S  1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12/1974 (TP)    CODICE FISCALE: ****************   IDENTIFICATIVO: TP/0345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RANDAZZO           GABRIELLA       0,00  39,00  42,00  24,00   6,00   0,00 **** ****** T    **       ****  S  11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73 (TP)    CODICE FISCALE: ****************   IDENTIFICATIVO: TP/033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NASTASI            MARIA           0,00  82,00  17,00   0,00   3,00   0,00 **** ******      **       ****     10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5 (PA)    CODICE FISCALE: ****************   IDENTIFICATIVO: TP/000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GENNUSO            GIORGINA        0,00  74,00  14,00  12,00   0,00   0,00 **** ******      **       ****   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2/1963 (SR)    CODICE FISCALE: ****************   IDENTIFICATIVO: TP/020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MALTESE            CATERINA        0,00  24,00  42,00  24,00   6,00   0,00 **** ****** T    **       ****  S   9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4/1977 (TP)    CODICE FISCALE: ****************   IDENTIFICATIVO: TP/03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D'AMICO            VALENTINA       0,00  22,00  42,00  24,00   6,00   0,00 **** ****** T    **       ****  S   9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5/1972 (TP)    CODICE FISCALE: ****************   IDENTIFICATIVO: TP/0310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FALLUCCA           ALDO            0,00   3,00  42,00  48,00   0,00   0,00 **** ******      **       ****  S   9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5 (TP)    CODICE FISCALE: ****************   IDENTIFICATIVO: TP/029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LO PRESTI          ERMELINDA       0,00  74,00  15,00   0,00   0,00   0,00 **** ******      **       ****      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1 (TP)    CODICE FISCALE: ****************   IDENTIFICATIVO: TP/0207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9 - MATEMATICA E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LEMENTI           GAETANA         0,00  24,00  41,00  24,00   0,00   0,00 **** ****** T    **       ****  S   8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5/1969 (AG)    CODICE FISCALE: ****************   IDENTIFICATIVO: TP/0316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GABRIELE           ALESSANDRA      0,00  10,00  42,00  24,00  12,00   0,00 **** ******      **       ****  S   8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9/1976 (TP)    CODICE FISCALE: ****************   IDENTIFICATIVO: TP/0348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CONFORTO           ROSA ANNA MAR   0,00  18,00  42,00  24,00   0,00   0,00 **** ******      **       ****  S   8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3 (TP)    CODICE FISCALE: ****************   IDENTIFICATIVO: TP/029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SCIACCA            MARIO           0,00  12,00  41,00  12,00   8,00   0,00 **** ****** T    **       ****  S   7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5 (TP)    CODICE FISCALE: ****************   IDENTIFICATIVO: TP/034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CORALLI            JOLANDA         0,00   0,00  42,00  24,00   3,00   0,00 **** ******      **       ****  S   6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77 (SR)    CODICE FISCALE: ****************   IDENTIFICATIVO: TP/0316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BASIRICO'          ENRICO          0,00   6,00  39,00  24,00   0,00   0,00 **** ******      **       ****  S   6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78 (TP)    CODICE FISCALE: ****************   IDENTIFICATIVO: TP/0331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GIAMMARINARO       FRANCESCA       0,00   0,00  42,00  24,00   3,00   0,00 **** ******   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9 (TP)    CODICE FISCALE: ****************   IDENTIFICATIVO: TP/034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ANGILERI           ANTONINA RITA   0,00  50,00  13,00   0,00   3,00   0,00 **** ****** T    **       ****  S   6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9 (TP)    CODICE FISCALE: ****************   IDENTIFICATIVO: TP/0318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MALTESE            GIUSEPPE        0,00   0,00  40,00  18,00   3,00   0,00 **** ****** T    **       ****  S   6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0 (TP)    CODICE FISCALE: ****************   IDENTIFICATIVO: TP/0333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NICOLOSI           GIUSEPPE        0,00   4,00  41,00  12,00   0,00   0,00 **** ****** T    **    X  ****  S   5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8 (ME)    CODICE FISCALE: ****************   IDENTIFICATIVO: TP/033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BUFFA              FRANCO          0,00   0,00  42,00  12,00   0,00   0,00 **** ******      **    X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8 (EE)    CODICE FISCALE: ****************   IDENTIFICATIVO: TP/0342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SCIACCA            ANTONELLA       0,00   0,00  42,00   0,00  12,00   0,00 **** ******   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5/1974 (TP)    CODICE FISCALE: ****************   IDENTIFICATIVO: TP/0349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LIPIDO             BALDASSARE      0,00  12,00  40,00   0,00   0,00   0,00 **** ******      **       ****  S   52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1 (TP)    CODICE FISCALE: ****************   IDENTIFICATIVO: TP/031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NAVARRA            GIUSEPPE        0,00   3,00  42,00   0,00   6,00   0,00 **** ****** T    **       ****  S   51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8 (TP)    CODICE FISCALE: ****************   IDENTIFICATIVO: TP/0299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9 - MATEMATICA E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LA BARBERA         MAURO           0,00  24,00  14,00  12,00   0,00   0,00 **** ******      **       ****      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7/1961 (TO)    CODICE FISCALE: ****************   IDENTIFICATIVO: TP/0207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SANFILIPPO         LILIANA         0,00   0,00  42,00   6,00   0,00   0,00 **** ****** T    **    X  ****      4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8 (TP)    CODICE FISCALE: ****************   IDENTIFICATIVO: TP/034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FALLUCCA           SERGIO          0,00   0,00  42,00   6,00   0,00   0,00 **** ******      **       ****  S   4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81 (TP)    CODICE FISCALE: ****************   IDENTIFICATIVO: TP/0348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ABATE              VINCENZO        0,00   0,00  13,00  24,00   6,00   0,00 **** ******      **       ****      4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0 (TP)    CODICE FISCALE: ****************   IDENTIFICATIVO: TP/0200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AMICO              IGNAZIO         0,00   0,00  40,00   0,00   3,00   0,00 **** ******      **       ****  S   4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76 (TP)    CODICE FISCALE: ****************   IDENTIFICATIVO: TP/0342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RALLO              GIAMPIERO       0,00   0,00  42,00   0,00   0,00   0,00 **** ******      **    X  ****      42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4 (TP)    CODICE FISCALE: ****************   IDENTIFICATIVO: TP/0316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GALFANO            LOREDANA 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81 (TP)    CODICE FISCALE: ****************   IDENTIFICATIVO: TP/0348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CATANZARO          BENEDETTO       0,00   0,00  41,00   0,00   0,00   0,00 **** ******      **       ****  S   4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2/1971 (TP)    CODICE FISCALE: ****************   IDENTIFICATIVO: TP/0291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PIAZZA             DONATELLA MAT   0,00  18,00  13,00   0,00   3,00   0,00 **** ******      **    X  ****  S   3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1 (TP)    CODICE FISCALE: ****************   IDENTIFICATIVO: TP/034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GIACALONE          GIUSY ANNA      0,00  15,00  14,00   5,00   0,00   0,00 **** ******      **       ****  S   3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70 (TP)    CODICE FISCALE: ****************   IDENTIFICATIVO: TP/034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PATTI              IGNAZIO STEFA   0,00  18,00  14,00   0,00   0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9 (TP)    CODICE FISCALE: ****************   IDENTIFICATIVO: TP/02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PIPITONE           MARIO           0,00   3,00  14,00  12,00   0,00   0,00 **** ******      **       ****  S   2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5/1958 (TP)    CODICE FISCALE: ****************   IDENTIFICATIVO: TP/02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BIONDO             PIETRO          0,00  11,00  14,00   0,00   0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46 (TP)    CODICE FISCALE: ****************   IDENTIFICATIVO: TP/001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DENARO             MARIA CINZIA    0,00   5,00  14,00   0,00   6,00   0,00 **** ****** T    **       ****  S   2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8 (TP)    CODICE FISCALE: ****************   IDENTIFICATIVO: TP/034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9 - MATEMATICA E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NICOTRA            GIOVANNA        0,00   0,00   6,00   0,00  15,00   0,00 **** ******      **    X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5/1976 (TP)    CODICE FISCALE: ****************   IDENTIFICATIVO: TP/034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TOSTO              GIUSEPPE        0,00   6,00  14,00   0,00   0,00   0,00 **** ******      **    X  ****   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2 (TP)    CODICE FISCALE: ****************   IDENTIFICATIVO: TP/0215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PARRINELLO         ANTONIO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2 (TP)    CODICE FISCALE: ****************   IDENTIFICATIVO: TP/020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RIVILLI            ANNA MARIA      0,00   3,00  16,00   0,00   0,00   0,00 **** ******   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2 (ME)    CODICE FISCALE: ****************   IDENTIFICATIVO: TP/033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TRANCHIDA          DANIELE         0,00   4,00  14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0/1967 (MI)    CODICE FISCALE: ****************   IDENTIFICATIVO: TP/0215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BARRACO            CARMELO         0,00   5,00  13,00   0,00   0,00   0,00 **** ******      **       ****  S   1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4 (TP)    CODICE FISCALE: ****************   IDENTIFICATIVO: TP/033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CALCARA            FRANCESCA       0,00   0,00   6,00  12,00   0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4/1977 (TP)    CODICE FISCALE: ****************   IDENTIFICATIVO: TP/0342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DI CARLO           ANTONINO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4 (EE)    CODICE FISCALE: ****************   IDENTIFICATIVO: TP/0208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DE SANTI           ALBERTO      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7 (TP)    CODICE FISCALE: ****************   IDENTIFICATIVO: TP/0204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GENOVESE           ROSARIO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2 (TP)    CODICE FISCALE: ****************   IDENTIFICATIVO: TP/020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MISTRETTA          STEFANO MAURI   0,00   3,00  14,00   0,00   0,00   0,00 **** ******      **    X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08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PALMA              ALDO RAFFAELE   0,00   0,00  14,00   0,00   3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65 (TP)    CODICE FISCALE: ****************   IDENTIFICATIVO: TP/0212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CRISCENTI          GIACOMO         0,00   3,00  13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66 (TP)    CODICE FISCALE: ****************   IDENTIFICATIVO: TP/020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CAMPO              SEBASTIANO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1 (PA)    CODICE FISCALE: ****************   IDENTIFICATIVO: TP/0204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9 - MATEMATICA E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CASTELLAMMARE      GIUSEPPE  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53 (PA)    CODICE FISCALE: ****************   IDENTIFICATIVO: TP/020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LA LUCE            VIVIANA      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9 (TP)    CODICE FISCALE: ****************   IDENTIFICATIVO: TP/03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MARINO             GIACOMO         0,00   0,00  14,00   0,00   0,00   0,00 **** ******      **       ****  S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1 (TP)    CODICE FISCALE: ****************   IDENTIFICATIVO: TP/021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DI GIROLAMO        FRANCESCO       0,00   0,00  13,00   0,00   0,00   0,00 **** ******      **       ****  S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0 (TP)    CODICE FISCALE: ****************   IDENTIFICATIVO: TP/029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INCANDELA          NICOLO          0,00   0,00  12,00   0,00   0,00   0,00 **** ******      **       ****      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52 (TP)    CODICE FISCALE: ****************   IDENTIFICATIVO: TP/020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GIARAMITA          FRANCESCA       0,00   0,00  12,00   0,00   0,00   0,00 **** ****** T    **       ****  S   12,00 2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11/1964 (TP)    CODICE FISCALE: ****************   IDENTIFICATIVO: TP/03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ZERILLO            VITO            0,00   0,00   6,00   6,00   0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4/07/1971 (TP)    CODICE FISCALE: ****************   IDENTIFICATIVO: TP/0349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FIGLIOLI           ROSSANA MANUE   0,00   0,00   6,00   6,00   0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2/1980 (TP)    CODICE FISCALE: ****************   IDENTIFICATIVO: TP/0348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AGUANNO            MARGHERIT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9/1965 (TP)    CODICE FISCALE: ****************   IDENTIFICATIVO: TP/0342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LOMBARDO           GIACOMO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70 (TP)    CODICE FISCALE: ****************   IDENTIFICATIVO: TP/034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FAZIO              MARIA GIOVANN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6/1979 (AG)    CODICE FISCALE: ****************   IDENTIFICATIVO: TP/0348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CIPOLLA            GIUSEPPE     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6 (TP)    CODICE FISCALE: ****************   IDENTIFICATIVO: TP/034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SPEZIA             STEFANO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6/1981 (TP)    CODICE FISCALE: ****************   IDENTIFICATIVO: TP/034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GENOVESE           ELIS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4/1981 (TP)    CODICE FISCALE: ****************   IDENTIFICATIVO: TP/0348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49 - MATEMATICA E FIS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DI CHIARA          MARIA ANNA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9 (TP)    CODICE FISCALE: ****************   IDENTIFICATIVO: TP/029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DENARO             GIOVANNI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12/1978 (PA)    CODICE FISCALE: ****************   IDENTIFICATIVO: TP/034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MARINO             NICOLETT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8 (TP)    CODICE FISCALE: ****************   IDENTIFICATIVO: TP/034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CALIA              ANNALIS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8/1977 (TP)    CODICE FISCALE: ****************   IDENTIFICATIVO: TP/0342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OLIZZI            VITO ROBERTO    0,00 164,00  17,00  24,00   0,00   0,00 **** ******      **       ****  S  20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2 (TP)    CODICE FISCALE: ****************   IDENTIFICATIVO: TP/0317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BUTERA             SILVIA          0,00 148,00  17,00  24,00   0,00   0,00 **** ****** T    **       ****  S  1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6 (TP)    CODICE FISCALE: ****************   IDENTIFICATIVO: TP/0206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ACE               DANIELA         0,00 132,00  16,00  36,00   0,00   0,00 **** ******      **       ****  S  18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2 (TP)    CODICE FISCALE: ****************   IDENTIFICATIVO: TP/020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'ANGELO           GABRIELLA       0,00 147,00  16,00  18,00   3,00   0,00 **** ******      **       ****     18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66 (TP)    CODICE FISCALE: ****************   IDENTIFICATIVO: TP/020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MANZO              VITA MARIA LU   0,00 143,00  14,00  24,00   0,00   0,00 **** ****** T 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61 (TP)    CODICE FISCALE: ****************   IDENTIFICATIVO: TP/0211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PULIZZI            ROSA MARIA      0,00 136,00  16,00  24,00   3,00   0,00 **** ******      **    X  ****  S  1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4 (TP)    CODICE FISCALE: ****************   IDENTIFICATIVO: TP/021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GENOVESE           LAURA           0,00 126,00  14,00  24,00   0,00   0,00 **** ******      **       ****  S  1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5 (TP)    CODICE FISCALE: ****************   IDENTIFICATIVO: TP/020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AMATO              FILIPPO ALESS   0,00 123,00  16,00  24,00   1,00   0,00 **** ****** T    **       ****  S  1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64 (TP)    CODICE FISCALE: ****************   IDENTIFICATIVO: TP/0201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ULIZZI            ROBERTO ANTON   0,00 122,00  13,00  24,00   0,00   0,00 **** ******      **       ****  S  1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2 (TP)    CODICE FISCALE: ****************   IDENTIFICATIVO: TP/021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GIACALONE          CARMELINA ALE   0,00 117,00  16,00  12,00   0,00   0,00 **** ****** T    **       ****  S  1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0 (TP)    CODICE FISCALE: ****************   IDENTIFICATIVO: TP/0209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MESSINA            ROSANNA         0,00 104,00  16,00  24,00   0,00   0,00 **** ******   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9/1967 (PA)    CODICE FISCALE: ****************   IDENTIFICATIVO: TP/021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SCUDERI            MARIA STELLA    0,00 100,00  14,00  24,00   6,00   0,00 **** ******      **       ****  S  1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1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ZUMMO              PATRIZIA        0,00 103,00  15,00  24,00   0,00   0,00 **** ******      **       ****  S  1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0 (TP)    CODICE FISCALE: ****************   IDENTIFICATIVO: TP/020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GARAFFA            ROSANNA LUCIA   0,00  96,00  13,00  24,00   3,00   0,00 **** ******      **       ****  S  1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5 (TP)    CODICE FISCALE: ****************   IDENTIFICATIVO: TP/020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ALAGNA             ANNA MARIA      0,00  90,00  14,00  24,00   0,00   0,00 **** ******      **       ****  S  1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215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VAIANA             GIOVANNA        0,00  87,00  15,00  24,00   0,00   0,00 **** ******      **    X  ****     12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67 (TP)    CODICE FISCALE: ****************   IDENTIFICATIVO: TP/034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GUCCIARDI          GIUSEPPINA      0,00  72,00  14,00  36,00   3,00   0,00 **** ******      **       ****  S  125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5/1970 (EE)    CODICE FISCALE: ****************   IDENTIFICATIVO: TP/0318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CRISTALDI          ROSSELLA        0,00  84,00  14,00  24,00   0,00   0,00 **** ******      **       ****  S  1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1 (TP)    CODICE FISCALE: ****************   IDENTIFICATIVO: TP/020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AZZARETTO          MARIA           0,00  72,00  14,00  24,00   6,00   0,00 **** ******      **       ****  S  1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2 (TP)    CODICE FISCALE: ****************   IDENTIFICATIVO: TP/0290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NIZZOLA            VITA ANNA MAR   0,00  76,00  15,00  24,00   0,00   0,00 **** ******      **       ****     115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3 (TP)    CODICE FISCALE: ****************   IDENTIFICATIVO: TP/0295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TODARO             GIUSEPPE        0,00  40,00  41,00  28,00   6,00   0,00 **** ****** T    **       ****  S  1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CIRABISI           GIOVANNA MARI   0,00  98,00  16,00   0,00   0,00   0,00 **** ******      **       ****   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8 (TP)    CODICE FISCALE: ****************   IDENTIFICATIVO: TP/020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MESSINA            CARLA           0,00  75,00  14,00  24,00   0,00   0,00 **** ******      **       ****  S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211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VIA                MARINA SABINA   0,00  71,00  15,00  26,00   0,00   0,00 **** ******      **       ****  S  1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5 (TP)    CODICE FISCALE: ****************   IDENTIFICATIVO: TP/0205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LA PLACA           FRANCESCA       0,00  73,00  13,00  24,00   0,00   0,00 **** ******      **       ****  S  11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6 (TP)    CODICE FISCALE: ****************   IDENTIFICATIVO: TP/034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CANNELLA           STEFANIAMARIA   0,00  39,00  42,00  24,00   3,00   0,00 **** ****** T 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CHIRCO             MARIA GIUSEPP   0,00  65,00  13,00  24,00   0,00   0,00 **** ******      **       ****  S  10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8 (TP)    CODICE FISCALE: ****************   IDENTIFICATIVO: TP/021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ATALANO           FRANCESCA       0,00  84,00  16,00   0,00   0,00   0,00 **** ******      **       ****     10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7 (TP)    CODICE FISCALE: ****************   IDENTIFICATIVO: TP/0206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GENTILE            GIUSEPPA        0,00  54,00  14,00  24,00   3,00   0,00 **** ****** T 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71 (TP)    CODICE FISCALE: ****************   IDENTIFICATIVO: TP/0333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RINALDI            ROSSELLA MARI   0,00  78,00  16,00   0,00   0,00   0,00 **** ******      **       ****      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7 (TP)    CODICE FISCALE: ****************   IDENTIFICATIVO: TP/021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ALESI              GIUSEPPA        0,00  50,00  13,00  24,00   4,00   0,00 **** ******      **       ****  S   9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56 (AG)    CODICE FISCALE: ****************   IDENTIFICATIVO: TP/029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ZIZZO              MAURIZIO        0,00  51,00  13,00  24,00   0,00   0,00 **** ******      **       ****  S   8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69 (TP)    CODICE FISCALE: ****************   IDENTIFICATIVO: TP/03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RABITO             LUCIA           0,00  29,00   6,00  46,00   3,00   0,00 **** ******      **       ****  S   8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10/1967 (AG)    CODICE FISCALE: ****************   IDENTIFICATIVO: TP/034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PATTI              GIUSEPPA        0,00  43,00  15,00  24,00   0,00   0,00 **** ******      **       ****  S   8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9 (TP)    CODICE FISCALE: ****************   IDENTIFICATIVO: TP/0209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MASTRANTONI        GIUSEPPINA      0,00  24,00   6,00  50,00   0,00   0,00 **** ******      **       ****  S   8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8/1974 (TP)    CODICE FISCALE: ****************   IDENTIFICATIVO: TP/0349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ORSO               ROSARIA         0,00  28,00   6,00  41,00   0,00   0,00 **** ******      **       ****  S   7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1/1967 (TP)    CODICE FISCALE: ****************   IDENTIFICATIVO: TP/0344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GRANDE             DANIELA         0,00  38,00  12,00  24,00   0,00   0,00 **** ****** T    **       ****  S   7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INCANDELA          PIERANGELA MA   0,00  54,00  14,00   0,00   5,00   0,00 **** ******      **       ****  S   7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7 (TP)    CODICE FISCALE: ****************   IDENTIFICATIVO: TP/031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SAFFIOTTI          VALERIA         0,00  53,00  15,00   0,00   4,00   0,00 **** ******   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65 (TP)    CODICE FISCALE: ****************   IDENTIFICATIVO: TP/021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ALBERGHINA         LILIANA SIMON   0,00  30,00  13,00  26,00   3,00   0,00 **** ******      **       ****  S   7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0 (CO)    CODICE FISCALE: ****************   IDENTIFICATIVO: TP/029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ANDINA            ROSALIA         0,00  56,00  15,00   0,00   0,00   0,00 **** ****** T    **       ****  S   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52 (TP)    CODICE FISCALE: ****************   IDENTIFICATIVO: TP/021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ITALIANO           VITTORIA RITA   0,00  51,00  15,00   0,00   3,00   0,00 **** ******   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6/1961 (CL)    CODICE FISCALE: ****************   IDENTIFICATIVO: TP/020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PAGANO             MAURIZIO        0,00  51,00  16,00   0,00   0,00   0,00 **** ******      **       ****      6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7 (TP)    CODICE FISCALE: ****************   IDENTIFICATIVO: TP/02097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4 ANSELMI            GIACOMA LORED   0,00  18,00   6,00  41,00   0,00   0,00 **** ******      **       ****  S   6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5/1975 (TP)    CODICE FISCALE: ****************   IDENTIFICATIVO: TP/034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CICOLO             NUNZIA          0,00  36,00  10,00  18,00   0,00   0,00 **** ******      **       ****      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4 (TP)    CODICE FISCALE: ****************   IDENTIFICATIVO: TP/02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GIORDANO           DANIELA         0,00  16,00   6,00  42,00   0,00   0,00 **** ******      **       ****  S   6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7/1970 (TP)    CODICE FISCALE: ****************   IDENTIFICATIVO: TP/0348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TORRE              ANNA LISA       0,00  27,00   6,00  28,00   3,00   0,00 **** ******      **       ****  S   6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5/1972 (TP)    CODICE FISCALE: ****************   IDENTIFICATIVO: TP/034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ADELENDI           TERESA ANNA M   0,00  49,00  14,00   0,00   0,00   0,00 **** ******      **     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4 (TP)    CODICE FISCALE: ****************   IDENTIFICATIVO: TP/0200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FODALE             MARIA GRAZIA    0,00  35,00  16,00  11,00   0,00   0,00 **** ******      **       ****      6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5 (TP)    CODICE FISCALE: ****************   IDENTIFICATIVO: TP/02958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50 MANNONE            SILVIA          0,00  45,00  15,00   0,00   0,00   0,00 **** ****** T    **       ****  S   60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4/12/1966 (TP)    CODICE FISCALE: ****************   IDENTIFICATIVO: TP/0211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AMATO              GRAZIA          0,00  39,00  15,00   0,00   6,00   0,00 **** ******      **       ****  S   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65 (TP)    CODICE FISCALE: ****************   IDENTIFICATIVO: TP/020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SCIACCHITANO       GIOVANNA        0,00  45,00  15,00   0,00   0,00   0,00 **** ******      **       ****      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0 (TP)    CODICE FISCALE: ****************   IDENTIFICATIVO: TP/021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CATANZARO          VITALBA         0,00  17,00   6,00  35,00   0,00   0,00 **** ******      **    X  ****  S   5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12/1973 (TP)    CODICE FISCALE: ****************   IDENTIFICATIVO: TP/0343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MALTESE            ANNA MARIA      0,00  41,00  15,00   0,00   0,00   0,00 **** ******      **       ****  S   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57 (LT)    CODICE FISCALE: ****************   IDENTIFICATIVO: TP/020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PEDONE             SERENELLA       0,00  19,00  13,00  24,00   0,00   0,00 **** ****** T    **       ****  S   56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0 (TP)    CODICE FISCALE: ****************   IDENTIFICATIVO: TP/0295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D'AMICO            CATERINA        0,00  42,00  14,00   0,00   0,00   0,00 **** ******      **       ****      5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67 (TP)    CODICE FISCALE: ****************   IDENTIFICATIVO: TP/033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BUSCETTA           CATERINA        0,00  40,00  16,00   0,00   0,00   0,00 **** ****** T    **       ****      5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67 (TP)    CODICE FISCALE: ****************   IDENTIFICATIVO: TP/034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GESONE             ISABELLA        0,00  41,00  14,00   0,00   0,00   0,00 **** ******      **       ****  S   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9/1953 (TP)    CODICE FISCALE: ****************   IDENTIFICATIVO: TP/0217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MANGIARACINA       GIACOMO         0,00  12,00   6,00  37,00   0,00   0,00 **** ******      **       ****  S   5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0/1966 (TP)    CODICE FISCALE: ****************   IDENTIFICATIVO: TP/034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MAGRI'             VIVIANA         0,00   8,00   6,00  38,00   3,00   0,00 **** ******      **       ****  S   5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12/1976 (PA)    CODICE FISCALE: ****************   IDENTIFICATIVO: TP/034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BOSCO              LEONARDA        0,00  16,00   6,00  30,00   3,00   0,00 **** ******      **       ****  S   5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2/1965 (TP)    CODICE FISCALE: ****************   IDENTIFICATIVO: TP/0342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MESSINA            GABRIELLA       0,00  39,00  15,00   0,00   0,00   0,00 **** ******      **       ****   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7/1965 (TP)    CODICE FISCALE: ****************   IDENTIFICATIVO: TP/020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MEZZAPELLE         LOREDANA MARI   0,00  42,00  12,00   0,00   0,00   0,00 **** ******      **       ****  S   5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2/1968 (TP)    CODICE FISCALE: ****************   IDENTIFICATIVO: TP/0298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SIGNORELLO         FILIPPA         0,00   8,00   6,00  40,00   0,00   0,00 **** ******      **       ****  S   5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11/1970 (TP)    CODICE FISCALE: ****************   IDENTIFICATIVO: TP/0349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BONVENTRE          ROSALBA         0,00  38,00  14,00   0,00   0,00   0,00 **** ******      **       ****      5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56 (TP)    CODICE FISCALE: ****************   IDENTIFICATIVO: TP/021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MAGADDINO          FLORIANA        0,00  32,00  14,00   0,00   6,00   0,00 **** ******      **       ****  S   5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1 (TP)    CODICE FISCALE: ****************   IDENTIFICATIVO: TP/033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PERRONE            GRAZIA          0,00   0,00  40,00   6,00   6,00   0,00 **** ****** T    **       ****  S   5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74 (TP)    CODICE FISCALE: ****************   IDENTIFICATIVO: TP/034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TANTARO            ANTONIA MARIA   0,00   3,00  41,00   0,00   6,00   0,00 **** ****** T    **       ****  S   5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1 (TP)    CODICE FISCALE: ****************   IDENTIFICATIVO: TP/03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VIRGILIO           DONATELLA       0,00  29,00  15,00   0,00   6,00   0,00 **** ******      **       ****  S   5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2/1969 (TP)    CODICE FISCALE: ****************   IDENTIFICATIVO: TP/0331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AMATO              CATERINA        0,00  30,00  13,00   0,00   6,00   0,00 **** ******      **       ****  S   4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3 (TP)    CODICE FISCALE: ****************   IDENTIFICATIVO: TP/0290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VARVARO            ROSANNA         0,00   6,00  14,00  26,00   3,00   0,00 **** ******      **       ****  S   4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3 (TP)    CODICE FISCALE: ****************   IDENTIFICATIVO: TP/0331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MARINO             MARIA           0,00  27,00  15,00   0,00   6,00   0,00 **** ******      **       ****  S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7 (PA)    CODICE FISCALE: ****************   IDENTIFICATIVO: TP/020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RENDA              ANNA            0,00  22,00   6,00  20,00   0,00   0,00 **** ******      **       ****  S   4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2/1972 (VE)    CODICE FISCALE: ****************   IDENTIFICATIVO: TP/034918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74 LONGO              NADIA           0,00  27,00  14,00   0,00   6,00   0,00 **** ****** T    **       ****  S   47,00 2005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SINACORI           MARIA CRISTIN   0,00  31,00  15,00   0,00   0,00   0,00 **** ******   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5/1965 (TP)    CODICE FISCALE: ****************   IDENTIFICATIVO: TP/021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CERNIGLIARO        GIUSEPPA MARI   0,00  31,00  15,00   0,00   0,00   0,00 **** ******      **       ****  S   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65 (TP)    CODICE FISCALE: ****************   IDENTIFICATIVO: TP/020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TUMBIOLO           MARIANNA        0,00  30,00  15,00   0,00   0,00   0,00 **** ******      **       ****      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9 (TP)    CODICE FISCALE: ****************   IDENTIFICATIVO: TP/021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TALLARITA          MARIA           0,00   5,00   6,00  34,00   0,00   0,00 **** ******      **       ****  S   4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2/1971 (TP)    CODICE FISCALE: ****************   IDENTIFICATIVO: TP/030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GIAQUINTO          ANNA MARIA MO   0,00  28,00  13,00   0,00   3,00   0,00 **** ******      **       ****  S   4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0 (BA)    CODICE FISCALE: ****************   IDENTIFICATIVO: TP/020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DI GIROLAMO        VERUSCHKA       0,00   7,00   6,00  31,00   0,00   0,00 **** ******      **    X  ****  S   4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76 (TP)    CODICE FISCALE: ****************   IDENTIFICATIVO: TP/034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SPAGNOLO           GIUSEPPINA      0,00  30,00  13,00   0,00   0,00   0,00 **** ******      **    X  ****  S   4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4 (TP)    CODICE FISCALE: ****************   IDENTIFICATIVO: TP/03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PISCIOTTA          ANGELA          0,00  13,00  18,00   0,00  12,00   0,00 **** ******      **       ****      4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5 (TP)    CODICE FISCALE: ****************   IDENTIFICATIVO: TP/030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MELIA              FRANCESCO       0,00  20,00  17,00   0,00   6,00   0,00 **** ******      **       ****  S   4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78 (PA)    CODICE FISCALE: ****************   IDENTIFICATIVO: TP/0311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CARMICIO           MARIA TERESA    0,00  21,00  15,00   0,00   6,00   0,00 **** ******      **       ****  S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65 (TP)    CODICE FISCALE: ****************   IDENTIFICATIVO: TP/020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PELLEGRINO         GIOVANNA        0,00  28,00  14,00   0,00   0,00   0,00 **** ******      **       ****  S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55 (TP)    CODICE FISCALE: ****************   IDENTIFICATIVO: TP/020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ZIZZO              LILIANA         0,00  17,00  13,00  12,00   0,00   0,00 **** ******      **       ****  S   4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72 (TP)    CODICE FISCALE: ****************   IDENTIFICATIVO: TP/030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ERNANDEZ           CATERINA PATR   0,00  22,00  14,00   0,00   6,00   0,00 **** ******      **       ****  S   4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4 (TP)    CODICE FISCALE: ****************   IDENTIFICATIVO: TP/033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MESSINA            ROSALIA         0,00  34,00   6,00   0,00   2,00   0,00 **** ******      **       ****  S   4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2/1971 (TP)    CODICE FISCALE: ****************   IDENTIFICATIVO: TP/0344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CORDARO            VALENTINA       0,00   0,00   6,00  36,00   0,00   0,00 **** ******      **       ****  S   4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6/1976 (TP)    CODICE FISCALE: ****************   IDENTIFICATIVO: TP/034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DI STEFANO         MARIA GRAZIA    0,00  26,00  15,00   0,00   0,00   0,00 **** ******      **       ****      4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7 (TP)    CODICE FISCALE: ****************   IDENTIFICATIVO: TP/0344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PELLEGRINO         STEFANIA FRAN   0,00  12,00   6,00  20,00   3,00   0,00 **** ******      **       ****  S   4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12/1969 (RM)    CODICE FISCALE: ****************   IDENTIFICATIVO: TP/0348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MALTESE            ALESSANDRA MA   0,00  21,00  14,00   0,00   5,00   0,00 **** ****** T    **       ****  S   4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TEMPERANZA         CAROLINA        0,00  24,00  13,00   0,00   3,00   0,00 **** ******      **       ****      4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55 (TP)    CODICE FISCALE: ****************   IDENTIFICATIVO: TP/0349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DI GREGORIO        ROSARIA         0,00  17,00  15,00   0,00   6,00   0,00 **** ******      **       ****  S   3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5 (TP)    CODICE FISCALE: ****************   IDENTIFICATIVO: TP/0291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D'ANGELO           GIOVANNA        0,00  24,00  14,00   0,00   0,00   0,00 **** ******      **       ****  S   3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71 (TP)    CODICE FISCALE: ****************   IDENTIFICATIVO: TP/034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SINATRA            PATRIZIA VINC   0,00  24,00  13,00   0,00   0,00   0,00 **** ******      **       ****  S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1/1965 (TP)    CODICE FISCALE: ****************   IDENTIFICATIVO: TP/021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INCARDONA          MARZIA          0,00  18,00  16,00   0,00   3,00   0,00 **** ******      **       ****   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8 (TP)    CODICE FISCALE: ****************   IDENTIFICATIVO: TP/0206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SALEMI             VITA            0,00   9,00  16,00  12,00   0,00   0,00 **** ******      **       ****      3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7/1965 (TP)    CODICE FISCALE: ****************   IDENTIFICATIVO: TP/021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RUSSO              SIMONETTA       0,00  21,00  15,00   0,00   0,00   0,00 **** ******      **     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7 (AG)    CODICE FISCALE: ****************   IDENTIFICATIVO: TP/021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CARONNA            FRANCESCA       0,00  24,00  12,00   0,00   0,00   0,00 **** ****** T    **       ****      3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MANUGUERRA         ALESSANDRO      0,00  22,00  14,00   0,00   0,00   0,00 **** ******      **       ****  S   36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4/1968 (TP)    CODICE FISCALE: ****************   IDENTIFICATIVO: TP/031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ROMBOLA'           VALENTINA       0,00  20,00  15,00   0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9 (VA)    CODICE FISCALE: ****************   IDENTIFICATIVO: TP/021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CAPO               ROSARIA         0,00  15,00  14,00   0,00   6,00   0,00 **** ****** T    **       ****  S   3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3 (PA)    CODICE FISCALE: ****************   IDENTIFICATIVO: TP/029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TRANCHIDA          GIUSEPPA        0,00  15,00  14,00   0,00   6,00   0,00 **** ******      **       ****  S   3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9 (TP)    CODICE FISCALE: ****************   IDENTIFICATIVO: TP/030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GENCO              CATERINA        0,00  11,00  18,00   0,00   6,00   0,00 **** ****** T    **       ****  S   35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5 (TP)    CODICE FISCALE: ****************   IDENTIFICATIVO: TP/03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VULTAGGIO          FIORELLA        0,00  20,00  14,00   0,00   0,00   0,00 **** ******   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9 (BZ)    CODICE FISCALE: ****************   IDENTIFICATIVO: TP/020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TANTARO            MARIA PIA       0,00  11,00  17,00   0,00   6,00   0,00 **** ******      **       ****  S   3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2 (TP)    CODICE FISCALE: ****************   IDENTIFICATIVO: TP/0301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OCCHIARA          DARIO           0,00  20,00  14,00   0,00   0,00   0,00 **** ******      **       ****  S   3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72 (TP)    CODICE FISCALE: ****************   IDENTIFICATIVO: TP/033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MAGADDINO          MARIA GRAZIA    0,00  18,00  12,00   0,00   3,00   0,00 **** ****** T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0 (TP)    CODICE FISCALE: ****************   IDENTIFICATIVO: TP/021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BIANCO             MARIA GRAZIA    0,00  19,00  14,00   0,00   0,00   0,00 **** ******  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1 (TP)    CODICE FISCALE: ****************   IDENTIFICATIVO: TP/0203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GRAZIANO           DANIELA MARIA   0,00  18,00  15,00   0,00   0,00   0,00 **** ******      **    X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2 (TP)    CODICE FISCALE: ****************   IDENTIFICATIVO: TP/020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VINCI              PAOLA MARCELL   0,00  18,00  15,00   0,00   0,00   0,00 **** ******      **       ****      33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1/1968 (TP)    CODICE FISCALE: ****************   IDENTIFICATIVO: TP/030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TODARO             LEONARDA        0,00  15,00  15,00   0,00   3,00   0,00 **** ******      **       ****      3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1 (TP)    CODICE FISCALE: ****************   IDENTIFICATIVO: TP/030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PACE               MARIA           0,00   9,00  18,00   0,00   6,00   0,00 **** ******      **       ****  S   3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6/1969 (TP)    CODICE FISCALE: ****************   IDENTIFICATIVO: TP/0318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RIZZO              ROSA MARIA      0,00  10,00  17,00   0,00   6,00   0,00 **** ****** T    **       ****  S   3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CAMPANELLA         IOLANDA PATRI   0,00  18,00  11,00   0,00   3,00   0,00 **** ******      **     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6 (TP)    CODICE FISCALE: ****************   IDENTIFICATIVO: TP/020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DI GIROLAMO        LEONARDA        0,00   0,00   6,00  26,00   0,00   0,00 **** ******      **       ****  S   3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1/1970 (TP)    CODICE FISCALE: ****************   IDENTIFICATIVO: TP/0343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DAMIANI            BARTOLOMEO      0,00  17,00  14,00   0,00   0,00   0,00 **** ****** T    **       ****   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20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CASCIO             FRANCESCA MAR   0,00  19,00  12,00   0,00   0,00   0,00 **** ****** T    **     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0 (TP)    CODICE FISCALE: ****************   IDENTIFICATIVO: TP/029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CORONA             VITA MARIA      0,00  12,00  13,00   0,00   6,00   0,00 **** ******      **    X  ****  S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73 (TP)    CODICE FISCALE: ****************   IDENTIFICATIVO: TP/0291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SCIBILIA           GIROLAMO        0,00  17,00  14,00   0,00   0,00   0,00 **** ******      **       ****      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9 (TP)    CODICE FISCALE: ****************   IDENTIFICATIVO: TP/0344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PARRINELLO         ROSSELLA NOEM   0,00  15,00  15,00   0,00   0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70 (TP)    CODICE FISCALE: ****************   IDENTIFICATIVO: TP/02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GIOGLIO            GRAZIA          0,00  10,00  14,00   0,00   6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5 (TP)    CODICE FISCALE: ****************   IDENTIFICATIVO: TP/020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SIGNORELLO         PATRIZIA        0,00   3,00  18,00   0,00   9,00   0,00 **** ****** T 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8 (TP)    CODICE FISCALE: ****************   IDENTIFICATIVO: TP/033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FERRO              MARIA CRISTIN   0,00   6,00  18,00   0,00   6,00   0,00 **** ****** T    **       ****  S   3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1 (TP)    CODICE FISCALE: ****************   IDENTIFICATIVO: TP/034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CORDA              EMILIA          0,00   0,00   6,00  18,00   6,00   0,00 **** ******      **       ****  S   3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11/1974 (TP)    CODICE FISCALE: ****************   IDENTIFICATIVO: TP/034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CAMPO              GIUSEPPINA AN   0,00   8,00  15,00   0,00   6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5 (ME)    CODICE FISCALE: ****************   IDENTIFICATIVO: TP/02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BONO               TERESA          0,00   8,00  15,00   0,00   6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63 (TP)    CODICE FISCALE: ****************   IDENTIFICATIVO: TP/020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DI GREGORIO        CATIA ANNAMAR   0,00   6,00  17,00   0,00   6,00   0,00 **** ******   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5 (TP)    CODICE FISCALE: ****************   IDENTIFICATIVO: TP/029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GANNUSCIO          DONATELLA       0,00   5,00  18,00   0,00   6,00   0,00 **** ****** T    **       ****  S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75 (TP)    CODICE FISCALE: ****************   IDENTIFICATIVO: TP/031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FERRARA            ENZA SABRINA    0,00  11,00  15,00   0,00   3,00   0,00 **** ******      **       ****  S   2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5/1965 (TP)    CODICE FISCALE: ****************   IDENTIFICATIVO: TP/033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MIRABILE           ANGELA          0,00   8,00  15,00   0,00   6,00   0,00 **** ****** T 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75 (TP)    CODICE FISCALE: ****************   IDENTIFICATIVO: TP/0333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LOMBARDO           DORIANA         0,00  14,00  15,00   0,00   0,00   0,00 **** ******      **       ****   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71 (TO)    CODICE FISCALE: ****************   IDENTIFICATIVO: TP/034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GAGLIANO           CATERINA        0,00  16,00  13,00   0,00   0,00   0,00 **** ******      **       ****   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71 (EE)    CODICE FISCALE: ****************   IDENTIFICATIVO: TP/0344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ZICHICHI           ALESSANDRA      0,00   8,00  17,00   0,00   3,00   0,00 **** ******  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1 (TP)    CODICE FISCALE: ****************   IDENTIFICATIVO: TP/022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MESSINA            GIUSEPPINA      0,00   6,00  16,00   0,00   6,00   0,00 **** ****** T    **       ****  S   2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MAGGIO             ANTONINA        0,00   9,00  18,00   0,00   0,00   0,00 **** ******      **       ****   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4 (TP)    CODICE FISCALE: ****************   IDENTIFICATIVO: TP/03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8 LOMBARDO           CAROLA DEBORA   0,00  12,00  15,00   0,00   0,00   0,00 **** ******  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71 (TP)    CODICE FISCALE: ****************   IDENTIFICATIVO: TP/022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9 SQUADRITO          SANDRO          0,00  12,00  15,00   0,00   0,00   0,00 **** ****** T    **       ****  S   2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5 (TP)    CODICE FISCALE: ****************   IDENTIFICATIVO: TP/0317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0 FAZIO              CATERINA MARI   0,00   6,00  18,00   0,00   3,00   0,00 **** ****** T    **       ****   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4 (TP)    CODICE FISCALE: ****************   IDENTIFICATIVO: TP/033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1 FAZZINO            SABRINA CATER   0,00   4,00  17,00   0,00   6,00   0,00 **** ****** T    **       ****  S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2/1974 (VA)    CODICE FISCALE: ****************   IDENTIFICATIVO: TP/030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2 MORELLO            ROSSANA         0,00   9,00  18,00   0,00   0,00   0,00 **** ******      **       ****   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73 (TP)    CODICE FISCALE: ****************   IDENTIFICATIVO: TP/031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3 GENNA              LUISA           0,00  18,00   6,00   0,00   3,00   0,00 **** ******      **       ****  S   2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7/07/1975 (PA)    CODICE FISCALE: ****************   IDENTIFICATIVO: TP/031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4 PALUMBO            VITA            0,00  14,00  12,00   0,00   0,00   0,00 **** ****** T    **    X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68 (PA)    CODICE FISCALE: ****************   IDENTIFICATIVO: TP/0300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5 EVOLA              IGNAZIA         0,00   2,00  18,00   0,00   6,00   0,00 **** ******      **       ****  S   2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75 (TP)    CODICE FISCALE: ****************   IDENTIFICATIVO: TP/0310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6 D'ANGELO           MARIA           0,00  18,00   6,00   2,00   0,00   0,00 **** ******      **       ****  S   2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6/03/1960 (TP)    CODICE FISCALE: ****************   IDENTIFICATIVO: TP/0220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7 STELLINO           ISIDORO         0,00   6,00  14,00   0,00   6,00   0,00 **** ******      **       ****   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63 (TP)    CODICE FISCALE: ****************   IDENTIFICATIVO: TP/0211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8 FERRANTI           RAFFAELLA       0,00   5,00  15,00   0,00   5,00   0,00 **** ******   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70 (TP)    CODICE FISCALE: ****************   IDENTIFICATIVO: TP/029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49 CARINI             VITA            0,00   6,00  14,00   0,00   4,00   0,00 **** ****** T 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0 CANDORE            ANGELA          0,00   0,00  18,00   0,00   6,00   0,00 **** ******   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76 (TP)    CODICE FISCALE: ****************   IDENTIFICATIVO: TP/030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1 LA COLLA           FABIANA         0,00   0,00  18,00   0,00   6,00   0,00 **** ******      **       ****  S   2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7 (PA)    CODICE FISCALE: ****************   IDENTIFICATIVO: TP/0315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2 SPARACIA           ILEANA          0,00   0,00  18,00   0,00   6,00   0,00 **** ****** T    **    X  ****  S   2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4 (PA)    CODICE FISCALE: ****************   IDENTIFICATIVO: TP/031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3 ASARO              FRANCESCA       0,00   4,00  14,00   0,00   6,00   0,00 **** ******  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72 (TP)    CODICE FISCALE: ****************   IDENTIFICATIVO: TP/0331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4 CANGEMI            MARGHERITA MA   0,00   3,00  18,00   0,00   3,00   0,00 **** ******  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4/1976 (TP)    CODICE FISCALE: ****************   IDENTIFICATIVO: TP/033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5 GIGLIO             BRIGIDA ANNA    0,00   0,00  18,00   0,00   6,00   0,00 **** ******  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6/1972 (TP)    CODICE FISCALE: ****************   IDENTIFICATIVO: TP/033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6 PALERMO            BALDASSARE      0,00   0,00  18,00   0,00   6,00   0,00 **** ******  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TP)    CODICE FISCALE: ****************   IDENTIFICATIVO: TP/033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7 VOI                PATRIZIA        0,00   6,00  15,00   0,00   3,00   0,00 **** ****** T 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5/1970 (TP)    CODICE FISCALE: ****************   IDENTIFICATIVO: TP/0334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8 NASO               ROSANNA         0,00   6,00  18,00   0,00   0,00   0,00 **** ****** T 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6/1974 (TP)    CODICE FISCALE: ****************   IDENTIFICATIVO: TP/0333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59 INGRASSIA          PIERA           0,00   0,00  18,00   0,00   6,00   0,00 **** ****** T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0 SCIUTO             SERENA          0,00   0,00  18,00   0,00   6,00   0,00 **** ****** T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1 MILAZZO            LIBORIA LUCIA   0,00   6,00  17,00   0,00   0,00   0,00 **** ****** T    **       ****  S   2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69 (TP)    CODICE FISCALE: ****************   IDENTIFICATIVO: TP/031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2 SPANO              FRANCESCA       0,00   9,00  14,00   0,00   0,00   0,00 **** ******      **       ****  S   2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70 (TP)    CODICE FISCALE: ****************   IDENTIFICATIVO: TP/031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3 INGRASSIA          LUIGIA          0,00   0,00  17,00   0,00   6,00   0,00 **** ****** T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4 SPAMPINATO         MARILENA        0,00   3,00  17,00   0,00   3,00   0,00 **** ******  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74 (TP)    CODICE FISCALE: ****************   IDENTIFICATIVO: TP/034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5 SINACORI           GINA            0,00  11,00   6,00   6,00   0,00   0,00 **** ******      **       ****  S   2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8/1977 (TP)    CODICE FISCALE: ****************   IDENTIFICATIVO: TP/0349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6 SOLINA             FRANCESCA       0,00   0,00  17,00   6,00   0,00   0,00 **** ******   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79 (TP)    CODICE FISCALE: ****************   IDENTIFICATIVO: TP/0349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7 RUSSO              CATERINA LUCI   0,00   0,00  17,00   0,00   6,00   0,00 **** ******   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75 (PA)    CODICE FISCALE: ****************   IDENTIFICATIVO: TP/034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8 CUSENZA            MARIA           0,00   9,00  13,00   0,00   0,00   0,00 **** ******      **       ****  S   2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1 (BZ)    CODICE FISCALE: ****************   IDENTIFICATIVO: TP/029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69 TARTAMELLA         DARIO           0,00   4,00  18,00   0,00   0,00   0,00 **** ******      **       ****  S   2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4 (TP)    CODICE FISCALE: ****************   IDENTIFICATIVO: TP/0301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0 ANGUZZA            MARIA           0,00   3,00  18,00   0,00   1,00   0,00 **** ******      **       ****  S   22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69 (TP)    CODICE FISCALE: ****************   IDENTIFICATIVO: TP/031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1 FODALE             ANTONELLA       0,00   2,00  14,00   0,00   6,00   0,00 **** ****** T    **       ****  S   2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2 BELLITTI           MARIA           0,00   6,00  16,00   0,00   0,00   0,00 **** ******      **       ****      2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2 (TP)    CODICE FISCALE: ****************   IDENTIFICATIVO: TP/0349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3 MONTALTO           GIACOMA DESIR   0,00   0,00  18,00   0,00   4,00   0,00 **** ******   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79 (TP)    CODICE FISCALE: ****************   IDENTIFICATIVO: TP/0344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4 CARADONNA          LUCIA           0,00   3,00  12,00   0,00   6,00   0,00 **** ******      **       ****  S   2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9 (TP)    CODICE FISCALE: ****************   IDENTIFICATIVO: TP/029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5 LONGO              ANTONELLA       0,00   6,00  15,00   0,00   0,00   0,00 **** ******      **       ****      2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68 (TP)    CODICE FISCALE: ****************   IDENTIFICATIVO: TP/031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6 GRAMIGNANO         GIUSEPPE CLAU   0,00   7,00  14,00   0,00   0,00   0,00 **** ******      **       ****      2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2/1965 (TP)    CODICE FISCALE: ****************   IDENTIFICATIVO: TP/033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7 PANTALEO           ROSSANA         0,00   0,00  18,00   0,00   3,00   0,00 **** ******      **    X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7/1976 (TP)    CODICE FISCALE: ****************   IDENTIFICATIVO: TP/0295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8 MARINO             SIMONA          0,00   0,00  18,00   0,00   3,00   0,00 **** ******  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79 (TP)    CODICE FISCALE: ****************   IDENTIFICATIVO: TP/0331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79 STURIANO           DANIELA         0,00   0,00  18,00   0,00   3,00   0,00 **** ******  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76 (TP)    CODICE FISCALE: ****************   IDENTIFICATIVO: TP/0334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0 MERENDINO          OLIVIA          0,00   6,00   6,00   0,00   9,00   0,00 **** ******   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4/1966 (TP)    CODICE FISCALE: ****************   IDENTIFICATIVO: TP/034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1 MARCHESE           FRANCESCA       0,00   0,00  18,00   0,00   3,00   0,00 **** ******      **       ****  S   2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79 (TP)    CODICE FISCALE: ****************   IDENTIFICATIVO: TP/0343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2 MAGGIO             GIUSEPPINA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8 (EE)    CODICE FISCALE: ****************   IDENTIFICATIVO: TP/021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3 LEONE              FRANCESCA       0,00   3,00  16,00   0,00   0,00   0,00 **** ****** T 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74 (TP)    CODICE FISCALE: ****************   IDENTIFICATIVO: TP/033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4 AMORE              MARIA GRAZIA    0,00   1,00  18,00   0,00   0,00   0,00 **** ******      **       ****   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74 (TP)    CODICE FISCALE: ****************   IDENTIFICATIVO: TP/032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5 SPARACIA           VALENTINA       0,00   0,00  18,00   0,00   1,00   0,00 **** ****** T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6 ERRERA             MARILENA        0,00   0,00  18,00   0,00   1,00   0,00 **** ******  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76 (TP)    CODICE FISCALE: ****************   IDENTIFICATIVO: TP/0343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7 COSTANTINO         SUSY ANNA MAR   0,00   3,00  15,00   0,00   0,00   0,00 **** ******      **       ****   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2 (TP)    CODICE FISCALE: ****************   IDENTIFICATIVO: TP/020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8 LO GRASSO          PROVVIDENZA     0,00   0,00  12,00   0,00   6,00   0,00 **** ******  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63 (TP)    CODICE FISCALE: ****************   IDENTIFICATIVO: TP/0296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89 ARDIZZONE          MARICA MARIA    0,00   0,00  18,00   0,00   0,00   0,00 **** ****** T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4 (TP)    CODICE FISCALE: ****************   IDENTIFICATIVO: TP/0349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0 PIETRAFESA         ANNAMARIA       0,00   4,00  14,00   0,00   0,00   0,00 **** ******      **       ****  S   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72 (PZ)    CODICE FISCALE: ****************   IDENTIFICATIVO: TP/03497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191 PINCO              GIOIA           0,00   0,00  18,00   0,00   0,00   0,00 **** ****** T    **    X  ****  S   18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1/01/1977 (TP)    CODICE FISCALE: ****************   IDENTIFICATIVO: TP/0349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2 CASSARA'           FRANCESCA       0,00   0,00  18,00   0,00   0,00   0,00 **** ****** T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80 (PA)    CODICE FISCALE: ****************   IDENTIFICATIVO: TP/034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3 GIUFFRE'           MAURO  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9 (TP)    CODICE FISCALE: ****************   IDENTIFICATIVO: TP/0348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4 BONICA             ANNALISA        0,00   0,00  18,00   0,00   0,00   0,00 **** ******      **    X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75 (CT)    CODICE FISCALE: ****************   IDENTIFICATIVO: TP/034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5 TRIPOLI            DONATELLA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2/1982 (TP)    CODICE FISCALE: ****************   IDENTIFICATIVO: TP/0349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6 DRAGO              MARIA LUISA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80 (TP)    CODICE FISCALE: ****************   IDENTIFICATIVO: TP/034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7 BONANNO            DONATELLA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9 (TP)    CODICE FISCALE: ****************   IDENTIFICATIVO: TP/034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8 CUSUMANO           GIOVANNA FABI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78 (TP)    CODICE FISCALE: ****************   IDENTIFICATIVO: TP/0343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99 CATANESE           ANTONELLA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78 (TP)    CODICE FISCALE: ****************   IDENTIFICATIVO: TP/034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0 INGOGLIA           LEONARDA MARI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1 IACONO             ANTONELLA       0,00   3,00  14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2/1971 (AG)    CODICE FISCALE: ****************   IDENTIFICATIVO: TP/0295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2 MONTELEONE         SIMONA          0,00   0,00  17,00   0,00   0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6 (TP)    CODICE FISCALE: ****************   IDENTIFICATIVO: TP/033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3 BARRACO            SANTINA         0,00   0,00  17,00   0,00   0,00   0,00 **** ******      **       ****   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2/1974 (TP)    CODICE FISCALE: ****************   IDENTIFICATIVO: TP/029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4 ACCARDO            ERMELINDA       0,00   0,00  17,00   0,00   0,00   0,00 **** ****** T    **    X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5 MENNA              VALENTINA       0,00   2,00   6,00   0,00   9,00   0,00 **** ******      **    X  ****  S   1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7/1978 (TP)    CODICE FISCALE: ****************   IDENTIFICATIVO: TP/034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6 CARUSO             CONCETTA        0,00   0,00  13,00   0,00   3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6/1951 (TP)    CODICE FISCALE: ****************   IDENTIFICATIVO: TP/0290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7 MICELI             GIOVANNA        0,00   3,00  13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7/1970 (TP)    CODICE FISCALE: ****************   IDENTIFICATIVO: TP/0298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8 ARMATA             CROCETTA MARI   0,00   2,00  14,00   0,00   0,00   0,00 **** ******      **       ****  S   1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9 (TP)    CODICE FISCALE: ****************   IDENTIFICATIVO: TP/0331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09 GUARRASI           DANIELA         0,00   4,00  12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5/1967 (TP)    CODICE FISCALE: ****************   IDENTIFICATIVO: TP/034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0 VINCI              VALENTINA       0,00   0,00  16,00   0,00   0,00   0,00 **** ******      **       ****  S   1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8 (TP)    CODICE FISCALE: ****************   IDENTIFICATIVO: TP/034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1 CUTRI              SIMONETTA       0,00   0,00  12,00   0,00   3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69 (TP)    CODICE FISCALE: ****************   IDENTIFICATIVO: TP/029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2 GIGLIO BONAFEDE    ANNALISA        0,00   0,00  12,00   0,00   3,00   0,00 **** ******      **       ****  S   1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72 (TP)    CODICE FISCALE: ****************   IDENTIFICATIVO: TP/033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3 DANIMARCA          ROSARIA         0,00   0,00  12,00   0,00   3,00   0,00 **** ******      **       ****  S   1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6/1969 (TP)    CODICE FISCALE: ****************   IDENTIFICATIVO: TP/034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4 CATALANO           MARCO           0,00   0,00  14,66   0,00   0,00   0,00 **** ******      **       ****  S   14,66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2/1970 (TP)    CODICE FISCALE: ****************   IDENTIFICATIVO: TP/0290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5 PECORELLA          ANNA       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1 (TP)    CODICE FISCALE: ****************   IDENTIFICATIVO: TP/0212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6 ROSA               ANNA MARIA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1/1967 (TP)    CODICE FISCALE: ****************   IDENTIFICATIVO: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7 DE VITA            MARIA PIA       0,00   2,00  12,00   0,00   0,00   0,00 **** ******      **       ****  S   1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9/1966 (TP)    CODICE FISCALE: ****************   IDENTIFICATIVO: TP/0309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8 GUCCIARDI          CATERINA        0,00   0,00  14,00   0,00   0,00   0,00 **** ****** T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9/1969 (TP)    CODICE FISCALE: ****************   IDENTIFICATIVO: TP/034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19 ANELLI             MARGHERITA      0,00   0,00  13,00   0,00   0,00   0,00 **** ******      **       ****  S   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5/1950 (TP)    CODICE FISCALE: ****************   IDENTIFICATIVO: TP/020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0 AIELLO             GIUSEPPA MARI   0,00   0,00  13,00   0,00   0,00   0,00 **** ******      **       ****  S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66 (TP)    CODICE FISCALE: ****************   IDENTIFICATIVO: TP/0290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1 MODICA             VITA            0,00   0,00  12,00   0,00   0,00   0,00 **** ******      **     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54 (TP)    CODICE FISCALE: ****************   IDENTIFICATIVO: TP/0298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2 PLAIA              ANNA GIUSEPPA   0,00   6,00   6,00   0,00   0,00   0,00 **** ******      **       ****      1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51 (TP)    CODICE FISCALE: ****************   IDENTIFICATIVO: TP/021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3 FERRANTI           SILVANA GIROL   0,00   0,00   6,00   0,00   6,00   0,00 **** ****** T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6/10/1972 (TP)    CODICE FISCALE: ****************   IDENTIFICATIVO: TP/0310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4 MARCHINGIGLIO      LOREDANA        0,00   0,00  11,00   0,00   0,00   0,00 **** ******      **       ****  S   1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73 (TP)    CODICE FISCALE: ****************   IDENTIFICATIVO: TP/029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5 CAMPAGNA           ROSANNA         0,00   0,00  10,00   0,00   0,00   0,00 **** ******      **       ****      10,00 20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3/1962 (TP)    CODICE FISCALE: ****************   IDENTIFICATIVO: TP/0227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6 FRAGONARA          MARCO           0,00   0,00  10,00   0,00   0,00   0,00 **** ******      **       ****  S   1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4 (MI)    CODICE FISCALE: ****************   IDENTIFICATIVO: TP/031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7 DI MARIA           DANILO 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7/1969 (TP)    CODICE FISCALE: ****************   IDENTIFICATIVO: TP/031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8 CASUBOLO           MARIA NELLA     0,00   2,00   6,00   0,00   0,00   0,00 **** ******      **    X  ****  S    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07/1968 (TP)    CODICE FISCALE: ****************   IDENTIFICATIVO: TP/0342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29 AGUECI             MARIA TEODORA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12/1968 (TP)    CODICE FISCALE: ****************   IDENTIFICATIVO: TP/034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0 GIACALONE          MANIL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11/1970 (TP)    CODICE FISCALE: ****************   IDENTIFICATIVO: TP/0227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1 BUFFA              FRANCESC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9/10/1952 (TP)    CODICE FISCALE: ****************   IDENTIFICATIVO: TP/0342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2 SANFILIPPO         MARILE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8/1975 (TP)    CODICE FISCALE: ****************   IDENTIFICATIVO: TP/0349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3 GIRLANDO           CATERINA VALE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5/1980 (TO)    CODICE FISCALE: ****************   IDENTIFICATIVO: TP/0348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4 DIOGUARDI          TOMMASA VIRGI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1/1979 (PA)    CODICE FISCALE: ****************   IDENTIFICATIVO: TP/0343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5 RUBINO             ROSALIND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8/1978 (PA)    CODICE FISCALE: ****************   IDENTIFICATIVO: TP/034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6 LICATA             FILOME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6/1978 (TP)    CODICE FISCALE: ****************   IDENTIFICATIVO: TP/034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7 SFERLAZZO          LOREN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6/1978 (PA)    CODICE FISCALE: ****************   IDENTIFICATIVO: TP/034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8 PUGLIESI           AMELI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1/1977 (TP)    CODICE FISCALE: ****************   IDENTIFICATIVO: TP/034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0 - MATERIE LETTERARIE NEGLI ISTITUTI DI ISTRUZIONE SECONDARIA DI II GRAD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39 TROIANO            FRANCESCA LAU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73 (TP)    CODICE FISCALE: ****************   IDENTIFICATIVO: TP/034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0 CARNAZZA           DANIELA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2/1965 (TP)    CODICE FISCALE: ****************   IDENTIFICATIVO: TP/0342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241 BARRESI            PAOLO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6/1964 (TP)    CODICE FISCALE: ****************   IDENTIFICATIVO: TP/034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FRAGONARA          MARCO           0,00 137,00  10,00  24,00   0,00   0,00 **** ******      **       ****  S  17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1/1954 (MI)    CODICE FISCALE: ****************   IDENTIFICATIVO: TP/031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INCARDONA          MARZIA          0,00 130,00  16,00  12,00   3,00   0,00 **** ******      **       ****     16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8 (TP)    CODICE FISCALE: ****************   IDENTIFICATIVO: TP/0206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FERRARA            ENZA SABRINA    0,00  91,00  15,00  24,00   6,00   0,00 **** ******      **       ****  S  13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5/1965 (TP)    CODICE FISCALE: ****************   IDENTIFICATIVO: TP/0332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ROMBOLA'           VALENTINA       0,00  96,00  15,00  24,00   0,00   0,00 **** ******      **       ****  S  1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9 (VA)    CODICE FISCALE: ****************   IDENTIFICATIVO: TP/021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RAZIANO           DANIELA MARIA   0,00  86,00  15,00  24,00   0,00   0,00 **** ******      **    X  ****  S  1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2 (TP)    CODICE FISCALE: ****************   IDENTIFICATIVO: TP/020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CERNIGLIARO        GIUSEPPA MARI   0,00  93,00  15,00  12,00   0,00   0,00 **** ******      **       ****  S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65 (TP)    CODICE FISCALE: ****************   IDENTIFICATIVO: TP/020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BELLITTI           MARIA           0,00 102,00  16,00   0,00   0,00   0,00 **** ******      **       ****     11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2 (TP)    CODICE FISCALE: ****************   IDENTIFICATIVO: TP/0349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PELLEGRINO         GIOVANNA        0,00  75,00  14,00  24,00   0,00   0,00 **** ******      **       ****  S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55 (TP)    CODICE FISCALE: ****************   IDENTIFICATIVO: TP/020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VULTAGGIO          FIORELLA        0,00  62,00  14,00  24,00   0,00   0,00 **** ******   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9 (BZ)    CODICE FISCALE: ****************   IDENTIFICATIVO: TP/020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ONTELEONE         SIMONA          0,00  32,00  41,00  26,00   0,00   0,00 **** ******      **       ****  S   9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6 (TP)    CODICE FISCALE: ****************   IDENTIFICATIVO: TP/033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RIZZO              ROSA MARIA      0,00  24,00  41,00  24,00   6,00   0,00 **** ****** T 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BONVENTRE          ROSALBA         0,00  66,00  14,00  12,00   0,00   0,00 **** ******      **       ****      9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1/1956 (TP)    CODICE FISCALE: ****************   IDENTIFICATIVO: TP/021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IGNORELLO         PATRIZIA        0,00  15,00  42,00  24,00   9,00   0,00 **** ****** T    **       ****  S   9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8 (TP)    CODICE FISCALE: ****************   IDENTIFICATIVO: TP/0332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RINALDI            ROSSELLA MARI   0,00  61,00  15,00  12,00   0,00   0,00 **** ******      **       ****      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7 (TP)    CODICE FISCALE: ****************   IDENTIFICATIVO: TP/021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GANNUSCIO          DONATELLA       0,00  15,00  42,00  24,00   6,00   0,00 **** ****** T    **       ****  S   87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75 (TP)    CODICE FISCALE: ****************   IDENTIFICATIVO: TP/031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MALTESE            ANNA MARIA      0,00  47,00  15,00  24,00   0,00   0,00 **** ******      **       ****  S   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57 (LT)    CODICE FISCALE: ****************   IDENTIFICATIVO: TP/020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GENCO              CATERINA        0,00  12,00  42,00  24,00   6,00   0,00 **** ****** T    **       ****  S   8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5 (TP)    CODICE FISCALE: ****************   IDENTIFICATIVO: TP/0318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PALERMO            BALDASSARE      0,00  12,00  42,00  24,00   6,00   0,00 **** ******      **       ****  S   8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TP)    CODICE FISCALE: ****************   IDENTIFICATIVO: TP/033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SPARACIA           ILEANA          0,00   9,00  42,00  26,00   6,00   0,00 **** ****** T    **    X  ****  S   83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74 (PA)    CODICE FISCALE: ****************   IDENTIFICATIVO: TP/031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MESSINA            GABRIELLA       0,00  49,00  15,00  12,00   0,00   0,00 **** ******      **       ****      7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7/1965 (TP)    CODICE FISCALE: ****************   IDENTIFICATIVO: TP/020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BUSCETTA           CATERINA        0,00  46,00  15,00  12,00   0,00   0,00 **** ****** T    **       ****      7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67 (TP)    CODICE FISCALE: ****************   IDENTIFICATIVO: TP/034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INGRASSIA          PIERA           0,00   0,00  42,00  24,00   6,00   0,00 **** ****** T    **       ****  S   7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FERRO              MARIA CRISTIN   0,00   0,00  42,00  24,00   6,00   0,00 **** ****** T    **       ****  S   7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71 (TP)    CODICE FISCALE: ****************   IDENTIFICATIVO: TP/0344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COSTANTINO         SUSY ANNA MAR   0,00  39,00  15,00  12,00   0,00   0,00 **** ******      **       ****      6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2 (TP)    CODICE FISCALE: ****************   IDENTIFICATIVO: TP/0207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SCIBILIA           GIROLAMO        0,00  37,00  14,00  12,00   0,00   0,00 **** ******      **       ****      6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9 (TP)    CODICE FISCALE: ****************   IDENTIFICATIVO: TP/0344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DI STEFANO         MARIA GRAZIA    0,00  34,00  15,00  12,00   0,00   0,00 **** ******      **       ****      6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7 (TP)    CODICE FISCALE: ****************   IDENTIFICATIVO: TP/0344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BONO               TERESA          0,00  38,00  15,00   0,00   6,00   0,00 **** ******      **       ****  S   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63 (TP)    CODICE FISCALE: ****************   IDENTIFICATIVO: TP/020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SALEMI             VITA            0,00  43,00  16,00   0,00   0,00   0,00 **** ******      **       ****      5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7/1965 (TP)    CODICE FISCALE: ****************   IDENTIFICATIVO: TP/021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D'AMICO            CATERINA        0,00  31,00  14,00  12,00   0,00   0,00 **** ******      **       ****      5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67 (TP)    CODICE FISCALE: ****************   IDENTIFICATIVO: TP/033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CASSARA'           FRANCESCA       0,00   0,00  42,00  14,00   0,00   0,00 **** ****** T    **       ****  S   5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80 (PA)    CODICE FISCALE: ****************   IDENTIFICATIVO: TP/034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LONGO              ANTONELLA       0,00  38,00  15,00   0,00   1,00   0,00 **** ******      **       ****      54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68 (TP)    CODICE FISCALE: ****************   IDENTIFICATIVO: TP/031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GIAQUINTO          ANNA MARIA MO   0,00  32,00  13,00   0,00   6,00   0,00 **** ******      **       ****  S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0 (BA)    CODICE FISCALE: ****************   IDENTIFICATIVO: TP/020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RUSSO              SIMONETTA       0,00  33,00  14,00   0,00   0,00   0,00 **** ******   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7 (AG)    CODICE FISCALE: ****************   IDENTIFICATIVO: TP/021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MARINO             MARIA           0,00  26,00  15,00   0,00   6,00   0,00 **** ******   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7 (PA)    CODICE FISCALE: ****************   IDENTIFICATIVO: TP/020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RUSSO              CATERINA LUCI   0,00   0,00  41,00   0,00   6,00   0,00 **** ******      **       ****  S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75 (PA)    CODICE FISCALE: ****************   IDENTIFICATIVO: TP/034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PATTI              GIUSEPPA        0,00  30,00  15,00   0,00   0,00   0,00 **** ******      **       ****  S   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9 (TP)    CODICE FISCALE: ****************   IDENTIFICATIVO: TP/0209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TUMBIOLO           MARIANNA        0,00  28,00  15,00   0,00   0,00   0,00 **** ******      **       ****      4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9 (TP)    CODICE FISCALE: ****************   IDENTIFICATIVO: TP/0214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AMATO              GRAZIA          0,00  22,00  14,00   0,00   6,00   0,00 **** ******      **       ****  S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65 (TP)    CODICE FISCALE: ****************   IDENTIFICATIVO: TP/020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ERNANDEZ           CATERINA PATR   0,00  22,00  14,00   0,00   6,00   0,00 **** ******      **       ****  S   4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4 (TP)    CODICE FISCALE: ****************   IDENTIFICATIVO: TP/033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DRAGO              MARIA LUISA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5/1980 (TP)    CODICE FISCALE: ****************   IDENTIFICATIVO: TP/034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CUSUMANO           GIOVANNA FABI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78 (TP)    CODICE FISCALE: ****************   IDENTIFICATIVO: TP/0343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CAMPO              GIUSEPPINA AN   0,00  20,00  15,00   0,00   6,00   0,00 **** ******      **       ****  S   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5 (ME)    CODICE FISCALE: ****************   IDENTIFICATIVO: TP/02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LA COLLA           FABIANA         0,00  16,00  18,00   0,00   6,00   0,00 **** ******      **       ****  S   40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7 (PA)    CODICE FISCALE: ****************   IDENTIFICATIVO: TP/0315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SCUDERI            MARIA STELLA    0,00  18,00  15,00   0,00   6,00   0,00 **** ******      **       ****  S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64 (TP)    CODICE FISCALE: ****************   IDENTIFICATIVO: TP/021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MAGGIO             ANTONINA        0,00   9,00  18,00  12,00   0,00   0,00 **** ******      **       ****      39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4 (TP)    CODICE FISCALE: ****************   IDENTIFICATIVO: TP/03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D'ANGELO           GIOVANNA        0,00  24,00  13,00   0,00   0,00   0,00 **** ******      **       ****  S   3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71 (TP)    CODICE FISCALE: ****************   IDENTIFICATIVO: TP/034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GENOVESE           LAURA           0,00  21,00  14,00   0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5 (TP)    CODICE FISCALE: ****************   IDENTIFICATIVO: TP/020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PULIZZI            ROBERTO ANTON   0,00  22,00  13,00   0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2 (TP)    CODICE FISCALE: ****************   IDENTIFICATIVO: TP/021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CHIRCO             MARIA GIUSEPP   0,00  20,00  13,00   0,00   0,00   0,00 **** ******  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9/1968 (TP)    CODICE FISCALE: ****************   IDENTIFICATIVO: TP/0217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D'ANGELO           GABRIELLA       0,00  17,00  13,00   0,00   3,00   0,00 **** ******      **       ****   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66 (TP)    CODICE FISCALE: ****************   IDENTIFICATIVO: TP/020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PISCIOTTA          ANGELA          0,00   3,00  18,00   0,00  12,00   0,00 **** ******      **       ****      3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5 (TP)    CODICE FISCALE: ****************   IDENTIFICATIVO: TP/030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PAGANO             MAURIZIO        0,00  17,00  15,00   0,00   0,00   0,00 **** ******      **       ****   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5/1967 (TP)    CODICE FISCALE: ****************   IDENTIFICATIVO: TP/0209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PULIZZI            ROSA MARIA      0,00  14,00  15,00   0,00   3,00   0,00 **** ******      **    X  ****  S   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4 (TP)    CODICE FISCALE: ****************   IDENTIFICATIVO: TP/021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CARMICIO           MARIA TERESA    0,00  10,00  15,00   0,00   6,00   0,00 **** ******  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65 (TP)    CODICE FISCALE: ****************   IDENTIFICATIVO: TP/020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PARRINELLO         ROSSELLA NOEM   0,00  15,00  15,00   0,00   0,00   0,00 **** ******  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70 (TP)    CODICE FISCALE: ****************   IDENTIFICATIVO: TP/02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NNELLA           STEFANIAMARIA   0,00   9,00  18,00   0,00   3,00   0,00 **** ****** T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ZIZZO              LILIANA         0,00   5,00  13,00  12,00   0,00   0,00 **** ******  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72 (TP)    CODICE FISCALE: ****************   IDENTIFICATIVO: TP/030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CARONNA            FRANCESCA       0,00  16,00  14,00   0,00   0,00   0,00 **** ****** T    **       ****   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SPANO              FRANCESCA       0,00  16,00  14,00   0,00   0,00   0,00 **** ******      **       ****  S   30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70 (TP)    CODICE FISCALE: ****************   IDENTIFICATIVO: TP/031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MALTESE            ALESSANDRA MA   0,00  11,00  14,00   0,00   5,00   0,00 **** ****** T 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PUGLIESI           AMELIA          0,00  12,00   6,00  12,00   0,00   0,00 **** ******      **       ****  S   3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1/1977 (TP)    CODICE FISCALE: ****************   IDENTIFICATIVO: TP/0349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CIRABISI           GIOVANNA MARI   0,00  15,00  14,00   0,00   0,00   0,00 **** ******      **       ****   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8 (TP)    CODICE FISCALE: ****************   IDENTIFICATIVO: TP/020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GIOGLIO            GRAZIA          0,00   9,00  14,00   0,00   6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5 (TP)    CODICE FISCALE: ****************   IDENTIFICATIVO: TP/020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ITALIANO           VITTORIA RITA   0,00  11,00  15,00   0,00   3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6/1961 (CL)    CODICE FISCALE: ****************   IDENTIFICATIVO: TP/020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GUCCIARDI          GIUSEPPINA      0,00  12,00  14,00   0,00   3,00   0,00 **** ******      **       ****  S   2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5/1970 (EE)    CODICE FISCALE: ****************   IDENTIFICATIVO: TP/03181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66 LONGO              NADIA           0,00   9,00  14,00   0,00   6,00   0,00 **** ****** T    **       ****  S   29,00 2005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BONICA             ANNALISA        0,00   0,00  18,00  11,00   0,00   0,00 **** ******      **    X  ****  S   2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75 (CT)    CODICE FISCALE: ****************   IDENTIFICATIVO: TP/034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EVOLA              IGNAZIA         0,00   4,00  18,00   0,00   6,00   0,00 **** ******      **       ****  S   28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75 (TP)    CODICE FISCALE: ****************   IDENTIFICATIVO: TP/0310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FERRANTI           RAFFAELLA       0,00   9,00  15,00   0,00   3,00   0,00 **** ******  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70 (TP)    CODICE FISCALE: ****************   IDENTIFICATIVO: TP/029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CARADONNA          LUCIA           0,00  11,00  10,00   0,00   6,00   0,00 **** ******      **       ****  S   2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9 (TP)    CODICE FISCALE: ****************   IDENTIFICATIVO: TP/029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INGOGLIA           LEONARDA MARI   0,00  15,00  11,00   0,00   0,00   0,00 **** ****** T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SCIACCHITANO       GIOVANNA        0,00   9,00  15,00   0,00   0,00   0,00 **** ******   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0 (TP)    CODICE FISCALE: ****************   IDENTIFICATIVO: TP/021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CANDORE            ANGELA          0,00   0,00  18,00   0,00   6,00   0,00 **** ******   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76 (TP)    CODICE FISCALE: ****************   IDENTIFICATIVO: TP/0305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ANGUZZA            MARIA           0,00   2,00  18,00   0,00   4,00   0,00 **** ******      **       ****  S   2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69 (TP)    CODICE FISCALE: ****************   IDENTIFICATIVO: TP/031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SCIUTO             SERENA          0,00   0,00  18,00   0,00   6,00   0,00 **** ****** T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DI GREGORIO        CATIA ANNAMAR   0,00   0,00  17,00   0,00   6,00   0,00 **** ******  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5 (TP)    CODICE FISCALE: ****************   IDENTIFICATIVO: TP/029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ELIA              FRANCESCO       0,00   0,00  17,00   0,00   6,00   0,00 **** ******      **       ****  S   23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78 (PA)    CODICE FISCALE: ****************   IDENTIFICATIVO: TP/0311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INGRASSIA          LUIGIA          0,00   0,00  17,00   0,00   6,00   0,00 **** ****** T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SPAMPINATO         MARILENA        0,00   3,00  17,00   0,00   3,00   0,00 **** ******  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74 (TP)    CODICE FISCALE: ****************   IDENTIFICATIVO: TP/0344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CUTRI              SIMONETTA       0,00  10,00   6,00   0,00   6,00   0,00 **** ******      **       ****  S   2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69 (TP)    CODICE FISCALE: ****************   IDENTIFICATIVO: TP/0291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CAMPANELLA         IOLANDA PATRI   0,00   6,00  11,00   0,00   3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6 (TP)    CODICE FISCALE: ****************   IDENTIFICATIVO: TP/020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ZUMMO              PATRIZIA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70 (TP)    CODICE FISCALE: ****************   IDENTIFICATIVO: TP/020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CRISTALDI          ROSSELLA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1 (TP)    CODICE FISCALE: ****************   IDENTIFICATIVO: TP/020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SINATRA            PATRIZIA VINC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1/1965 (TP)    CODICE FISCALE: ****************   IDENTIFICATIVO: TP/0214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TODARO             GIUSEPPE        0,00   3,00  16,00   0,00   0,00   0,00 **** ****** T    **     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SPARACIA           VALENTINA       0,00   0,00  18,00   0,00   1,00   0,00 **** ****** T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ZICHICHI           ALESSANDRA      0,00   2,00  13,00   0,00   3,00   0,00 **** ******  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1 (TP)    CODICE FISCALE: ****************   IDENTIFICATIVO: TP/022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MAGADDINO          FLORIANA        0,00   0,00   6,00   0,00  12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2/1971 (TP)    CODICE FISCALE: ****************   IDENTIFICATIVO: TP/033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GIUFFRE'           MAURO  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9 (TP)    CODICE FISCALE: ****************   IDENTIFICATIVO: TP/0348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BONANNO            DONATELLA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9 (TP)    CODICE FISCALE: ****************   IDENTIFICATIVO: TP/034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CATANESE           ANTONELLA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78 (TP)    CODICE FISCALE: ****************   IDENTIFICATIVO: TP/034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PACE               DANIELA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2 (TP)    CODICE FISCALE: ****************   IDENTIFICATIVO: TP/0209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VIA                MARINA SABINA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5 (TP)    CODICE FISCALE: ****************   IDENTIFICATIVO: TP/0205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CARINI             VITA            0,00   0,00   6,00   0,00  11,00   0,00 **** ****** T    **       ****  S   1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7/1970 (TP)    CODICE FISCALE: ****************   IDENTIFICATIVO: TP/030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FODALE             ANTONELLA       0,00   0,00   6,00   0,00   9,00   0,00 **** ****** T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5/09/1973 (TP)    CODICE FISCALE: ****************   IDENTIFICATIVO: TP/033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MENNA              VALENTINA       0,00   0,00   6,00   0,00   9,00   0,00 **** ******      **    X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7/1978 (TP)    CODICE FISCALE: ****************   IDENTIFICATIVO: TP/0343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ROSA               ANNA MARIA      0,00   0,00  14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1/1967 (TP)    CODICE FISCALE: ****************   IDENTIFICATIVO: TP/0205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CORDA              EMILIA       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11/1974 (TP)    CODICE FISCALE: ****************   IDENTIFICATIVO: TP/034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1 - MATERIE LETTERARIE E LATINO NEI LICEI E NELL'ISTITUTO MAGISTR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GRANDE             DANIELA         0,00   5,00   6,00   0,00   0,00   0,00 **** ****** T    **       ****  S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8/1966 (NA)    CODICE FISCALE: ****************   IDENTIFICATIVO: TP/0332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LA PLACA           FRANCESCA       0,00   1,00   6,00   0,00   4,00   0,00 **** ******      **       ****  S   1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8/1966 (TP)    CODICE FISCALE: ****************   IDENTIFICATIVO: TP/0342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MESSINA            GIUSEPPINA      0,00   3,00   6,00   0,00   0,00   0,00 **** ****** T    **       ****  S    9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7/1973 (TP)    CODICE FISCALE: ****************   IDENTIFICATIVO: TP/0333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BARRACO            SANTINA         0,00   0,00   6,00   0,00   3,00   0,00 **** ******      **       ****   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12/1974 (TP)    CODICE FISCALE: ****************   IDENTIFICATIVO: TP/029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ACCARDO            ERMELINDA       0,00   0,00   6,00   0,00   3,00   0,00 **** ****** T 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10/1978 (TP)    CODICE FISCALE: ****************   IDENTIFICATIVO: TP/034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TORRE              ANNA LISA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5/1972 (TP)    CODICE FISCALE: ****************   IDENTIFICATIVO: TP/0349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RUBINO             ROSALIND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8/1978 (PA)    CODICE FISCALE: ****************   IDENTIFICATIVO: TP/034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LICATA             FILOME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6/1978 (TP)    CODICE FISCALE: ****************   IDENTIFICATIVO: TP/034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TROIANO            FRANCESCA LAU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73 (TP)    CODICE FISCALE: ****************   IDENTIFICATIVO: TP/034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BARRESI            PAOLO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6/1964 (TP)    CODICE FISCALE: ****************   IDENTIFICATIVO: TP/0342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2 - MATERIE LETTERARIE, LATINO E GRECO NEL LICEO CLASS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AMPO              GIUSEPPINA AN   0,00  94,00  15,00  24,00   6,00   0,00 **** ******   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5 (ME)    CODICE FISCALE: ****************   IDENTIFICATIVO: TP/020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ARINO             MARIA           0,00  90,00  15,00  24,00   6,00   0,00 **** ******      **       ****  S  1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7/1967 (PA)    CODICE FISCALE: ****************   IDENTIFICATIVO: TP/0208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ARRINELLO         ROSSELLA NOEM   0,00  99,00  15,00  12,00   0,00   0,00 **** ******      **       ****     1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70 (TP)    CODICE FISCALE: ****************   IDENTIFICATIVO: TP/02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I GREGORIO        CATIA ANNAMAR   0,00  36,00  41,00  24,00   6,00   0,00 **** ******      **       ****  S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5 (TP)    CODICE FISCALE: ****************   IDENTIFICATIVO: TP/0291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PISCIOTTA          ANGELA          0,00  41,00  42,00  12,00  12,00   0,00 **** ******      **       ****     10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5 (TP)    CODICE FISCALE: ****************   IDENTIFICATIVO: TP/030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CARONNA            FRANCESCA       0,00  60,00  16,00  24,00   0,00   0,00 **** ****** T    **       ****     10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74 (TP)    CODICE FISCALE: ****************   IDENTIFICATIVO: TP/029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LA COLLA           FABIANA         0,00  26,00  42,00  24,00   6,00   0,00 **** ******      **       ****  S   98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7 (PA)    CODICE FISCALE: ****************   IDENTIFICATIVO: TP/0315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EVOLA              IGNAZIA         0,00  21,00  42,00  25,00   6,00   0,00 **** ******      **       ****  S   9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75 (TP)    CODICE FISCALE: ****************   IDENTIFICATIVO: TP/0310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ANGUZZA            MARIA           0,00  19,00  42,00  26,00   7,00   0,00 **** ******      **       ****  S   9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69 (TP)    CODICE FISCALE: ****************   IDENTIFICATIVO: TP/031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INGRASSIA          LUIGIA          0,00  18,00  41,00  28,00   6,00   0,00 **** ****** T    **       ****  S   9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75 (TP)    CODICE FISCALE: ****************   IDENTIFICATIVO: TP/034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MELIA              FRANCESCO       0,00  20,00  41,00  18,00   6,00   0,00 **** ******      **       ****  S   85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78 (PA)    CODICE FISCALE: ****************   IDENTIFICATIVO: TP/0311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SCIUTO             SERENA          0,00   0,00  42,00  24,00   6,00   0,00 **** ****** T    **       ****  S   7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76 (TP)    CODICE FISCALE: ****************   IDENTIFICATIVO: TP/0344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LONGO              ANTONELLA       0,00  33,00  15,00  12,00   1,00   0,00 **** ******      **       ****      6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68 (TP)    CODICE FISCALE: ****************   IDENTIFICATIVO: TP/0310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GRAMIGNANO         GIUSEPPE CLAU   0,00  25,00  14,00  12,00   0,00   0,00 **** ******      **       ****      5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2/1965 (TP)    CODICE FISCALE: ****************   IDENTIFICATIVO: TP/033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2 - MATERIE LETTERARIE, LATINO E GRECO NEL LICEO CLASS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SPARACIA           VALENTINA       0,00   0,00  42,00   7,00   1,00   0,00 **** ****** T    **       ****  S   5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9/1978 (TP)    CODICE FISCALE: ****************   IDENTIFICATIVO: TP/0349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MALTESE            ANNA MARIA      0,00  33,00  15,00   0,00   0,00   0,00 **** ******      **       ****  S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57 (LT)    CODICE FISCALE: ****************   IDENTIFICATIVO: TP/0207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RINALDI            ROSSELLA MARI   0,00  32,00  15,00   0,00   0,00   0,00 **** ******      **       ****   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7 (TP)    CODICE FISCALE: ****************   IDENTIFICATIVO: TP/021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GIUFFRE'           MAURO           0,00   0,00  42,00   5,00   0,00   0,00 **** ******      **       ****  S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9 (TP)    CODICE FISCALE: ****************   IDENTIFICATIVO: TP/0348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BONANNO            DONATELLA       0,00   0,00  42,00   5,00   0,00   0,00 **** ******      **       ****  S   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9 (TP)    CODICE FISCALE: ****************   IDENTIFICATIVO: TP/034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I STEFANO         MARIA GRAZIA    0,00  31,00  15,00   0,00   0,00   0,00 **** ******      **       ****      4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7 (TP)    CODICE FISCALE: ****************   IDENTIFICATIVO: TP/0344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BONICA             ANNALISA        0,00   0,00  42,00   0,00   0,00   0,00 **** ******      **    X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1/1975 (CT)    CODICE FISCALE: ****************   IDENTIFICATIVO: TP/0342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CATANESE           ANTONELLA 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78 (TP)    CODICE FISCALE: ****************   IDENTIFICATIVO: TP/034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IRABISI           GIOVANNA MARI   0,00  15,00  14,00  12,00   0,00   0,00 **** ******      **       ****      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8 (TP)    CODICE FISCALE: ****************   IDENTIFICATIVO: TP/020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MORELLO            ROSSANA         0,00  21,00  17,00   0,00   0,00   0,00 **** ******      **       ****      38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5/1973 (TP)    CODICE FISCALE: ****************   IDENTIFICATIVO: TP/031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PELLEGRINO         GIOVANNA        0,00  20,00  14,00   0,00   0,00   0,00 **** ******   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55 (TP)    CODICE FISCALE: ****************   IDENTIFICATIVO: TP/020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GIOGLIO            GRAZIA          0,00  13,00  14,00   0,00   6,00   0,00 **** ******  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5 (TP)    CODICE FISCALE: ****************   IDENTIFICATIVO: TP/0206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BARRACO            SANTINA         0,00   6,00   6,00  18,00   3,00   0,00 **** ******      **       ****      3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12/1974 (TP)    CODICE FISCALE: ****************   IDENTIFICATIVO: TP/029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MALTESE            ALESSANDRA MA   0,00  13,00  14,00   0,00   5,00   0,00 **** ****** T    **       ****  S   3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2 - MATERIE LETTERARIE, LATINO E GRECO NEL LICEO CLASS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SCIBILIA           GIROLAMO        0,00  17,00  14,00   0,00   0,00   0,00 **** ******      **       ****      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9 (TP)    CODICE FISCALE: ****************   IDENTIFICATIVO: TP/0344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BUSCETTA           CATERINA        0,00  17,00  14,00   0,00   0,00   0,00 **** ****** T    **       ****      3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67 (TP)    CODICE FISCALE: ****************   IDENTIFICATIVO: TP/0349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VULTAGGIO          FIORELLA        0,00  15,00  14,00   0,00   0,00   0,00 **** ******      **       ****  S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9 (BZ)    CODICE FISCALE: ****************   IDENTIFICATIVO: TP/020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FERRANTI           RAFFAELLA       0,00  11,00  15,00   0,00   3,00   0,00 **** ******   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70 (TP)    CODICE FISCALE: ****************   IDENTIFICATIVO: TP/029551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3 LONGO              NADIA           0,00   9,00  14,00   0,00   6,00   0,00 **** ****** T    **       ****  S   29,00 2005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PATTI              GIUSEPPA        0,00  12,00  15,00   0,00   0,00   0,00 **** ******  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9 (TP)    CODICE FISCALE: ****************   IDENTIFICATIVO: TP/0209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D'ANGELO           GABRIELLA       0,00  11,00  13,00   0,00   3,00   0,00 **** ******      **       ****   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66 (TP)    CODICE FISCALE: ****************   IDENTIFICATIVO: TP/0204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INGOGLIA           LEONARDA MARI   0,00  15,00  11,00   0,00   0,00   0,00 **** ****** T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58 (TP)    CODICE FISCALE: ****************   IDENTIFICATIVO: TP/0206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GRAZIANO           DANIELA MARIA   0,00  12,00  14,00   0,00   0,00   0,00 **** ******      **    X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72 (TP)    CODICE FISCALE: ****************   IDENTIFICATIVO: TP/0206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AMATO              GRAZIA          0,00   3,00  14,00   0,00   6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65 (TP)    CODICE FISCALE: ****************   IDENTIFICATIVO: TP/0201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SCIACCHITANO       GIOVANNA        0,00   9,00  14,00   0,00   0,00   0,00 **** ******      **       ****   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0 (TP)    CODICE FISCALE: ****************   IDENTIFICATIVO: TP/021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CANNELLA           STEFANIAMARIA   0,00   9,00  11,00   0,00   3,00   0,00 **** ****** T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6/1972 (TP)    CODICE FISCALE: ****************   IDENTIFICATIVO: TP/0290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GENOVESE           LAURA  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65 (TP)    CODICE FISCALE: ****************   IDENTIFICATIVO: TP/020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CRISTALDI          ROSSELLA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71 (TP)    CODICE FISCALE: ****************   IDENTIFICATIVO: TP/0207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4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2 - MATERIE LETTERARIE, LATINO E GRECO NEL LICEO CLASS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ROMBOLA'           VALENTINA       0,00   5,00  14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2/1969 (VA)    CODICE FISCALE: ****************   IDENTIFICATIVO: TP/021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CARADONNA          LUCIA           0,00   3,00  10,00   0,00   6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9 (TP)    CODICE FISCALE: ****************   IDENTIFICATIVO: TP/029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TODARO             GIUSEPPE        0,00   3,00  16,00   0,00   0,00   0,00 **** ****** T    **     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6/1972 (TP)    CODICE FISCALE: ****************   IDENTIFICATIVO: TP/0346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RUSSO              SIMONETTA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2/1967 (AG)    CODICE FISCALE: ****************   IDENTIFICATIVO: TP/0211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MONTELEONE         SIMONA          0,00   0,00  17,00   0,00   0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9/1976 (TP)    CODICE FISCALE: ****************   IDENTIFICATIVO: TP/0332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RIZZO              ROSA MARIA      0,00   0,00   6,00   0,00   9,00   0,00 **** ****** T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6/1962 (TP)    CODICE FISCALE: ****************   IDENTIFICATIVO: TP/0333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INGRASSIA          PIERA           0,00   0,00   6,00   0,00   6,00   0,00 **** ****** T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10/1977 (TP)    CODICE FISCALE: ****************   IDENTIFICATIVO: TP/0342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RUBINO             ROSALIND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8/1978 (PA)    CODICE FISCALE: ****************   IDENTIFICATIVO: TP/0349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TROIANO            FRANCESCA LAU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2/1973 (TP)    CODICE FISCALE: ****************   IDENTIFICATIVO: TP/034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6 - NAVIGAZIONE, ARTE NAVALE ED ELEMENTI DI COSTRUZIONI NAV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ADALUCCO          GIUSEPPE        0,00   0,00   6,00  24,00   6,00   0,00 **** ******      **       ****  S   3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10/1946 (TP)    CODICE FISCALE: ****************   IDENTIFICATIVO: TP/0203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7 - SCIENZA DEGLI ALIMENT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ISCIOTTA          ANNA MARIA      0,00  45,00  14,00  24,00   6,00   0,00 **** ****** T    **       ****  S   8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2 (PA)    CODICE FISCALE: ****************   IDENTIFICATIVO: TP/030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DI LEMMA           GIOVANNA        0,00  33,00  14,00  24,00   0,00   0,00 **** ******      **       ****      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63 (TP)    CODICE FISCALE: ****************   IDENTIFICATIVO: TP/02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ARADONNA          GIAMPIERO       0,00  21,00  14,00  24,00   0,00   0,00 **** ******      **       ****  S   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4 (TP)    CODICE FISCALE: ****************   IDENTIFICATIVO: TP/020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BONGIORNO          ROSA ANNA       0,00   9,00  14,00   0,00   6,00   0,00 **** ****** T 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LOIACONO           ANTONINA ELIA   0,00   8,00  14,00   0,00   6,00   0,00 **** ******      **       ****  S   2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53 (PA)    CODICE FISCALE: ****************   IDENTIFICATIVO: TP/021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SCIPLINO           GIOVANNA ANTO   0,00  12,00  14,00   0,00   0,00   0,00 **** ******  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4 (TP)    CODICE FISCALE: ****************   IDENTIFICATIVO: TP/020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DI VITA            MARIA           0,00   6,00  13,00   0,00   6,00   0,00 **** ******      **       ****  S   2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6/1961 (PA)    CODICE FISCALE: ****************   IDENTIFICATIVO: TP/020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INGOGLIA           DONATELLA       0,00   6,00  13,00   0,00   6,00   0,00 **** ******   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8 (TP)    CODICE FISCALE: ****************   IDENTIFICATIVO: TP/0210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PICCIONE           GIUSEPPINA AN   0,00   0,00   6,00   0,00  19,00   0,00 **** ****** T    **       ****  S   2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VULTAGGIO          VITA            0,00   9,00  14,00   0,00   0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65 (TP)    CODICE FISCALE: ****************   IDENTIFICATIVO: TP/0204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ULINO             FRANCESCO       0,00   8,00  14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65 (PA)    CODICE FISCALE: ****************   IDENTIFICATIVO: TP/0216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GUCCIARDO          VITA ANTONIA    0,00   7,00  14,00   0,00   0,00   0,00 **** ******  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1 (TP)    CODICE FISCALE: ****************   IDENTIFICATIVO: TP/02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PACE               MARIA PINA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59 (MI)    CODICE FISCALE: ****************   IDENTIFICATIVO: TP/000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CASTIGLIONE        FRANCESCA       0,00   0,00  14,00   0,00   6,00   0,00 **** ******      **       ****  S   2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1 (TP)    CODICE FISCALE: ****************   IDENTIFICATIVO: TP/033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7 - SCIENZA DEGLI ALIMENT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VIRZIPIPIO         ANNA MARIA      0,00   7,00  12,00   0,00   0,00   0,00 **** ******      **    X  ****  S   1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63 (PA)    CODICE FISCALE: ****************   IDENTIFICATIVO: TP/031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GENNUSO            ANNA MARIA      0,00   0,00  14,00   0,00   5,00   0,00 **** ******      **       ****   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61 (PA)    CODICE FISCALE: ****************   IDENTIFICATIVO: TP/0348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ANGILERI           MARIA RITA      0,00   6,00  12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58 (TP)    CODICE FISCALE: ****************   IDENTIFICATIVO: TP/020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MORGANA            CARMELINA       0,00   0,00   6,00   0,00  12,00   0,00 **** ******      **       ****  S   1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6/08/1975 (AG)    CODICE FISCALE: ****************   IDENTIFICATIVO: TP/0350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ERRANTE            ANTONIO      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59 (TP)    CODICE FISCALE: ****************   IDENTIFICATIVO: TP/020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E VITA            MARIA ANTONIA   0,00   0,00  13,00   0,00   0,00   0,00 **** ******      **       ****  S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56 (TP)    CODICE FISCALE: ****************   IDENTIFICATIVO: TP/0310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ASARO              GIUSY DORIANA   0,00   0,00   6,00   0,00   3,00   0,00 **** ******   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10/1975 (TP)    CODICE FISCALE: ****************   IDENTIFICATIVO: TP/0342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FERRACANE          ANTONINO GIAN   0,00   0,00   6,00   0,00   0,00   0,00 **** ******      **    X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5/1977 (TP)    CODICE FISCALE: ****************   IDENTIFICATIVO: TP/0348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STINCHELLI         RAFFAELLA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7/1972 (TR)    CODICE FISCALE: ****************   IDENTIFICATIVO: TP/0349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58 - SCIENZE E MEC. AGRARIA E TEC. DI GESTIONE AZIANDALE,FITOPATOLOGIA ED ENTOMOLOGIA AGR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AIATA             GASPARE       292,00   0,00   0,00  24,00   0,00   0,00 **** ******      **       ****     3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54 (TP)    CODICE FISCALE: ****************   IDENTIFICATIVO: TP/0022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PARRINELLO         GIUSEPPE      271,00   0,00   0,00  24,00   0,00   0,00 **** ******      **    X  ****  S  2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4/1956 (TP)    CODICE FISCALE: ****************   IDENTIFICATIVO: TP/020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ZICHITTELLA        GIACOMO       267,00   0,00   0,00  24,00   0,00   0,00 **** ******      **       ****     29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53 (TP)    CODICE FISCALE: ****************   IDENTIFICATIVO: TP/002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RAGONA             MICHELE       199,00   0,00   0,00   0,00   0,00   0,00 **** ******      **       ****     19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50 (TP)    CODICE FISCALE: ****************   IDENTIFICATIVO: TP/002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PALAZZOLO          MARIANO       108,00   0,00   0,00   0,00   0,00   0,00 **** ******      **       ****     10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55 (TP)    CODICE FISCALE: ****************   IDENTIFICATIVO: TP/0025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58 - SCIENZE E MEC. AGRARIA E TEC. DI GESTIONE AZIANDALE,FITOPATOLOGIA ED ENTOMOLOGIA AGR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MARINO             VINCENZO      357,00   0,00   0,00  24,00   0,00   0,00 **** ******      **       ****     3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2/1948 (TP)    CODICE FISCALE: ****************   IDENTIFICATIVO: TP/020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DI GIROLAMO        VITO          300,00   0,00   0,00  12,00   0,00   0,00 **** ******      **       ****     3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2/1955 (TP)    CODICE FISCALE: ****************   IDENTIFICATIVO: TP/020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PIPITONE           ANNA MARIA    132,00   0,00   0,00   0,00   0,00   0,00 **** ******      **       ****     13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52 (TP)    CODICE FISCALE: ****************   IDENTIFICATIVO: TP/020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CARADONNA          GIAMPIERO     116,00   0,00   0,00   0,00   0,00   0,00 **** ******      **       ****  S  1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4 (TP)    CODICE FISCALE: ****************   IDENTIFICATIVO: TP/020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8 - SCIENZE E MEC. AGRARIA E TEC. DI GESTIONE AZIANDALE,FITOPATOLOGIA ED ENTOMOLOGIA AGR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PIPITONE           GIROLAMO        0,00 146,00  16,00  24,00   0,00   0,00 **** ******      **       ****     1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63 (TP)    CODICE FISCALE: ****************   IDENTIFICATIVO: TP/0212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VISCONTI           GERMANA         0,00 117,00  16,00  24,00   0,00   0,00 **** ******      **       ****  S  1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1 (PA)    CODICE FISCALE: ****************   IDENTIFICATIVO: TP/020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FIGLIOLI           VINCENZO GIUS   0,00  89,00  11,00  24,00   3,00   0,00 **** ****** T    **       ****  S  1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71 (TP)    CODICE FISCALE: ****************   IDENTIFICATIVO: TP/033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MALTESE            GIUSEPPINA      0,00  61,00  17,00  24,00   0,00   0,00 **** ******      **       ****     102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70 (TP)    CODICE FISCALE: ****************   IDENTIFICATIVO: TP/0311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SALVO              GIUSEPPA        0,00  48,00  15,00  24,00   6,00   0,00 **** ****** T    **       ****  S   9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70 (TP)    CODICE FISCALE: ****************   IDENTIFICATIVO: TP/029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BONO               GIUSEPPE        0,00  51,00  17,00  24,00   0,00   0,00 **** ******      **       ****  S   9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71 (AG)    CODICE FISCALE: ****************   IDENTIFICATIVO: TP/034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LICARI             FILIPPO         0,00  50,00  15,00   0,00   0,00   0,00 **** ******      **       ****  S   6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63 (TP)    CODICE FISCALE: ****************   IDENTIFICATIVO: TP/0202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CLEMENTE           PIETRO          0,00  41,00  15,00   0,00   0,00   0,00 **** ******      **       ****  S   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0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SALADINO           LEONARDO        0,00  24,00  15,00   0,00   0,00   0,00 **** ******      **       ****      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62 (TP)    CODICE FISCALE: ****************   IDENTIFICATIVO: TP/0200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MAGGIO             GIUSEPPE        0,00  18,00   6,00  14,00   0,00   0,00 **** ******      **       ****  S   38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11/1971 (TP)    CODICE FISCALE: ****************   IDENTIFICATIVO: TP/0343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ALBA               FELICE STEFAN   0,00  10,00  16,00   0,00   0,00   0,00 **** ******      **       ****  S   2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0 (AG)    CODICE FISCALE: ****************   IDENTIFICATIVO: TP/0317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ABATE              MAURIZIO        0,00   5,00  14,00   0,00   0,00   0,00 **** ****** T    **     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1 (TP)    CODICE FISCALE: ****************   IDENTIFICATIVO: TP/0343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CIRAVOLO           GIOVANNA MARI   0,00   3,00  15,00   0,00   0,00   0,00 **** ****** T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54 (PA)    CODICE FISCALE: ****************   IDENTIFICATIVO: TP/0207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PATTI              STEFANO         0,00   0,00   6,00   0,00   9,00   0,00 **** ****** T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58 - SCIENZE E MEC. AGRARIA E TEC. DI GESTIONE AZIANDALE,FITOPATOLOGIA ED ENTOMOLOGIA AGRAR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CASSARA'           ANTONIA         0,00   0,00  14,00   0,00   0,00   0,00 **** ******      **       ****  S   1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2/1970 (TP)    CODICE FISCALE: ****************   IDENTIFICATIVO: TP/0316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ARBACCIA          GIUSEPPA      137,00   0,00   0,00   0,00   0,00   0,00 **** ******      **       ****   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5/1957 (PA)    CODICE FISCALE: ****************   IDENTIFICATIVO: TP/0022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SCIPLINO           GIOVANNA ANTO 204,00   0,00   0,00  24,00   0,00   0,00 **** ******      **       ****  S  2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4 (TP)    CODICE FISCALE: ****************   IDENTIFICATIVO: TP/020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ANGILERI           MARIA RITA    200,00   0,00   0,00  24,00   0,00   0,00 **** ******      **       ****  S  2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58 (TP)    CODICE FISCALE: ****************   IDENTIFICATIVO: TP/0201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VULTAGGIO          VITA          181,00   0,00   0,00  24,00   0,00   0,00 **** ******      **       ****  S  2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65 (TP)    CODICE FISCALE: ****************   IDENTIFICATIVO: TP/0204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CASTIGLIONE        FRANCESCA     137,00   0,00   0,00  24,00   0,00   0,00 **** ******      **       ****  S  16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61 (TP)    CODICE FISCALE: ****************   IDENTIFICATIVO: TP/0331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INGOGLIA           DONATELLA     130,00   0,00   0,00  24,00   0,00   0,00 **** ******      **       ****  S  1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8 (TP)    CODICE FISCALE: ****************   IDENTIFICATIVO: TP/0210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DI LEMMA           GIOVANNA      132,00   0,00   0,00   0,00   0,00   0,00 **** ******      **       ****   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0/1963 (TP)    CODICE FISCALE: ****************   IDENTIFICATIVO: TP/0204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PUMA               ANTONIETTA    117,00   0,00   0,00   0,00   0,00   0,00 **** ******      **       ****     1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64 (TP)    CODICE FISCALE: ****************   IDENTIFICATIVO: TP/020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LICARI             FILIPPO        83,00   0,00   0,00  24,00   0,00   0,00 **** ******      **       ****  S  10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63 (TP)    CODICE FISCALE: ****************   IDENTIFICATIVO: TP/0202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I DIA             GIOVANNA GIUS  65,00   0,00   0,00   0,00   0,00   0,00 **** ******      **       ****  S   6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2/1958 (TP)    CODICE FISCALE: ****************   IDENTIFICATIVO: TP/020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ZICHITTELLA        GIACOMO        24,00   0,00   0,00   0,00   0,00   0,00 **** ******      **       ****   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53 (TP)    CODICE FISCALE: ****************   IDENTIFICATIVO: TP/002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5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GENNUSO            ANNA MARIA      0,00 180,00  14,00  48,00   5,00   0,00 **** ******      **       ****     24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61 (PA)    CODICE FISCALE: ****************   IDENTIFICATIVO: TP/0348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BASILE             CARMELINA       0,00 149,00  16,00  36,00   0,00   0,00 **** ******      **       ****  S  20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3/1954 (AG)    CODICE FISCALE: ****************   IDENTIFICATIVO: TP/0203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BONAFEDE           NICOLO          0,00 157,00  16,00  14,00   0,00   0,00 **** ******      **       ****  S  18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9/1949 (TP)    CODICE FISCALE: ****************   IDENTIFICATIVO: TP/0206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ERRANTE            ANTONIO         0,00 141,00  12,00  24,00   0,00   0,00 **** ****** T    **       ****  S  17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3/1959 (TP)    CODICE FISCALE: ****************   IDENTIFICATIVO: TP/0209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LO BUE             ROSA            0,00 112,00  15,00  24,00   0,00   0,00 **** ****** T    **       ****  S  1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57 (PA)    CODICE FISCALE: ****************   IDENTIFICATIVO: TP/0216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PICCIONE           GIUSEPPINA AN   0,00  99,00  16,00  24,00   2,00   0,00 **** ****** T    **       ****  S  1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TP)    CODICE FISCALE: ****************   IDENTIFICATIVO: TP/0212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MANNONE            DANIELA MARIN   0,00 101,00  15,00  18,00   3,00   0,00 **** ****** T    **       ****     1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6 (TP)    CODICE FISCALE: ****************   IDENTIFICATIVO: TP/0210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PIPITONE           VALERIA         0,00  91,00  18,00  24,00   0,00   0,00 **** ******      **       ****     1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9/1968 (TP)    CODICE FISCALE: ****************   IDENTIFICATIVO: TP/0213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LOIACONO           ANTONINA ELIA   0,00  77,00  12,00  36,00   6,00   0,00 **** ******      **       ****  S  1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53 (PA)    CODICE FISCALE: ****************   IDENTIFICATIVO: TP/021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GUECIA             ANGELA          0,00 107,00  17,00   0,00   6,00   0,00 **** ******      **       ****  S  1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55 (TP)    CODICE FISCALE: ****************   IDENTIFICATIVO: TP/02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PINCO              ANNA MARIA      0,00  60,00  15,00  48,00   3,00   0,00 **** ****** T    **       ****     1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7/1966 (TP)    CODICE FISCALE: ****************   IDENTIFICATIVO: TP/0345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DI MARIA           LEONARDA        0,00  42,00  42,00  24,00   6,00   0,00 **** ****** T    **       ****  S  1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6 (TP)    CODICE FISCALE: ****************   IDENTIFICATIVO: TP/029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PASSANANTE         FRANCESCA MAR   0,00  71,00  15,00  24,00   3,00   0,00 **** ******      **       ****  S  1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59 (TP)    CODICE FISCALE: ****************   IDENTIFICATIVO: TP/021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AMATO              RENZO           0,00  48,00  39,00  24,00   0,00   0,00 **** ****** T    **       ****  S  111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74 (TP)    CODICE FISCALE: ****************   IDENTIFICATIVO: TP/031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PICCIOTTO          GIAMBATTISTA    0,00  60,00  15,00  24,00   7,00   0,00 **** ****** T    **       ****  S  10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68 (TP)    CODICE FISCALE: ****************   IDENTIFICATIVO: TP/0300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MESSANA            NICOLA IGNAZI   0,00  38,00  42,00  24,00   0,00   0,00 **** ****** T    **       ****  S  10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1/1966 (TP)    CODICE FISCALE: ****************   IDENTIFICATIVO: TP/0311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CALECA             ANTONIO         0,00  30,00  39,00  24,00   6,00   0,00 **** ****** T    **       ****  S   99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6 (TP)    CODICE FISCALE: ****************   IDENTIFICATIVO: TP/0318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ARNONE             ANTONIETTA MA   0,00  24,00  42,00  24,00   6,00   0,00 **** ****** T    **       ****  S   9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5 (CL)    CODICE FISCALE: ****************   IDENTIFICATIVO: TP/0310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ANGILERI           FRANCESCA MAR   0,00  73,00  15,00   0,00   6,00   0,00 **** ****** T    **       ****  S   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0/1962 (TP)    CODICE FISCALE: ****************   IDENTIFICATIVO: TP/0201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REGINA             PALMA GABRIEL   0,00  52,00  12,00  24,00   6,00   0,00 **** ****** T    **       ****  S   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58 (TP)    CODICE FISCALE: ****************   IDENTIFICATIVO: TP/021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SARNO              ORAZIO          0,00  49,00  14,00  28,00   3,00   0,00 **** ******      **       ****  S   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1/1971 (PA)    CODICE FISCALE: ****************   IDENTIFICATIVO: TP/033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ORIOLES            GIANFRANCO      0,00  23,00  42,00  24,00   0,00   0,00 **** ****** T    **    X  ****  S   89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68 (TP)    CODICE FISCALE: ****************   IDENTIFICATIVO: TP/03163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4 TODARO             MARIA           0,00  39,00  15,00  24,00   9,00   0,00 **** ****** T    **       ****  S   87,00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6/04/1966 (TP)    CODICE FISCALE: ****************   IDENTIFICATIVO: TP/0301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MULE'              MANFREDO        0,00  12,00  42,00  24,00   6,00   0,00 **** ****** T    **    X  ****  S   8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1 (TP)    CODICE FISCALE: ****************   IDENTIFICATIVO: TP/034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FRAZZITTA          TOMMASO         0,00  14,00  39,00  24,00   6,00   0,00 **** ****** T    **       ****  S   83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0/1976 (TP)    CODICE FISCALE: ****************   IDENTIFICATIVO: TP/0317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CERTA              FLORA           0,00  43,00  15,00  24,00   0,00   0,00 **** ****** T    **       ****  S   8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58 (TP)    CODICE FISCALE: ****************   IDENTIFICATIVO: TP/029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CLEMENTE           PIETRO          0,00  47,00  15,00  16,00   0,00   0,00 **** ******      **       ****  S   7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07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ANGILERI           MARIA           0,00  38,00  13,00  24,00   3,00   0,00 **** ****** T 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6/1968 (TP)    CODICE FISCALE: ****************   IDENTIFICATIVO: TP/0332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ACCARDO            BIAGIO          0,00  10,00  40,00  26,00   0,00   0,00 **** ****** T    **       ****  S   7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61 (TP)    CODICE FISCALE: ****************   IDENTIFICATIVO: TP/03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USILLAMI          MARIA GRAZIA    0,00  53,00  14,00   0,00   6,00   0,00 **** ******      **       ****  S   7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6/1962 (TP)    CODICE FISCALE: ****************   IDENTIFICATIVO: TP/033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GURRERI            ANTONINO        0,00  55,00  16,00   0,00   0,00   0,00 **** ******      **       ****      7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5 (AG)    CODICE FISCALE: ****************   IDENTIFICATIVO: TP/0345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RAGONA             MICHELE         0,00  32,00  13,00  24,00   0,00   0,00 **** ******      **       ****   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50 (TP)    CODICE FISCALE: ****************   IDENTIFICATIVO: TP/0026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MIRABILE           GASPARE         0,00  22,00  15,00  26,00   6,00   0,00 **** ****** T    **       ****  S   6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5 (AG)    CODICE FISCALE: ****************   IDENTIFICATIVO: TP/034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LENTINI            VINCENZA DANI   0,00  15,00  16,00  36,00   0,00   0,00 **** ******      **       ****  S   6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4/1967 (TP)    CODICE FISCALE: ****************   IDENTIFICATIVO: TP/0296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PROVENZANO         LARA            0,00   0,00  42,00  12,00  13,00   0,00 **** ****** T    **       ****  S   6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73 (PA)    CODICE FISCALE: ****************   IDENTIFICATIVO: TP/0349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GERARDI            ANNALISA        0,00   0,00  42,00  24,00   0,00   0,00 **** ****** T    **       ****  S   6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5 (MI)    CODICE FISCALE: ****************   IDENTIFICATIVO: TP/033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MAIORANA           ROSANNA         0,00  36,00  15,00  12,00   0,00   0,00 **** ******      **       ****  S   6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65 (TP)    CODICE FISCALE: ****************   IDENTIFICATIVO: TP/0297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CATANIA            GIOVANNI FILI   0,00  37,00  13,00   0,00   6,00   0,00 **** ******      **       ****  S   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5 (TP)    CODICE FISCALE: ****************   IDENTIFICATIVO: TP/0205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D'AMICO            VINCENZO        0,00   0,00  42,00   0,00  13,00   0,00 **** ****** T    **       ****  S   5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77 (TP)    CODICE FISCALE: ****************   IDENTIFICATIVO: TP/034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TOBIA              GIACOMA         0,00   0,00  42,00  12,00   0,00   0,00 **** ****** T    **       ****  S   5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8 (TP)    CODICE FISCALE: ****************   IDENTIFICATIVO: TP/0349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CARADONNA          GIAMPIERO       0,00  37,00  14,00   0,00   0,00   0,00 **** ******      **       ****  S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4 (TP)    CODICE FISCALE: ****************   IDENTIFICATIVO: TP/020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PIAZZA             LUIGIA          0,00  32,00  15,00   0,00   4,00   0,00 **** ******      **       ****  S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52 (TP)    CODICE FISCALE: ****************   IDENTIFICATIVO: TP/0216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PELLEGRINO         ROSARIA         0,00  36,00  15,00   0,00   0,00   0,00 **** ******      **       ****      5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63 (TP)    CODICE FISCALE: ****************   IDENTIFICATIVO: TP/0212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NOVARA             VITA MARIA CR   0,00  29,00  14,00   0,00   6,00   0,00 **** ******      **    X  ****  S   4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63 (TP)    CODICE FISCALE: ****************   IDENTIFICATIVO: TP/0347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POCOROBBA          ANNALISA        0,00  34,00  15,00   0,00   0,00   0,00 **** ****** T    **    X  ****  S   4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1 (TP)    CODICE FISCALE: ****************   IDENTIFICATIVO: TP/034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MARRONE            GIOVAN BATTIS   0,00   3,00  40,00   0,00   6,00   0,00 **** ******      **       ****      4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69 (TP)    CODICE FISCALE: ****************   IDENTIFICATIVO: TP/0297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MULONE             ROSARIA         0,00  27,00  14,00   0,00   6,00   0,00 **** ******   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4 (TP)    CODICE FISCALE: ****************   IDENTIFICATIVO: TP/021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CALTAGIRONE        PAOLA           0,00  29,00  14,00   0,00   2,00   0,00 **** ****** T    **       ****  S   4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7/1970 (EE)    CODICE FISCALE: ****************   IDENTIFICATIVO: TP/0204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PANTALEO           GIUSEPPA        0,00  25,00  14,00   0,00   6,00   0,00 **** ****** T    **       ****  S   4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1/1969 (TP)    CODICE FISCALE: ****************   IDENTIFICATIVO: TP/0300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ALIOTTI            CONCETTA        0,00  24,00  18,00   0,00   0,00   0,00 **** ******      **       ****  S   4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62 (TP)    CODICE FISCALE: ****************   IDENTIFICATIVO: TP/0200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SCHIFANO           CATERINA        0,00  17,00   6,00  18,00   0,00   0,00 **** ******      **       ****  S   4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09/1974 (TP)    CODICE FISCALE: ****************   IDENTIFICATIVO: TP/0349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GUCCIARDO          VITA ANTONIA    0,00  20,00  14,00   6,00   0,00   0,00 **** ******  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1 (TP)    CODICE FISCALE: ****************   IDENTIFICATIVO: TP/0216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VIRZIPIPIO         ANNA MARIA      0,00  19,00  14,00   6,00   0,00   0,00 **** ******      **    X  ****  S   3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5/1963 (PA)    CODICE FISCALE: ****************   IDENTIFICATIVO: TP/0310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CRUCIATA           MARIA ANTONIN   0,00  24,00  15,00   0,00   0,00   0,00 **** ******      **       ****  S   3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1 (TP)    CODICE FISCALE: ****************   IDENTIFICATIVO: TP/0331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PISCIOTTA          ANNA MARIA      0,00  11,00  13,00   0,00  15,00   0,00 **** ****** T    **       ****  S   3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2 (PA)    CODICE FISCALE: ****************   IDENTIFICATIVO: TP/0300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ABATE              PAOLA           0,00  15,00  18,00   0,00   4,00   0,00 **** ****** T 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9 (TP)    CODICE FISCALE: ****************   IDENTIFICATIVO: TP/030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PIPITONE           ANNA MARIA      0,00   0,00  13,00  24,00   0,00   0,00 **** ******      **       ****      3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52 (TP)    CODICE FISCALE: ****************   IDENTIFICATIVO: TP/0205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FERRO              SUSANNA         0,00   0,00   6,00  25,00   3,00   0,00 **** ******      **       ****  S   3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6/08/1964 (TO)    CODICE FISCALE: ****************   IDENTIFICATIVO: TP/002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PALERMO            MARIA GRAZIA    0,00  10,00  18,00   0,00   6,00   0,00 **** ****** T    **       ****  S   3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8 (TP)    CODICE FISCALE: ****************   IDENTIFICATIVO: TP/0332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DI LORENZO         ANTONINA        0,00   9,00  17,00   0,00   6,00   0,00 **** ****** T    **       ****  S   3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7 (TP)    CODICE FISCALE: ****************   IDENTIFICATIVO: TP/0315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PATTI              STEFANO         0,00   8,00  17,00   0,00   6,00   0,00 **** ****** T    **       ****  S   3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1/1973 (TP)    CODICE FISCALE: ****************   IDENTIFICATIVO: TP/034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DI VITA            MARIA           0,00  12,00  12,00   0,00   6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6/1961 (PA)    CODICE FISCALE: ****************   IDENTIFICATIVO: TP/0208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ANDREONI           MARIA PIA       0,00  17,00  13,00   0,00   0,00   0,00 **** ****** T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61 (TP)    CODICE FISCALE: ****************   IDENTIFICATIVO: TP/0203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FIGLIOLI           VINCENZO GIUS   0,00  13,00  14,00   0,00   3,00   0,00 **** ****** T 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71 (TP)    CODICE FISCALE: ****************   IDENTIFICATIVO: TP/0332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BONTA'             LILIANA GERMA   0,00   0,00  17,00   0,00  12,00   0,00 **** ****** T    **    X  ****  S   2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7/1957 (PA)    CODICE FISCALE: ****************   IDENTIFICATIVO: TP/033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SALA               MICHELA         0,00  12,00  15,00   0,00   0,00   0,00 **** ****** T    **    X  ****   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58 (TP)    CODICE FISCALE: ****************   IDENTIFICATIVO: TP/001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IEOLA              ANNA MARIA      0,00   5,00  16,00   0,00   6,00   0,00 **** ******   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63 (TP)    CODICE FISCALE: ****************   IDENTIFICATIVO: TP/0310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LANZA              ANTONIETTA      0,00   5,00  15,00   0,00   6,00   0,00 **** ******      **     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68 (TP)    CODICE FISCALE: ****************   IDENTIFICATIVO: TP/029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PERAINO            GIUSEPPE        0,00   3,00  15,00   0,00   6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2 (TP)    CODICE FISCALE: ****************   IDENTIFICATIVO: TP/0212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BONGIORNO          ROSA ANNA       0,00   0,00   6,00   0,00  18,00   0,00 **** ****** T 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1/06/1955 (TP)    CODICE FISCALE: ****************   IDENTIFICATIVO: TP/0206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STRAZZERA          ANGELO          0,00   3,00  14,00   0,00   6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5 (TP)    CODICE FISCALE: ****************   IDENTIFICATIVO: TP/0214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DUCA               VINCENZA MARI   0,00   9,00  14,00   0,00   0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8/1966 (TP)    CODICE FISCALE: ****************   IDENTIFICATIVO: TP/0208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FODERA             ANNA MARIA PI   0,00   3,00  14,00   0,00   6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4/1959 (TP)    CODICE FISCALE: ****************   IDENTIFICATIVO: TP/0209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ANGELO             ROSALIA         0,00   0,00  17,00   0,00   6,00   0,00 **** ****** T    **       ****  S   2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71 (TP)    CODICE FISCALE: ****************   IDENTIFICATIVO: TP/0334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DOMINGO            ROSALBA         0,00   9,00  13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6 (TP)    CODICE FISCALE: ****************   IDENTIFICATIVO: TP/0208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MIGLIORE           GIUSEPPA GRAZ   0,00   9,00  13,00   0,00   0,00   0,00 **** ****** T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6/1961 (TP)    CODICE FISCALE: ****************   IDENTIFICATIVO: TP/0212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VISCONTI           GERMANA         0,00   8,00  14,00   0,00   0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9/1961 (PA)    CODICE FISCALE: ****************   IDENTIFICATIVO: TP/0205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BONANNO            NADA MARIA      0,00   7,00  15,00   0,00   0,00   0,00 **** ******      **       ****  S   2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69 (TP)    CODICE FISCALE: ****************   IDENTIFICATIVO: TP/020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PIPITONE           ANTONIO         0,00   6,00  13,00   0,00   0,00   0,00 **** ******      **    X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67 (TP)    CODICE FISCALE: ****************   IDENTIFICATIVO: TP/0300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FERRO              PAOLA           0,00   6,00  13,00   0,00   0,00   0,00 **** ******      **       ****  S   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4 (TP)    CODICE FISCALE: ****************   IDENTIFICATIVO: TP/029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OTTOVEGGIO         BRIGIDA         0,00   7,00  12,00   0,00   0,00   0,00 **** ******   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52 (TP)    CODICE FISCALE: ****************   IDENTIFICATIVO: TP/0331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SORESI             ANNA            0,00  13,00   6,00   0,00   0,00   0,00 **** ****** T    **       ****  S   19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5/1955 (TP)    CODICE FISCALE: ****************   IDENTIFICATIVO: TP/0334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CACIOPPO           CALOGERA MARI   0,00   3,00  16,00   0,00   0,00   0,00 **** ****** T    **    X  ****  S   1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59 (PA)    CODICE FISCALE: ****************   IDENTIFICATIVO: TP/0347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OLIVA              GIUSEPPINA      0,00   0,00   6,00   0,00  13,00   0,00 **** ****** T 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2/1962 (TP)    CODICE FISCALE: ****************   IDENTIFICATIVO: TP/033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0 - SCIENZE NATURALI, CHIMICA E GEOGRAFIA, MICROBIOLOG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GANDOLFO           LISA BETTA MA   0,00   3,00  15,00   0,00   0,00   0,00 **** ******  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8 (TP)    CODICE FISCALE: ****************   IDENTIFICATIVO: TP/0296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MONTI              VILMA ANTONIA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57 (TP)    CODICE FISCALE: ****************   IDENTIFICATIVO: TP/0212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BARBERA            VALERIA         0,00   3,00  14,00   0,00   0,00   0,00 **** ******      **       ****   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64 (TP)    CODICE FISCALE: ****************   IDENTIFICATIVO: TP/0290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ALEO               PASQUALINA      0,00   0,00  14,00   0,00   3,00   0,00 **** ******      **       ****   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61 (TP)    CODICE FISCALE: ****************   IDENTIFICATIVO: TP/020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GANCITANO          VINCENZA        0,00   0,00  16,00   0,00   0,00   0,00 **** ******      **    X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5 (TP)    CODICE FISCALE: ****************   IDENTIFICATIVO: TP/0296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CIRINO             VALERIO         0,00   0,00   6,00   0,00  10,00   0,00 **** ******  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1/1966 (TP)    CODICE FISCALE: ****************   IDENTIFICATIVO: TP/034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SALVO              GIUSEPPA        0,00   0,00   6,00   0,00   9,00   0,00 **** ****** T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1/1970 (TP)    CODICE FISCALE: ****************   IDENTIFICATIVO: TP/029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PARRINELLO         GIUSEPPE        0,00   0,00  14,00   0,00   0,00   0,00 **** ******      **    X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4/1956 (TP)    CODICE FISCALE: ****************   IDENTIFICATIVO: TP/0205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DI GIROLAMO        VITO       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2/1955 (TP)    CODICE FISCALE: ****************   IDENTIFICATIVO: TP/0204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PIPITONE           GIROLAMO        0,00   0,00  14,00   0,00   0,00   0,00 **** ******      **       ****   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3/1963 (TP)    CODICE FISCALE: ****************   IDENTIFICATIVO: TP/0212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ALAGNA             TERESA MARIA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5/1965 (TP)    CODICE FISCALE: ****************   IDENTIFICATIVO: TP/0290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PIPITONE           NICOLA          0,00   0,00  13,00   0,00   0,00   0,00 **** ******      **       ****  S   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9/1954 (TP)    CODICE FISCALE: ****************   IDENTIFICATIVO: TP/021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DI GIUSEPPE        SERGIO          0,00   0,00   6,00   0,00   3,00   0,00 **** ****** T    **    X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3/08/1966 (TP)    CODICE FISCALE: ****************   IDENTIFICATIVO: TP/0291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ROMANO             SALVATORE MAS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9/08/1969 (TP)    CODICE FISCALE: ****************   IDENTIFICATIVO: TP/0301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1 -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ABATE              ANNA MARIA      0,00 113,00  14,00  24,00   6,00   0,00 **** ******      **       ****  S  1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2/1955 (TP)    CODICE FISCALE: ****************   IDENTIFICATIVO: TP/020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ANDOLFO           ROSA MARIA      0,00  81,00  15,00  36,00   6,00   0,00 **** ******      **       ****  S  1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7/1969 (TP)    CODICE FISCALE: ****************   IDENTIFICATIVO: TP/0209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ASSERINI          GIUSEPPA ALBA   0,00  90,00  14,00  24,00   4,00   0,00 **** ******      **       ****  S  13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6 (TP)    CODICE FISCALE: ****************   IDENTIFICATIVO: TP/031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LOMBARDO           GASPARE         0,00  86,00  18,00  24,00   0,00   0,00 **** ******      **       ****     1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7/1952 (TP)    CODICE FISCALE: ****************   IDENTIFICATIVO: TP/0216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DI STEFANO         MARIO           0,00  62,00  13,00  48,00   3,00   0,00 **** ******      **       ****     1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59 (TP)    CODICE FISCALE: ****************   IDENTIFICATIVO: TP/0208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PULIZZI            NICOLINA MARI   0,00  80,00  12,00  24,00   1,00   0,00 **** ****** T    **       ****  S  1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2/1962 (TP)    CODICE FISCALE: ****************   IDENTIFICATIVO: TP/0332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ALTESE             MARIA ANTONIN   0,00  82,00  14,00  12,00   0,00   0,00 **** ******      **       ****     10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62 (TP)    CODICE FISCALE: ****************   IDENTIFICATIVO: TP/0200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MULONE             GIUSEPPA        0,00  61,00  15,00  24,00   3,00   0,00 **** ******      **       ****  S  10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2/1967 (TP)    CODICE FISCALE: ****************   IDENTIFICATIVO: TP/02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LICARI             MARCELLA        0,00  68,00  13,00   0,00   6,00   0,00 **** ******      **    X  ****  S   8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57 (TP)    CODICE FISCALE: ****************   IDENTIFICATIVO: TP/0216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FORNICH            CATERINA DANI   0,00  38,00  15,00  14,00   6,00   0,00 **** ******      **       ****  S   7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9 (TP)    CODICE FISCALE: ****************   IDENTIFICATIVO: TP/0295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MILANA             ANGELO          0,00  45,00  15,00  12,00   0,00   0,00 **** ******   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7/1966 (TP)    CODICE FISCALE: ****************   IDENTIFICATIVO: TP/0212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PILATO             GIUSEPPA FRAN   0,00  27,00  13,00  24,00   6,00   0,00 **** ******      **       ****  S   7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59 (AG)    CODICE FISCALE: ****************   IDENTIFICATIVO: TP/0332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APORITO           DARIA           0,00  35,00  14,00  18,00   0,00   0,00 **** ******      **       ****      6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0 (TP)    CODICE FISCALE: ****************   IDENTIFICATIVO: TP/0214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LO FRANCO          CATERINA        0,00  51,00  14,00   0,00   0,00   0,00 **** ******      **    X  ****      6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61 (TP)    CODICE FISCALE: ****************   IDENTIFICATIVO: TP/0330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1 -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FIGUCCIA           MARIA LISA      0,00  39,00  10,00  12,00   0,00   0,00 **** ******      **       ****      6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5 (TP)    CODICE FISCALE: ****************   IDENTIFICATIVO: TP/0209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BONO               TERESA          0,00  42,00  13,00   0,00   6,00   0,00 **** ******      **       ****  S   6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63 (TP)    CODICE FISCALE: ****************   IDENTIFICATIVO: TP/0206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LIOTTI             VITALBA         0,00  24,00  15,00  12,00   6,00   0,00 **** ****** T    **       ****      5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1/1964 (TP)    CODICE FISCALE: ****************   IDENTIFICATIVO: TP/0216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PIPITONE           NICOLO          0,00  36,00  15,00   0,00   3,00   0,00 **** ****** T 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LICARI             ANGELA RITA     0,00  18,00  14,00  12,00   0,00   0,00 **** ******      **       ****      4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57 (TP)    CODICE FISCALE: ****************   IDENTIFICATIVO: TP/0342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ROMANO             ELEONORA MARI   0,00   0,00  17,00  12,00  15,00   0,00 **** ******      **       ****   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6/1964 (TP)    CODICE FISCALE: ****************   IDENTIFICATIVO: TP/0301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GENNA              IGNAZIO         0,00   0,00  42,00   0,00   0,00   0,00 **** ****** T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2/1979 (CL)    CODICE FISCALE: ****************   IDENTIFICATIVO: TP/0348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MALTESE            ALESSANDRA MA   0,00  26,00  15,00   0,00   0,00   0,00 **** ****** T    **       ****  S   4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0 (TP)    CODICE FISCALE: ****************   IDENTIFICATIVO: TP/033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MARINO             ANTONINO        0,00  26,00  14,00   0,00   0,00   0,00 **** ****** T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0/1957 (TP)    CODICE FISCALE: ****************   IDENTIFICATIVO: TP/021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D'ANGELO           GIOVANNA        0,00  24,00  15,00   0,00   0,00   0,00 **** ******      **       ****  S   3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2/1971 (TP)    CODICE FISCALE: ****************   IDENTIFICATIVO: TP/03431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DI LEONARDO        CATERINA        0,00  23,00  14,00   0,00   0,00   0,00 **** ******      **       ****  S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58 (TP)    CODICE FISCALE: ****************   IDENTIFICATIVO: TP/0208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DI STEFANO         MARIA GRAZIA    0,00  20,00  14,00   0,00   0,00   0,00 **** ******      **       ****      3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9/1967 (TP)    CODICE FISCALE: ****************   IDENTIFICATIVO: TP/0344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PISCIOTTA          ANGELA          0,00   3,00  17,00   0,00  12,00   0,00 **** ******      **       ****   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1/1975 (TP)    CODICE FISCALE: ****************   IDENTIFICATIVO: TP/0300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DIA                MARIA LUIGIA    0,00   1,00  13,00  18,00   0,00   0,00 **** ******      **    X  ****  S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1/1969 (PA)    CODICE FISCALE: ****************   IDENTIFICATIVO: TP/029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1 -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PILATO             GIACOMA         0,00  15,00  14,00   0,00   1,00   0,00 **** ****** T    **       ****   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9 (TP)    CODICE FISCALE: ****************   IDENTIFICATIVO: TP/0212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STRAZZERA          MILENA          0,00  10,00  15,00   0,00   5,00   0,00 **** ******      **       ****  S   3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3/1966 (TP)    CODICE FISCALE: ****************   IDENTIFICATIVO: TP/0301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VECCHIO            PIERFRANCESCO   0,00  15,00  15,00   0,00   0,00   0,00 **** ******  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4/1964 (RM)    CODICE FISCALE: ****************   IDENTIFICATIVO: TP/030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PARRINELLO         ROSSELLA NOEM   0,00  15,00  14,00   0,00   0,00   0,00 **** ******      **       ****   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7/1970 (TP)    CODICE FISCALE: ****************   IDENTIFICATIVO: TP/020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VULTAGGIO          FIORELLA        0,00  15,00  13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69 (BZ)    CODICE FISCALE: ****************   IDENTIFICATIVO: TP/0206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BORRUSO            ROCCO           0,00  15,00  11,00   0,00   0,00   0,00 **** ****** T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7/1954 (TP)    CODICE FISCALE: ****************   IDENTIFICATIVO: TP/020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ARGENTO            PATRIZIA        0,00  12,00  14,00   0,00   0,00   0,00 **** ****** T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2/1956 (PA)    CODICE FISCALE: ****************   IDENTIFICATIVO: TP/001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LAMIA              GIACOMO         0,00  12,00   6,00   0,00   8,00   0,00 **** ****** T    **       ****  S   2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0/1963 (TP)    CODICE FISCALE: ****************   IDENTIFICATIVO: TP/033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MAGGIO             ANTONINA        0,00   9,00  14,00   0,00   0,00   0,00 **** ******      **       ****   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4 (TP)    CODICE FISCALE: ****************   IDENTIFICATIVO: TP/030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TREMEA             STEFANIA CINZ   0,00   9,00  14,00   0,00   0,00   0,00 **** ******      **       ****   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0/1956 (BL)    CODICE FISCALE: ****************   IDENTIFICATIVO: TP/0347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RASPANTI           LORENZO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7/1955 (TP)    CODICE FISCALE: ****************   IDENTIFICATIVO: TP/001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BELLITTI           MARIA           0,00   6,00  14,00   0,00   0,00   0,00 **** ******      **       ****   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5/1962 (TP)    CODICE FISCALE: ****************   IDENTIFICATIVO: TP/0349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CAMPANELLA         IOLANDA PATRI   0,00   6,00  13,00   0,00   0,00   0,00 **** ******  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6 (TP)    CODICE FISCALE: ****************   IDENTIFICATIVO: TP/0204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MESSINA            GABRIELLA       0,00   6,00  13,00   0,00   0,00   0,00 **** ******      **       ****   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7/1965 (TP)    CODICE FISCALE: ****************   IDENTIFICATIVO: TP/0208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6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1 -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TRUPIA             FRANCO SALVAT   0,00   0,00   6,00   0,00  13,00   0,00 **** ****** T 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PULIZZI            ROBERTO ANTON   0,00   6,00  12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2/1962 (TP)    CODICE FISCALE: ****************   IDENTIFICATIVO: TP/0210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CUSENZA            MARIA           0,00   3,00  15,00   0,00   0,00   0,00 **** ******  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1 (BZ)    CODICE FISCALE: ****************   IDENTIFICATIVO: TP/0291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MARCHESE           ROSA ANNA       0,00   3,00  15,00   0,00   0,00   0,00 **** ******      **       ****  S   1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9 (TP)    CODICE FISCALE: ****************   IDENTIFICATIVO: TP/029765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7 GENNA              ANDREA          0,00   6,00  12,00   0,00   0,00   0,00 **** ******      **       ****  S   18,00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6/1966 (TP)    CODICE FISCALE: ****************   IDENTIFICATIVO: TP/0296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D'AMICO            CATERINA        0,00   6,00  12,00   0,00   0,00   0,00 **** ******      **       ****      1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67 (TP)    CODICE FISCALE: ****************   IDENTIFICATIVO: TP/033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MESSINA            CARLA           0,00   6,00  11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211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ROSOLIA            GIUSEPPINA PA   0,00   3,00  14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9 (TP)    CODICE FISCALE: ****************   IDENTIFICATIVO: TP/0301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GRAMIGNANO         GIUSEPPE CLAU   0,00   3,00  14,00   0,00   0,00   0,00 **** ******      **       ****   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2/1965 (TP)    CODICE FISCALE: ****************   IDENTIFICATIVO: TP/0332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MARCHESE           PATRIZIA SERA   0,00   0,00  16,00   0,00   0,00   0,00 **** ******      **     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63 (TP)    CODICE FISCALE: ****************   IDENTIFICATIVO: TP/0350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BONO               MARIA RITA      0,00   2,00  13,00   0,00   0,00   0,00 **** ******      **       ****      1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10/1957 (TP)    CODICE FISCALE: ****************   IDENTIFICATIVO: TP/0206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BENIGNO            GIOVANNA     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11/1967 (TP)    CODICE FISCALE: ****************   IDENTIFICATIVO: TP/02904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55 LONGO              NADIA           0,00   8,00   6,00   0,00   0,00   0,00 **** ****** T    **       ****  S   14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9/01/1973 (TP)    CODICE FISCALE: ****************   IDENTIFICATIVO: TP/0330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MASARACCHIA        PAOLO           0,00   0,00  13,00   0,00   0,00   0,00 **** ******      **       ****      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54 (TP)    CODICE FISCALE: ****************   IDENTIFICATIVO: TP/0000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1 - STORIA DELL'ART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PELLEGRINO         GIOVANNA        0,00   0,00  12,00   0,00   0,00   0,00 **** ******      **       ****  S   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55 (TP)    CODICE FISCALE: ****************   IDENTIFICATIVO: TP/0209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SIMONTE            MARIA ANGELA    0,00   0,00  10,00   0,00   0,00   0,00 **** ****** T    **       ****  S   1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2/1955 (TP)    CODICE FISCALE: ****************   IDENTIFICATIVO: TP/021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66 - TECNOLOGIA CERAM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ATTI              IGNAZIO STEFA   0,00  18,00  14,00   0,00   0,00   0,00 **** ******      **       ****      3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8/1969 (TP)    CODICE FISCALE: ****************   IDENTIFICATIVO: TP/0209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1 - TECNOLOGIA E DISEGNO TECN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VICCICA            ANNALISA        0,00  35,00  42,00  48,00   6,00   0,00 **** ****** T    **       ****  S  1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73 (TP)    CODICE FISCALE: ****************   IDENTIFICATIVO: TP/0305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TRUPIA             FRANCO SALVAT   0,00  29,00  40,00  36,00   6,00   0,00 **** ****** T    **       ****  S  11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66 (TP)    CODICE FISCALE: ****************   IDENTIFICATIVO: TP/030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LOMBARDO           PIETRO SALVAT   0,00  27,00  41,00  24,00   6,00   0,00 **** ****** T    **       ****  S   9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65 (TP)    CODICE FISCALE: ****************   IDENTIFICATIVO: TP/0296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ZIZZO              FRANCESCO SAL   0,00  27,00  41,00  24,00   3,00   0,00 **** ****** T    **       ****  S   9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8 (TP)    CODICE FISCALE: ****************   IDENTIFICATIVO: TP/0349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MELODIA            GIUSEPPE        0,00  15,00  42,00  24,00   6,00   0,00 **** ****** T    **       ****  S   87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1/1969 (EE)    CODICE FISCALE: ****************   IDENTIFICATIVO: TP/0318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MARINO             ANGELA          0,00  12,00  42,00  24,00   6,00   0,00 **** ****** T    **       ****  S   8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6/1962 (TP)    CODICE FISCALE: ****************   IDENTIFICATIVO: TP/031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NOLA               ENZO STEFANO    0,00  66,00  13,00   0,00   0,00   0,00 **** ******      **       ****  S   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4/1959 (TP)    CODICE FISCALE: ****************   IDENTIFICATIVO: TP/0211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CANINO             BARTOLOMEO      0,00  33,00  18,00  24,00   3,00   0,00 **** ****** T 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7/1963 (TP)    CODICE FISCALE: ****************   IDENTIFICATIVO: TP/0334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VESCO              STEFANO         0,00  24,00  10,00  12,00   0,00   0,00 **** ******      **       ****  S   4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65 (TP)    CODICE FISCALE: ****************   IDENTIFICATIVO: TP/0311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TIPA               ALESSIA         0,00   0,00  42,00   0,00   0,00   0,00 **** ******      **    X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8 (TP)    CODICE FISCALE: ****************   IDENTIFICATIVO: TP/0349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MESSANA            ALFREDO         0,00   0,00  42,00   0,00   0,00   0,00 **** ******      **    X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2/1970 (RM)    CODICE FISCALE: ****************   IDENTIFICATIVO: TP/034401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12 CAIME              BALDO           0,00   0,00  42,00   0,00   0,00   0,00 **** ******      **    X  ****  S   42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6/10/1969 (EE)    CODICE FISCALE: ****************   IDENTIFICATIVO: TP/034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ROTONDO            ALESSANDRO      0,00   0,00  42,00   0,00   0,00   0,00 **** ******      **       ****  S   4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0 (TP)    CODICE FISCALE: ****************   IDENTIFICATIVO: TP/034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CESARO'            DANIELA ANTON   0,00   6,00  17,00   0,00   9,00   0,00 **** ****** T    **       ****  S   3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9 (TP)    CODICE FISCALE: ****************   IDENTIFICATIVO: TP/0332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1 - TECNOLOGIA E DISEGNO TECN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ROVENZANO         GIUSEPPE        0,00   6,00  18,00   0,00   6,00   0,00 **** ****** T    **       ****  S   3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0 (TP)    CODICE FISCALE: ****************   IDENTIFICATIVO: TP/0301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PIPITONE           NICOLO          0,00  10,00   6,00   0,00   0,00   0,00 **** ****** T    **       ****  S   16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1/1963 (TP)    CODICE FISCALE: ****************   IDENTIFICATIVO: TP/0213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DENARO             MARIA CINZIA    0,00   0,00   6,00   0,00  10,00   0,00 **** ****** T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3/1968 (TP)    CODICE FISCALE: ****************   IDENTIFICATIVO: TP/0343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2 - TOPOGRAFIA GENERALE, COSTRUZIONI RURALI E DISEG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IONDO             PIETRO          0,00  96,00  16,00   0,00   0,00   0,00 **** ******      **       ****  S  11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9/1946 (TP)    CODICE FISCALE: ****************   IDENTIFICATIVO: TP/001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ARINO             GIACOMO         0,00  83,00  15,00   0,00   0,00   0,00 **** ******      **       ****  S   9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1 (TP)    CODICE FISCALE: ****************   IDENTIFICATIVO: TP/0210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SPADA              ALBERTO         0,00  51,00  16,00  12,00   3,00   0,00 **** ******      **       ****  S   8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8 (TP)    CODICE FISCALE: ****************   IDENTIFICATIVO: TP/0301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ENOVESE           ROSARIO         0,00  57,00  14,00   0,00   0,00   0,00 **** ******      **       ****  S   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6/1952 (TP)    CODICE FISCALE: ****************   IDENTIFICATIVO: TP/0205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IACALONE          GIUSY ANNA      0,00  35,00  15,00  12,00   0,00   0,00 **** ******      **       ****  S   6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70 (TP)    CODICE FISCALE: ****************   IDENTIFICATIVO: TP/0345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PARRINELLO         ANTONIO         0,00  21,00  13,00   0,00   0,00   0,00 **** ******   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62 (TP)    CODICE FISCALE: ****************   IDENTIFICATIVO: TP/0209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BARRACO            CARMELO         0,00  13,00  14,00   0,00   0,00   0,00 **** ******   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64 (TP)    CODICE FISCALE: ****************   IDENTIFICATIVO: TP/0331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PECORELLA          GIOVANNI        0,00  18,00   6,00   0,00   0,00   0,00 **** ******      **       ****  S   24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11/1973 (TP)    CODICE FISCALE: ****************   IDENTIFICATIVO: TP/0348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FAUGIANA           GIUSEPPE WALT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03/1972 (TP)    CODICE FISCALE: ****************   IDENTIFICATIVO: TP/0348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075 - DATTILOGRAFIA E STEN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ERNARDO           LILIANA       223,00   0,00   0,00  24,00   0,00   0,00 **** ****** T    **       ****     2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9 (TP)    CODICE FISCALE: ****************   IDENTIFICATIVO: TP/002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DE VITA            FILIPPA GIUSE 220,00   0,00   0,00   0,00   0,00   0,00 **** ******      **       ****  S  2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0/1947 (TP)    CODICE FISCALE: ****************   IDENTIFICATIVO: TP/002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FRAZZITTA          GIOVANNI      190,00   0,00   0,00  24,00   0,00   0,00 **** ******      **       ****  S  2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0/1962 (TP)    CODICE FISCALE: ****************   IDENTIFICATIVO: TP/0200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ORELLO            ROSA ALBINA   170,00   0,00   0,00  24,00   0,00   0,00 **** ******      **       ****     1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55 (PA)    CODICE FISCALE: ****************   IDENTIFICATIVO: TP/002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VALENTI            ROSA          161,00   0,00   0,00  28,00   0,00   0,00 **** ******      **       ****     189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4 (PA)    CODICE FISCALE: ****************   IDENTIFICATIVO: TP/030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SCAVONE            VITA          151,00   0,00   0,00  24,00   0,00   0,00 **** ****** T    **       ****  S  1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5 (TP)    CODICE FISCALE: ****************   IDENTIFICATIVO: TP/002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PERRICONE          ADELE          96,00   0,00   0,00  24,00   0,00   0,00 **** ******      **    X  ****     1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63 (PA)    CODICE FISCALE: ****************   IDENTIFICATIVO: TP/0025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GENNA              FRANCESCA      72,00   0,00   0,00   0,00   0,00   0,00 **** ******   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3/1950 (TP)    CODICE FISCALE: ****************   IDENTIFICATIVO: TP/0024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BURZOTTA           FRANCESCA      69,00   0,00   0,00   0,00   0,00   0,00 **** ******      **    X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2/1959 (TP)    CODICE FISCALE: ****************   IDENTIFICATIVO: TP/002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ANFRE'            MARIA          62,00   0,00   0,00   0,00   0,00   0,00 **** ******      **       ****      6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61 (TP)    CODICE FISCALE: ****************   IDENTIFICATIVO: TP/002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075 - DATTILOGRAFIA E STEN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FICHERA            GIULIANA       30,00   0,00   0,00   0,00   0,00   0,00 **** ******      **       ****  S   3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2 (TP)    CODICE FISCALE: ****************   IDENTIFICATIVO: TP/000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5 - DATTILOGRAFIA E STEN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LIBASSI            SEBASTIANA      0,00 143,00  16,00  24,00   6,00   0,00 **** ****** T    **       ****  S  18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71 (PA)    CODICE FISCALE: ****************   IDENTIFICATIVO: TP/021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LA PLACA           GIUSEPPA        0,00 123,00  11,00  24,00   0,00   0,00 **** ****** T    **    X  ****  S  1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9 (TP)    CODICE FISCALE: ****************   IDENTIFICATIVO: TP/034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CASTIGLIONE        CLAUDIA         0,00 123,00  16,00  18,00   0,00   0,00 **** ****** T    **       ****     15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0 (TP)    CODICE FISCALE: ****************   IDENTIFICATIVO: TP/034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CALANDRINO         MASSIMO         0,00  96,00  15,00  36,00   3,00   0,00 **** ****** T 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71 (TP)    CODICE FISCALE: ****************   IDENTIFICATIVO: TP/0204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VERDE              DARIO ANTONIN   0,00  72,00  17,00  36,00   0,00   0,00 **** ****** T    **       ****  S  12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6 (TP)    CODICE FISCALE: ****************   IDENTIFICATIVO: TP/033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GIAMMARINARO       GIOVANNA        0,00  82,00  17,00  24,00   0,00   0,00 **** ****** T    **       ****  S  1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4 (TP)    CODICE FISCALE: ****************   IDENTIFICATIVO: TP/033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CACIOPPO           IGNAZIO         0,00  77,00  13,00  24,00   0,00   0,00 **** ****** T    **       ****  S  1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4/1972 (TP)    CODICE FISCALE: ****************   IDENTIFICATIVO: TP/0204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ARDAGNA            IONAS           0,00  60,00  17,00  24,00   9,00   0,00 **** ****** T    **       ****  S  11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76 (TP)    CODICE FISCALE: ****************   IDENTIFICATIVO: TP/0349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CARADONNA          GIUSEPPINA      0,00  60,00  18,00  24,00   6,00   0,00 **** ****** T    **       ****  S  10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5 (TP)    CODICE FISCALE: ****************   IDENTIFICATIVO: TP/033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TORTORICI          LUCIA           0,00  40,00  13,00  48,00   0,00   0,00 **** ******      **       ****  S  10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6/1953 (TP)    CODICE FISCALE: ****************   IDENTIFICATIVO: TP/0316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PRINCIOTTA         MARIA LETIZIA   0,00  56,00  18,00  24,00   0,00   0,00 **** ****** T 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5 (TP)    CODICE FISCALE: ****************   IDENTIFICATIVO: TP/033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RESCENTE          GIANFRANCO      0,00  49,00  18,00  24,00   1,00   0,00 **** ****** T 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8/1965 (TP)    CODICE FISCALE: ****************   IDENTIFICATIVO: TP/033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BERNARDO           ROSALBA         0,00  48,00  17,00  24,00   3,00   0,00 **** ****** T 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1 (TP)    CODICE FISCALE: ****************   IDENTIFICATIVO: TP/0332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MISURACA           MARIA GLORIA    0,00  31,00  18,00  28,00   0,00   0,00 **** ****** T    **       ****  S   7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62 (TP)    CODICE FISCALE: ****************   IDENTIFICATIVO: TP/033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5 - DATTILOGRAFIA E STEN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PIAZZA             SABRINA GABRI   0,00  58,00  14,00   0,00   0,00   0,00 **** ******      **       ****   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0/1966 (TP)    CODICE FISCALE: ****************   IDENTIFICATIVO: TP/021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AGUANNO            MARIA IRENE     0,00  54,00  15,00   0,00   0,00   0,00 **** ******      **       ****  S   69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73 (TP)    CODICE FISCALE: ****************   IDENTIFICATIVO: TP/029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AGOSTA             GIUSEPPA        0,00  26,00  18,00  24,00   0,00   0,00 **** ******      **       ****  S   6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53 (TP)    CODICE FISCALE: ****************   IDENTIFICATIVO: TP/0290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MANNO              CATERINA        0,00   0,00  14,00  42,00  12,00   0,00 **** ******      **       ****  S   6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4 (TP)    CODICE FISCALE: ****************   IDENTIFICATIVO: TP/021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MORANA             SALVATORE       0,00  48,00  16,00   0,00   0,00   0,00 **** ****** T    **       ****  S   6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78 (TP)    CODICE FISCALE: ****************   IDENTIFICATIVO: TP/0333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CATALANO           GIOVANNI        0,00  33,00  17,00  12,00   0,00   0,00 **** ****** T    **       ****  S   6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74 (TP)    CODICE FISCALE: ****************   IDENTIFICATIVO: TP/033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GERARDI            GERARDO         0,00  39,00  15,00   0,00   0,00   0,00 **** ****** T 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2 (TP)    CODICE FISCALE: ****************   IDENTIFICATIVO: TP/021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LA ROSA            ANTONINO        0,00  15,00  14,00   0,00   6,00   0,00 **** ****** T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SORRENTINO         KATY            0,00  18,00  15,00   0,00   0,00   0,00 **** ******      **    X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2 (TO)    CODICE FISCALE: ****************   IDENTIFICATIVO: TP/0214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PIRAINO            MAURIZIO SALV   0,00  18,00  13,00   0,00   0,00   0,00 **** ****** T    **       ****      31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63 (TP)    CODICE FISCALE: ****************   IDENTIFICATIVO: TP/029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ISCA               MARIA STELLA    0,00   0,00  14,00  17,00   0,00   0,00 **** ******      **       ****      3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8 (TP)    CODICE FISCALE: ****************   IDENTIFICATIVO: TP/029592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7 DRAGO              IGNACIO         0,00   3,00  18,00   0,00   9,00   0,00 **** ****** T    **       ****  S   30,00 2007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5/05/1969 (EE)    CODICE FISCALE: ****************   IDENTIFICATIVO: TP/034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BARRACO            SALVATORE FRA   0,00  16,00  13,00   0,00   0,00   0,00 **** ****** T    **     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1 (TP)    CODICE FISCALE: ****************   IDENTIFICATIVO: TP/034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ROMANO             PAOLA           0,00   3,00  18,00   0,00   7,00   0,00 **** ****** T    **       ****  S   2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5/1975 (TP)    CODICE FISCALE: ****************   IDENTIFICATIVO: TP/0333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7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5 - DATTILOGRAFIA E STEN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MARINO             ROSARIA         0,00   8,00  17,00   0,00   3,00   0,00 **** ****** T    **    X  ****  S   2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62 (TP)    CODICE FISCALE: ****************   IDENTIFICATIVO: TP/033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SIRTORI            ANNAMARIA       0,00   0,00  18,00   0,00   9,00   0,00 **** ****** T    **       ****  S   2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63 (TP)    CODICE FISCALE: ****************   IDENTIFICATIVO: TP/033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CASSARA'           LEONARDO        0,00  12,00  14,00   0,00   0,00   0,00 **** ****** T    **       ****  S   2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CARADONNA          ANDREA          0,00   0,00  14,00  12,00   0,00   0,00 **** ******      **       ****   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56 (TP)    CODICE FISCALE: ****************   IDENTIFICATIVO: TP/034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DI CARLO CUTTONE   VINCENZA RITA   0,00   3,00  18,00   0,00   4,00   0,00 **** ****** T    **    X  ****  S   2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70 (TP)    CODICE FISCALE: ****************   IDENTIFICATIVO: TP/0333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CRIMI              FRANCESCA MAR   0,00   3,00  18,00   0,00   4,00   0,00 **** ****** T    **       ****  S   2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9 (TP)    CODICE FISCALE: ****************   IDENTIFICATIVO: TP/0333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DI LORENZO         ROSANNA         0,00   0,00  18,00   0,00   6,00   0,00 **** ****** T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TP)    CODICE FISCALE: ****************   IDENTIFICATIVO: TP/0344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PIPITONE           GIUSEPPINA      0,00   0,00  18,00   0,00   6,00   0,00 **** ****** T    **       ****  S   2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3 (TP)    CODICE FISCALE: ****************   IDENTIFICATIVO: TP/034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RICCOBENE          MARINELLA       0,00   0,00  17,00   0,00   6,00   0,00 **** ****** T 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9 (AG)    CODICE FISCALE: ****************   IDENTIFICATIVO: TP/03339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49 VALLONE            THEA LIDIA      0,00   7,00  14,00   0,00   0,00   0,00 **** ****** T    **       ****  S   21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5/1969 (TP)    CODICE FISCALE: ****************   IDENTIFICATIVO: TP/02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RENDA              GIUSEPPA        0,00   7,00  14,00   0,00   0,00   0,00 **** ******  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64 (TP)    CODICE FISCALE: ****************   IDENTIFICATIVO: TP/021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ASARO              VITO SALVATOR   0,00   9,00  12,00   0,00   0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CARONIA            VINCENZA        0,00   0,00  18,00   0,00   3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3 (TP)    CODICE FISCALE: ****************   IDENTIFICATIVO: TP/033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ALONZO             LAURA           0,00   0,00  18,00   0,00   3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4 (EE)    CODICE FISCALE: ****************   IDENTIFICATIVO: TP/0332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5 - DATTILOGRAFIA E STEN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D'ANGELO           LOREDANA MARI   0,00   0,00  18,00   0,00   3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8 (TP)    CODICE FISCALE: ****************   IDENTIFICATIVO: TP/033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GISONE             MARIA ROSANNA   0,00   3,00  18,00   0,00   0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75 (TP)    CODICE FISCALE: ****************   IDENTIFICATIVO: TP/033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LEGGIO             NADIA           0,00   0,00  18,00   0,00   3,00   0,00 **** ****** T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6 (TP)    CODICE FISCALE: ****************   IDENTIFICATIVO: TP/034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MARTINICO          ROSARIO FRANC   0,00   6,00  14,00   0,00   0,00   0,00 **** ****** T    **    X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66 (TP)    CODICE FISCALE: ****************   IDENTIFICATIVO: TP/002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PETRALIA           ROSARIA         0,00   2,00  18,00   0,00   0,00   0,00 **** ****** T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71 (TP)    CODICE FISCALE: ****************   IDENTIFICATIVO: TP/033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VALLONE            ANNA LISA       0,00   0,00  18,00   0,00   2,00   0,00 **** ****** T    **    X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71 (TP)    CODICE FISCALE: ****************   IDENTIFICATIVO: TP/0342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FUNDARO            FRANCESCA       0,00   0,00  14,00   0,00   6,00   0,00 **** ******      **       ****   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70 (TP)    CODICE FISCALE: ****************   IDENTIFICATIVO: TP/020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D'AMICO            MAURIZIO NATA   0,00   6,00  13,00   0,00   0,00   0,00 **** ****** T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CASANO             VITA ROMINA     0,00   0,00  16,00   0,00   3,00   0,00 **** ****** T    **       ****  S   1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73 (TP)    CODICE FISCALE: ****************   IDENTIFICATIVO: TP/033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SODANO             MARIA GRAZIA    0,00   0,00  16,00   0,00   3,00   0,00 **** ****** T    **       ****  S   1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rFonts w:eastAsia="MS Mincho;MS Gothic"/>
          <w:sz w:val="18"/>
        </w:rPr>
        <w:t>D 03/10/1971 (TP)    CODICE FISCALE: ****************   IDENTIFICATIVO: TP/0344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MAZZOTTA           CARMELO         0,00   0,00  18,00   0,00   0,00   0,00 **** ****** T 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2 (AG)    CODICE FISCALE: ****************   IDENTIFICATIVO: TP/033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GAGLIANI           ANTONINO        0,00   0,00  18,00   0,00   0,00   0,00 **** ****** T 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8 (TP)    CODICE FISCALE: ****************   IDENTIFICATIVO: TP/0333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VETRANO            ROSARIA      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1 (TP)    CODICE FISCALE: ****************   IDENTIFICATIVO: TP/02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MISTRETTA          SALVATORE       0,00   3,00  14,00   0,00   0,00   0,00 **** ******      **       ****      17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56 (TP)    CODICE FISCALE: ****************   IDENTIFICATIVO: TP/030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5 - DATTILOGRAFIA E STEN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BARRACCO           ANNA            0,00   0,00  17,00   0,00   0,00   0,00 **** ****** T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2 (TP)    CODICE FISCALE: ****************   IDENTIFICATIVO: TP/033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BONDI'             MELCHIORRE      0,00   0,00  17,00   0,00   0,00   0,00 **** ****** T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9 (TP)    CODICE FISCALE: ****************   IDENTIFICATIVO: TP/0333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FIGLIOLI           NICOLO'         0,00   3,00  14,00   0,00   0,00   0,00 **** ****** T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9 (TP)    CODICE FISCALE: ****************   IDENTIFICATIVO: TP/034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ACCURSO            MARIA           0,00   3,00  13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61 (TP)    CODICE FISCALE: ****************   IDENTIFICATIVO: TP/002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ROCCARO            MARIA ANTONIE   0,00   3,00  13,00   0,00   0,00   0,00 **** ******      **    X  ****  S   1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2/1968 (EE)    CODICE FISCALE: ****************   IDENTIFICATIVO: TP/033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TANTARO            BALDASSARE      0,00   0,00  15,00   0,00   0,00   0,00 **** ****** T    **       ****  S   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9/1975 (TP)    CODICE FISCALE: ****************   IDENTIFICATIVO: TP/033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MANISCALCO         MARIA GRAZIA    0,00   0,00  14,00   0,00   0,00   0,00 **** ****** T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AG)    CODICE FISCALE: ****************   IDENTIFICATIVO: TP/021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TURANO             CLAUDIA         0,00   0,00  14,00   0,00   0,00   0,00 **** ******      **       ****   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67 (TP)    CODICE FISCALE: ****************   IDENTIFICATIVO: TP/03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PALMINTERI         ROSA MARIA      0,00   0,00  14,00   0,00   0,00   0,00 **** ****** T    **     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5 (AG)    CODICE FISCALE: ****************   IDENTIFICATIVO: TP/034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FERRARELLA         GIOVANNA        0,00   3,00  10,00   0,00   0,00   0,00 **** ******      **       ****  S   1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4 (TP)    CODICE FISCALE: ****************   IDENTIFICATIVO: TP/030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SIMONE             ANTONINA        0,00   3,00   6,00   0,00   3,00   0,00 **** ****** T    **       ****  S   1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71 (TP)    CODICE FISCALE: ****************   IDENTIFICATIVO: TP/033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BARONE             GIUSEPPE        0,00   0,00  12,00   0,00   0,00   0,00 **** ******      **       ****      1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65 (TP)    CODICE FISCALE: ****************   IDENTIFICATIVO: TP/020336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80 PAONE              ESTER           0,00   0,00   6,00   0,00   3,00   0,00 **** ****** T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0/05/1972 (TA)    CODICE FISCALE: ****************   IDENTIFICATIVO: TP/0348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6 - TRATTAMENTO TESTI, CALCOLO, CONTABILITA' ELETTRONICA ED APPLICAZIONI GESTION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VETRANO            ROSARIA         0,00 107,00  14,00  48,00   0,00   0,00 **** ****** T    **       ****  S  1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6/1971 (TP)    CODICE FISCALE: ****************   IDENTIFICATIVO: TP/02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ANISCALCO         MARIA GRAZIA    0,00  94,00  14,00  24,00   0,00   0,00 **** ****** T 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4 (AG)    CODICE FISCALE: ****************   IDENTIFICATIVO: TP/0210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MEZZAPELLE         PIETRO DAVIDE   0,00  60,00  17,00  36,00   0,00   0,00 **** ****** T    **       ****  S  11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0/1974 (TP)    CODICE FISCALE: ****************   IDENTIFICATIVO: TP/0333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SODANO             MARIA GRAZIA    0,00  63,00  16,00  24,00   3,00   0,00 **** ****** T    **       ****  S  10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71 (TP)    CODICE FISCALE: ****************   IDENTIFICATIVO: TP/0344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ISONE             MARIA ROSANNA   0,00  51,00  18,00  36,00   0,00   0,00 **** ****** T    **       ****  S  10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75 (TP)    CODICE FISCALE: ****************   IDENTIFICATIVO: TP/0334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MAZZOTTA           CARMELO         0,00  60,00  18,00  24,00   0,00   0,00 **** ****** T 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2 (AG)    CODICE FISCALE: ****************   IDENTIFICATIVO: TP/0333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GAGLIANI           ANTONINO        0,00  60,00  18,00  24,00   0,00   0,00 **** ****** T 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8 (TP)    CODICE FISCALE: ****************   IDENTIFICATIVO: TP/0333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ARENA              DANIELA         0,00  60,00  18,00  24,00   0,00   0,00 **** ****** T    **       ****  S  10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76 (TP)    CODICE FISCALE: ****************   IDENTIFICATIVO: TP/03329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9 DRAGO              IGNACIO         0,00  51,00  18,00  24,00   9,00   0,00 **** ****** T    **       ****  S  102,00 2007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5/05/1969 (EE)    CODICE FISCALE: ****************   IDENTIFICATIVO: TP/0344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RICCOBENE          MARINELLA       0,00  54,00  17,00  24,00   6,00   0,00 **** ****** T    **       ****  S  10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9 (AG)    CODICE FISCALE: ****************   IDENTIFICATIVO: TP/0333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PALMINTERI         ROSA MARIA      0,00  59,00  15,00  24,00   3,00   0,00 **** ****** T    **       ****  S  10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5 (AG)    CODICE FISCALE: ****************   IDENTIFICATIVO: TP/034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ROMANO             PAOLA           0,00  51,00  18,00  24,00   7,00   0,00 **** ****** T    **       ****  S  10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5/1975 (TP)    CODICE FISCALE: ****************   IDENTIFICATIVO: TP/0333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IRTORI            ANNAMARIA       0,00  48,00  18,00  24,00   9,00   0,00 **** ****** T    **       ****  S   9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1/1963 (TP)    CODICE FISCALE: ****************   IDENTIFICATIVO: TP/0334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TANTARO            BALDASSARE      0,00  60,00  15,00  24,00   0,00   0,00 **** ****** T    **       ****  S   9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9/1975 (TP)    CODICE FISCALE: ****************   IDENTIFICATIVO: TP/0334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6 - TRATTAMENTO TESTI, CALCOLO, CONTABILITA' ELETTRONICA ED APPLICAZIONI GESTION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CASANO             VITA ROMINA     0,00  56,00  16,00  24,00   3,00   0,00 **** ****** T    **       ****  S   9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73 (TP)    CODICE FISCALE: ****************   IDENTIFICATIVO: TP/0333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SIMONE             ANTONINA        0,00  51,00  18,00  26,00   3,00   0,00 **** ****** T 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6/1971 (TP)    CODICE FISCALE: ****************   IDENTIFICATIVO: TP/0334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MARINO             ROSARIA         0,00  54,00  17,00  24,00   3,00   0,00 **** ****** T    **    X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62 (TP)    CODICE FISCALE: ****************   IDENTIFICATIVO: TP/0333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VALLONE            ANNA LISA       0,00  50,00  18,00  24,00   6,00   0,00 **** ****** T    **    X  ****  S   9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71 (TP)    CODICE FISCALE: ****************   IDENTIFICATIVO: TP/0342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CRIMI              FRANCESCA MAR   0,00  51,00  18,00  24,00   4,00   0,00 **** ****** T    **       ****  S   9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79 (TP)    CODICE FISCALE: ****************   IDENTIFICATIVO: TP/0333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DI LORENZO         ROSANNA         0,00  48,00  18,00  24,00   6,00   0,00 **** ****** T    **       ****  S   9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TP)    CODICE FISCALE: ****************   IDENTIFICATIVO: TP/0344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PIPITONE           GIUSEPPINA      0,00  48,00  18,00  24,00   6,00   0,00 **** ****** T    **       ****  S   9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2/1973 (TP)    CODICE FISCALE: ****************   IDENTIFICATIVO: TP/034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BONDI'             MELCHIORRE      0,00  48,00  17,00  24,00   6,00   0,00 **** ****** T 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9 (TP)    CODICE FISCALE: ****************   IDENTIFICATIVO: TP/0333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ARONIA            VINCENZA        0,00  46,00  18,00  24,00   3,00   0,00 **** ****** T    **       ****  S   9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63 (TP)    CODICE FISCALE: ****************   IDENTIFICATIVO: TP/0333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ALONZO             LAURA           0,00  40,00  18,00  28,00   3,00   0,00 **** ****** T 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4 (EE)    CODICE FISCALE: ****************   IDENTIFICATIVO: TP/0332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BARRACCO           ANNA            0,00  48,00  17,00  24,00   0,00   0,00 **** ****** T    **       ****  S   8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3/1972 (TP)    CODICE FISCALE: ****************   IDENTIFICATIVO: TP/0332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DI CARLO CUTTONE   VINCENZA RITA   0,00  41,00  18,00  24,00   4,00   0,00 **** ****** T    **    X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70 (TP)    CODICE FISCALE: ****************   IDENTIFICATIVO: TP/0333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D'ANGELO           LOREDANA MARI   0,00  42,00  18,00  24,00   3,00   0,00 **** ****** T    **     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8 (TP)    CODICE FISCALE: ****************   IDENTIFICATIVO: TP/0333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PETRALIA           ROSARIA         0,00  44,00  18,00  24,00   0,00   0,00 **** ****** T    **       ****  S   8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0/1971 (TP)    CODICE FISCALE: ****************   IDENTIFICATIVO: TP/0333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6 - TRATTAMENTO TESTI, CALCOLO, CONTABILITA' ELETTRONICA ED APPLICAZIONI GESTION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LEGGIO             NADIA           0,00  46,00  18,00  14,00   3,00   0,00 **** ****** T    **       ****  S   8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12/1976 (TP)    CODICE FISCALE: ****************   IDENTIFICATIVO: TP/034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AGUANNO            MARIA IRENE     0,00  48,00  14,00  18,00   0,00   0,00 **** ******      **       ****  S   80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73 (TP)    CODICE FISCALE: ****************   IDENTIFICATIVO: TP/02900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BALSAMO            GIULIANO        0,00  48,00  14,00  12,00   0,00   0,00 **** ******      **       ****      7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5/1965 (TP)    CODICE FISCALE: ****************   IDENTIFICATIVO: TP/020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CARADONNA          ANDREA          0,00  12,00  14,00  36,00   0,00   0,00 **** ******      **       ****      62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56 (TP)    CODICE FISCALE: ****************   IDENTIFICATIVO: TP/0342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MARTINICO          ROSARIO FRANC   0,00  30,00  14,00  12,00   0,00   0,00 **** ****** T    **    X  ****  S   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66 (TP)    CODICE FISCALE: ****************   IDENTIFICATIVO: TP/00286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34 PAONE              ESTER           0,00  12,00   6,00  34,00   3,00   0,00 **** ****** T    **       ****  S   5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0/05/1972 (TA)    CODICE FISCALE: ****************   IDENTIFICATIVO: TP/0348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LA PLACA           GIUSEPPA        0,00  37,00  10,00   0,00   0,00   0,00 **** ****** T    **    X  ****  S   4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9 (TP)    CODICE FISCALE: ****************   IDENTIFICATIVO: TP/034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FUNDARO            FRANCESCA       0,00   0,00  14,00  24,00   6,00   0,00 **** ******      **       ****   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70 (TP)    CODICE FISCALE: ****************   IDENTIFICATIVO: TP/020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RENDA              GIUSEPPA        0,00  27,00  14,00   0,00   0,00   0,00 **** ******      **       ****  S   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64 (TP)    CODICE FISCALE: ****************   IDENTIFICATIVO: TP/021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SCAVONE            VITA            0,00  26,00  14,00   0,00   0,00   0,00 **** ****** T    **       ****  S   4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65 (TP)    CODICE FISCALE: ****************   IDENTIFICATIVO: TP/0026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MORANA             SALVATORE       0,00   0,00  16,00  24,00   0,00   0,00 **** ****** T    **       ****  S   4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5/1978 (TP)    CODICE FISCALE: ****************   IDENTIFICATIVO: TP/0333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TURANO             CLAUDIA         0,00  12,00  14,00  12,00   0,00   0,00 **** ******      **       ****      3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67 (TP)    CODICE FISCALE: ****************   IDENTIFICATIVO: TP/03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MANGIAPANE         VALERIA         0,00   0,00  13,00  18,00   0,00   0,00 **** ******      **       ****      3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9/1971 (TP)    CODICE FISCALE: ****************   IDENTIFICATIVO: TP/029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BARONE             GIUSEPPE        0,00   0,00  12,00  18,00   0,00   0,00 **** ******      **       ****   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65 (TP)    CODICE FISCALE: ****************   IDENTIFICATIVO: TP/0203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6 - TRATTAMENTO TESTI, CALCOLO, CONTABILITA' ELETTRONICA ED APPLICAZIONI GESTION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BERNARDO           LILIANA         0,00  15,00  14,00   0,00   0,00   0,00 **** ****** T    **       ****      2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59 (TP)    CODICE FISCALE: ****************   IDENTIFICATIVO: TP/0023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CATALANO           GIOVANNI        0,00  12,00  17,00   0,00   0,00   0,00 **** ****** T    **       ****  S   2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1/1974 (TP)    CODICE FISCALE: ****************   IDENTIFICATIVO: TP/0333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FIGLIOLI           NICOLO'         0,00  15,00  14,00   0,00   0,00   0,00 **** ****** T    **       ****  S   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9 (TP)    CODICE FISCALE: ****************   IDENTIFICATIVO: TP/0344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LIBASSI            SEBASTIANA      0,00   6,00  14,00   0,00   6,00   0,00 **** ****** T    **     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71 (PA)    CODICE FISCALE: ****************   IDENTIFICATIVO: TP/0216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ISCA               MARIA STELLA    0,00  12,00  14,00   0,00   0,00   0,00 **** ******      **       ****   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58 (TP)    CODICE FISCALE: ****************   IDENTIFICATIVO: TP/0295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CASSARA'           LEONARDO        0,00  12,00  14,00   0,00   0,00   0,00 **** ****** T    **       ****  S   26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4/1967 (TP)    CODICE FISCALE: ****************   IDENTIFICATIVO: TP/0318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PRINCIOTTA         MARIA LETIZIA   0,00   8,00  18,00   0,00   0,00   0,00 **** ****** T    **       ****  S   2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1/1975 (TP)    CODICE FISCALE: ****************   IDENTIFICATIVO: TP/0333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ARDAGNA            IONAS           0,00   0,00  17,00   0,00   9,00   0,00 **** ****** T    **       ****  S   2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76 (TP)    CODICE FISCALE: ****************   IDENTIFICATIVO: TP/0349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MANNO              CATERINA        0,00   0,00  14,00   0,00  12,00   0,00 **** ******      **       ****  S   26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4 (TP)    CODICE FISCALE: ****************   IDENTIFICATIVO: TP/02109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CARADONNA          GIUSEPPINA      0,00   0,00  18,00   0,00   6,00   0,00 **** ****** T    **       ****  S   2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5/1975 (TP)    CODICE FISCALE: ****************   IDENTIFICATIVO: TP/033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MISURACA           MARIA GLORIA    0,00   5,00  18,00   0,00   0,00   0,00 **** ****** T    **       ****  S   2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4/1962 (TP)    CODICE FISCALE: ****************   IDENTIFICATIVO: TP/0333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LA ROSA            ANTONINO        0,00   3,00  13,00   0,00   6,00   0,00 **** ****** T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4 (MI)    CODICE FISCALE: ****************   IDENTIFICATIVO: TP/0216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ASARO              VITO SALVATOR   0,00   9,00  12,00   0,00   0,00   0,00 **** ****** T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2/1962 (TP)    CODICE FISCALE: ****************   IDENTIFICATIVO: TP/0201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D'AMICO            MAURIZIO NATA   0,00   6,00  13,00   0,00   0,00   0,00 **** ****** T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8/1964 (TP)    CODICE FISCALE: ****************   IDENTIFICATIVO: TP/0207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6 - TRATTAMENTO TESTI, CALCOLO, CONTABILITA' ELETTRONICA ED APPLICAZIONI GESTION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VALENTI            ROSA            0,00   3,00  16,00   0,00   0,00   0,00 **** ******      **       ****      19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6/1964 (PA)    CODICE FISCALE: ****************   IDENTIFICATIVO: TP/03023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ROCCARO            MARIA ANTONIE   0,00   5,00  13,00   0,00   0,00   0,00 **** ******      **    X  ****  S   1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12/1968 (EE)    CODICE FISCALE: ****************   IDENTIFICATIVO: TP/033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GERARDI            GERARDO         0,00   3,00  14,00   0,00   0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2 (TP)    CODICE FISCALE: ****************   IDENTIFICATIVO: TP/02116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60 VALLONE            THEA LIDIA      0,00   3,00  14,00   0,00   0,00   0,00 **** ****** T    **       ****  S   17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5/1969 (TP)    CODICE FISCALE: ****************   IDENTIFICATIVO: TP/02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CALANDRINO         MASSIMO         0,00   0,00  14,00   0,00   3,00   0,00 **** ****** T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71 (TP)    CODICE FISCALE: ****************   IDENTIFICATIVO: TP/0204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MISTRETTA          SALVATORE       0,00   3,00  14,00   0,00   0,00   0,00 **** ******      **       ****      17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56 (TP)    CODICE FISCALE: ****************   IDENTIFICATIVO: TP/030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GIAMMARINARO       GIOVANNA        0,00   0,00  17,00   0,00   0,00   0,00 **** ****** T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74 (TP)    CODICE FISCALE: ****************   IDENTIFICATIVO: TP/0334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VERDE              DARIO ANTONIN   0,00   0,00  17,00   0,00   0,00   0,00 **** ****** T    **       ****  S   1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76 (TP)    CODICE FISCALE: ****************   IDENTIFICATIVO: TP/0334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CASTIGLIONE        CLAUDIA         0,00   3,00  14,00   0,00   0,00   0,00 **** ****** T    **       ****   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0 (TP)    CODICE FISCALE: ****************   IDENTIFICATIVO: TP/034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ACCURSO            MARIA           0,00   3,00  13,00   0,00   0,00   0,00 **** ******      **     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61 (TP)    CODICE FISCALE: ****************   IDENTIFICATIVO: TP/002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SORRENTINO         KATY            0,00   2,00  14,00   0,00   0,00   0,00 **** ******      **    X  ****  S   1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2 (TO)    CODICE FISCALE: ****************   IDENTIFICATIVO: TP/0214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PIAZZA             SABRINA GABRI   0,00   0,00  13,00   0,00   0,00   0,00 **** ******      **       ****      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10/1966 (TP)    CODICE FISCALE: ****************   IDENTIFICATIVO: TP/0212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FERRARELLA         GIOVANNA        0,00   3,00  10,00   0,00   0,00   0,00 **** ******      **       ****  S   1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8/1964 (TP)    CODICE FISCALE: ****************   IDENTIFICATIVO: TP/0309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PIRAINO            MAURIZIO SALV   0,00   0,00  12,00   0,00   0,00   0,00 **** ****** T    **       ****      12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6/1963 (TP)    CODICE FISCALE: ****************   IDENTIFICATIVO: TP/0296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076 - TRATTAMENTO TESTI, CALCOLO, CONTABILITA' ELETTRONICA ED APPLICAZIONI GESTIONAL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BARRACO            SALVATORE FRA   0,00   0,00  12,00   0,00   0,00   0,00 **** ****** T    **       ****  S   1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3/1961 (TP)    CODICE FISCALE: ****************   IDENTIFICATIVO: TP/0349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CRESCENTE          GIANFRANCO      0,00   3,00   6,00   0,00   0,00   0,00 **** ****** T    **       ****  S    9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8/1965 (TP)    CODICE FISCALE: ****************   IDENTIFICATIVO: TP/0333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DI MARCO           MARIA GRAZIA  224,00   0,00   0,00  24,00   0,00   0,00 **** ******      **       ****     2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60 (PA)    CODICE FISCALE: ****************   IDENTIFICATIVO: TP/0200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ARDAGNA            FRANCA MARIA  215,00   0,00   0,00  24,00   0,00   0,00 **** ******      **       ****  S  2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3 (TP)    CODICE FISCALE: ****************   IDENTIFICATIVO: TP/00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ICERO             ANGELA MARIA  197,00   0,00   0,00  24,00   0,00   0,00 **** ******      **       ****     2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10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8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PASSERINI          PIERA MARIA   141,00   0,00   0,00   0,00   0,00   0,00 **** ******      **       ****     14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64 (TP)    CODICE FISCALE: ****************   IDENTIFICATIVO: TP/020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PICENO             FRANCESCA     104,00   0,00   0,00   0,00   0,00   0,00 **** ******      **       ****  S  10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0 (TP)    CODICE FISCALE: ****************   IDENTIFICATIVO: TP/002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ROPPOLO            FRANCESCA       0,00 205,00  18,00  24,00   0,00   0,00 **** ******      **       ****  S  2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51 (TP)    CODICE FISCALE: ****************   IDENTIFICATIVO: TP/0215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GANDOLFO           ANNA MARIA      0,00 154,00  17,00  48,00   0,00   0,00 **** ******      **       ****  S  2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5 (TP)    CODICE FISCALE: ****************   IDENTIFICATIVO: TP/0209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ALBA               ROSA ANNA       0,00 156,00  15,00  24,00   6,00   0,00 **** ******      **       ****  S  20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1/1965 (AG)    CODICE FISCALE: ****************   IDENTIFICATIVO: TP/0309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CARUSO             MARIA STELLA    0,00 153,00  16,00  24,00   1,00   0,00 **** ******      **       ****  S  19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63 (TP)    CODICE FISCALE: ****************   IDENTIFICATIVO: TP/020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I GIOVANNI        ARCANGELO       0,00 153,00  17,00  24,00   0,00   0,00 **** ****** T    **       ****  S  19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STALLONE           ANTONIA         0,00 130,00  17,00  24,00   6,00   0,00 **** ******      **       ****  S  17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2 (TP)    CODICE FISCALE: ****************   IDENTIFICATIVO: TP/021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NICASTRO           CARMELA         0,00 145,00  17,00   0,00   6,00   0,00 **** ******      **       ****  S  1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58 (CL)    CODICE FISCALE: ****************   IDENTIFICATIVO: TP/0211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CASTELLANO         MARIA ROSA      0,00  94,00  15,00  48,00   4,00   0,00 **** ******      **       ****  S  16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5 (EE)    CODICE FISCALE: ****************   IDENTIFICATIVO: TP/030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CATALDO            ROSSELLA        0,00 115,00  14,00  24,00   3,00   0,00 **** ****** T    **       ****  S  15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CORSO              LORY            0,00 135,00  15,00   0,00   0,00   0,00 **** ******      **       ****  S  1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69 (TP)    CODICE FISCALE: ****************   IDENTIFICATIVO: TP/020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DI CARLO           ANTONINA        0,00 107,00  15,00  24,00   2,00   0,00 **** ****** T    **       ****  S  148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SINACORI           VINCENZO        0,00  94,00  14,00  24,00   0,00   0,00 **** ******      **    X  ****  S  13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0 (PA)    CODICE FISCALE: ****************   IDENTIFICATIVO: TP/031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DI BENEDETTO       MARIA ANNA      0,00 115,00  16,00   0,00   0,00   0,00 **** ******      **       ****  S  1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3 (TP)    CODICE FISCALE: ****************   IDENTIFICATIVO: TP/0208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FRAZZITTA          GIUSEPPE        0,00  99,00  16,00  12,00   0,00   0,00 **** ******      **       ****  S  1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67 (TP)    CODICE FISCALE: ****************   IDENTIFICATIVO: TP/020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ISAIA              MIRELLA         0,00  45,00  40,00  24,00   3,00   0,00 **** ****** T    **       ****  S  112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SCARPITTA          PAOLA           0,00  94,00  16,00   0,00   0,00   0,00 **** ******      **       ****  S  11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7 (GE)    CODICE FISCALE: ****************   IDENTIFICATIVO: TP/0215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SIMONE             VITA            0,00  65,00  14,00  24,00   3,00   0,00 **** ****** T    **       ****  S  10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MINEO              VINCENZA        0,00   6,00  42,00  48,00   0,00   0,00 **** ******      **       ****  S   9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1/1976 (TP)    CODICE FISCALE: ****************   IDENTIFICATIVO: TP/034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DOMINGO            PAOLA           0,00  71,00  15,00   0,00   0,00   0,00 **** ******      **       ****  S   8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49 (TP)    CODICE FISCALE: ****************   IDENTIFICATIVO: TP/020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SCUDERI            LEONARDA MARI   0,00  71,00  14,00   0,00   0,00   0,00 **** ******      **       ****  S   8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4 (TP)    CODICE FISCALE: ****************   IDENTIFICATIVO: TP/033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CENNAMO            GIOVANNA ROSA   0,00  41,00  14,00  24,00   0,00   0,00 **** ******      **       ****  S   7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3 (NA)    CODICE FISCALE: ****************   IDENTIFICATIVO: TP/033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GALFANO            PAOLA           0,00  62,00  14,00   0,00   3,00   0,00 **** ******      **       ****  S   7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7 (TP)    CODICE FISCALE: ****************   IDENTIFICATIVO: TP/034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NIZZA              PATRIZIA        0,00  53,00  15,00   0,00   3,00   0,00 **** ******      **       ****  S   7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7 (TP)    CODICE FISCALE: ****************   IDENTIFICATIVO: TP/02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CORDARO            PAOLA           0,00  50,00  15,00   0,00   3,00   0,00 **** ******      **       ****  S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4 (TP)    CODICE FISCALE: ****************   IDENTIFICATIVO: TP/020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RENDA              SAVERIO         0,00  53,00  15,00   0,00   0,00   0,00 **** ******      **       ****  S   6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9 (PA)    CODICE FISCALE: ****************   IDENTIFICATIVO: TP/02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CIRINESI           FRANCESCA ROS   0,00  44,00  13,00   0,00   0,00   0,00 **** ******      **       ****  S   5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65 (EE)    CODICE FISCALE: ****************   IDENTIFICATIVO: TP/035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PIAZZA             RITA MARIA RO   0,00  36,00  15,00   0,00   3,00   0,00 **** ******      **       ****  S   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3/1967 (TP)    CODICE FISCALE: ****************   IDENTIFICATIVO: TP/021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URSO               BRIGIDA ROSA    0,00  40,00  14,00   0,00   0,00   0,00 **** ******      **       ****  S   5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65 (TP)    CODICE FISCALE: ****************   IDENTIFICATIVO: TP/0331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URSO               GIOVANNA MARI   0,00  37,00  14,00   0,00   0,00   0,00 **** ******      **       ****  S   51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1 (TP)    CODICE FISCALE: ****************   IDENTIFICATIVO: TP/0302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LA CORTE           RITA GIUSEPPI   0,00   0,00  15,00  36,00   0,00   0,00 **** ******      **       ****  S   51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11/1970 (TP)    CODICE FISCALE: ****************   IDENTIFICATIVO: TP/0310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SCIUTO             PAOLA           0,00  37,00  14,00   0,00   0,00   0,00 **** ******      **       ****  S   5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1 (TP)    CODICE FISCALE: ****************   IDENTIFICATIVO: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BORSELLINO         SARINA          0,00  39,00  12,00   0,00   0,00   0,00 **** ******      **       ****  S   5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AG)    CODICE FISCALE: ****************   IDENTIFICATIVO: TP/0331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CALTAGIRONE        ANGELA          0,00  35,00  15,00   0,00   0,00   0,00 **** ******      **       ****  S   5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1/1966 (TP)    CODICE FISCALE: ****************   IDENTIFICATIVO: TP/020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GANCITANO          GIUSEPPA MARI   0,00  32,00  15,00   0,00   0,00   0,00 **** ******      **       ****      4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9 (TP)    CODICE FISCALE: ****************   IDENTIFICATIVO: TP/033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GRAMMATICO         GIUSEPPA        0,00  32,00  13,00   0,00   0,00   0,00 **** ******      **       ****  S   4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3/1964 (TP)    CODICE FISCALE: ****************   IDENTIFICATIVO: TP/0297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SANA               BENEDETTO       0,00  21,00  14,00   0,00   6,00   0,00 **** ******      **       ****  S   4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2 (TP)    CODICE FISCALE: ****************   IDENTIFICATIVO: TP/031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MARCIANTE          GIUSEPPE        0,00  27,00  14,00   0,00   0,00   0,00 **** ******      **       ****  S   4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3 (AG)    CODICE FISCALE: ****************   IDENTIFICATIVO: TP/033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DAIDONE            ANTONINO SALV   0,00  25,00  14,00   0,00   0,00   0,00 **** ******      **       ****  S   3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1/1967 (TP)    CODICE FISCALE: ****************   IDENTIFICATIVO: TP/0343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BUCCELLATO         ANTONIA GIUSE   0,00  22,00  16,00   0,00   0,00   0,00 **** ******      **       ****  S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TP)    CODICE FISCALE: ****************   IDENTIFICATIVO: TP/0206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ALESTRA            VINCENZA        0,00  24,00  14,00   0,00   0,00   0,00 **** ****** T    **       ****      3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6/1967 (PA)    CODICE FISCALE: ****************   IDENTIFICATIVO: TP/02006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CANINO             EMMA            0,00  22,00   6,00   0,00   9,00   0,00 **** ******      **       ****  S   3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1/1971 (TP)    CODICE FISCALE: ****************   IDENTIFICATIVO: TP/0342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DI GESU'           ANTONELLA       0,00  21,00  14,00   0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3 (TP)    CODICE FISCALE: ****************   IDENTIFICATIVO: TP/021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BUFFA              ROSA ANNA       0,00  21,00  13,00   0,00   0,00   0,00 **** ******      **       ****  S   3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64 (TP)    CODICE FISCALE: ****************   IDENTIFICATIVO: TP/020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GENCO              FRANCESCA       0,00  15,00  14,00   0,00   4,00   0,00 **** ******  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8 (TP)    CODICE FISCALE: ****************   IDENTIFICATIVO: TP/022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RE                 DANIELA RITA    0,00  17,00  14,00   0,00   0,00   0,00 **** ******  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4 (TP)    CODICE FISCALE: ****************   IDENTIFICATIVO: TP/021544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51 ALES               TERESA          0,00  18,00  13,00   0,00   0,00   0,00 **** ******      **       ****  S   31,00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03/12/1972 (TP)    CODICE FISCALE: ****************   IDENTIFICATIVO: TP/0290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SCIACCA            GIACOMA         0,00  14,00  14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8 (TP)    CODICE FISCALE: ****************   IDENTIFICATIVO: TP/021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ANASTASI           ALESSANDRA      0,00  14,00  14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8/1959 (SR)    CODICE FISCALE: ****************   IDENTIFICATIVO: TP/020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RUSSO              VINCENZA        0,00  15,00  13,00   0,00   0,00   0,00 **** ******      **    X  ****  S   2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4/1968 (PA)    CODICE FISCALE: ****************   IDENTIFICATIVO: TP/0345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LOMBARDO           ROSA MARIA      0,00  12,00  14,00   0,00   0,00   0,00 **** ****** T    **       ****   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69 (TP)    CODICE FISCALE: ****************   IDENTIFICATIVO: TP/021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CASTIGLIA          FRANCESCA       0,00  12,00  14,00   0,00   0,00   0,00 **** ******      **       ****  S   2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2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RIMI               VITALBA         0,00   3,00  17,00   0,00   6,00   0,00 **** ****** T    **       ****  S   2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BENENATI           GIOVANNA        0,00  20,00   6,00   0,00   0,00   0,00 **** ******      **       ****  S   2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09/1971 (TP)    CODICE FISCALE: ****************   IDENTIFICATIVO: TP/0224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ZIZZO              ROBERTA MARIA   0,00   8,00  11,00   0,00   5,00   0,00 **** ****** T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MAURO              GIUSEPPA        0,00  10,00  14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2/1968 (EE)    CODICE FISCALE: ****************   IDENTIFICATIVO: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CHIARENZA          CARMELA LINDA   0,00   9,00  15,00   0,00   0,00   0,00 **** ******      **       ****  S   2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8 (TP)    CODICE FISCALE: ****************   IDENTIFICATIVO: TP/0290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GANDOLFO           GIACOMA         0,00   0,00  16,00   8,00   0,00   0,00 **** ******      **       ****  S   2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70 (TP)    CODICE FISCALE: ****************   IDENTIFICATIVO: TP/0348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BAVETTA            ROSA ANNA MAR   0,00   3,00  14,00   0,00   6,00   0,00 **** ****** T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67 (TP)    CODICE FISCALE: ****************   IDENTIFICATIVO: TP/0290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CERAMI             MARIA           0,00   6,00  13,00   0,00   3,00   0,00 **** ******      **       ****  S   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72 (TP)    CODICE FISCALE: ****************   IDENTIFICATIVO: TP/020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PIPITONE           CATERINA LUCI   0,00   8,00  13,00   0,00   0,00   0,00 **** ******      **       ****  S   2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2/1970 (TP)    CODICE FISCALE: ****************   IDENTIFICATIVO: TP/0332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SANSICA            BENEDETTA LUC   0,00  11,00   6,00   0,00   4,00   0,00 **** ******   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5/1969 (TP)    CODICE FISCALE: ****************   IDENTIFICATIVO: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D'ANGELO           MARIA ROSA      0,00   6,00   6,00   0,00   9,00   0,00 **** ****** T    **       ****  S   21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GIOVINCO           EMILIA  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4/1965 (PA)    CODICE FISCALE: ****************   IDENTIFICATIVO: TP/020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GRILLO             MARIA CATERIN   0,00   6,00  14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62 (EE)    CODICE FISCALE: ****************   IDENTIFICATIVO: TP/021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PARRINELLO         GIOVANNA        0,00   7,00  13,00   0,00   0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70 (TP)    CODICE FISCALE: ****************   IDENTIFICATIVO: TP/030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DOMINGO            SABRINA         0,00   0,00  17,00   0,00   3,00   0,00 **** ******  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1/1974 (TP)    CODICE FISCALE: ****************   IDENTIFICATIVO: TP/033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REGINA             MARIA CRISTIN   0,00  14,00   6,00   0,00   0,00   0,00 **** ******      **       ****  S   20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4/08/1972 (TP)    CODICE FISCALE: ****************   IDENTIFICATIVO: TP/0349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BANDIERA           FRANCESCA       0,00  13,00   6,00   0,00   0,00   0,00 **** ******   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3/09/1970 (TP)    CODICE FISCALE: ****************   IDENTIFICATIVO: TP/02898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TUMBARELLO         VITA ALBA       0,00  10,00   6,00   0,00   3,00   0,00 **** ******      **       ****  S   1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4/12/1968 (TP)    CODICE FISCALE: ****************   IDENTIFICATIVO: TP/030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MANCO              ROSARIA ANNA    0,00   5,00  13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1/1960 (TP)    CODICE FISCALE: ****************   IDENTIFICATIVO: TP/021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LOMBARDO           CLAUDIA         0,00   3,00  15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66 (TP)    CODICE FISCALE: ****************   IDENTIFICATIVO: TP/02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ESSINA            PIETRO          0,00   0,00  18,00   0,00   0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0/1976 (TP)    CODICE FISCALE: ****************   IDENTIFICATIVO: TP/0344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ANGILERI           FIORELLA VITA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63 (TP)    CODICE FISCALE: ****************   IDENTIFICATIVO: TP/02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D'AMICO            GIANNI          0,00   0,00  17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11/1977 (AO)    CODICE FISCALE: ****************   IDENTIFICATIVO: TP/0343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LA CASCIA          ROSANNA         0,00   1,00  16,00   0,00   0,00   0,00 **** ******      **       ****  S   17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4/1971 (TP)    CODICE FISCALE: ****************   IDENTIFICATIVO: TP/0342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NAPOLI             ALFONSO         0,00   6,00  10,00   0,00   0,00   0,00 **** ******      **       ****  S   1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7/1967 (AG)    CODICE FISCALE: ****************   IDENTIFICATIVO: TP/033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FIORINO            CATERINA        0,00   4,00   6,00   0,00   6,00   0,00 **** ****** T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FODALE             MARIA           0,00   0,00   6,00   0,00  10,00   0,00 **** ******  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11/1967 (TP)    CODICE FISCALE: ****************   IDENTIFICATIVO: TP/03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GERARDI            CINZIA          0,00   6,00   6,00   1,00   3,00   0,00 **** ******      **       ****  S   1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5/03/1973 (TP)    CODICE FISCALE: ****************   IDENTIFICATIVO: TP/029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PIAZZA             ROSA ANNA MAR   0,00   0,00  15,00   0,00   0,00   0,00 **** ******      **       ****  S   1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76 (TP)    CODICE FISCALE: ****************   IDENTIFICATIVO: TP/035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MANUGUERRA         CHIARA          0,00   0,00   6,00   0,00   9,00   0,00 **** ****** T    **       ****  S   15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CANINO             MARIA           0,00   0,00  14,00   0,00   0,00   0,00 **** ******      **       ****  S   1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8/1960 (TP)    CODICE FISCALE: ****************   IDENTIFICATIVO: TP/02907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GRECO              NADIA           0,00   0,00  13,00   0,00   0,00   0,00 **** ******      **       ****  S   1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11/1973 (TP)    CODICE FISCALE: ****************   IDENTIFICATIVO: TP/0297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LO MONACO          DANIELA         0,00   0,00  12,00   0,00   0,00   0,00 **** ******      **       ****  S   1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9/1964 (TP)    CODICE FISCALE: ****************   IDENTIFICATIVO: TP/0296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246 - LINGUA E CIVILTA'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GALIA              VINCENZINA   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1/09/1972 (TP)    CODICE FISCALE: ****************   IDENTIFICATIVO: TP/0348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PACE               FRANCESCA       0,00   0,00   6,00   0,00   6,00   0,00 **** ******  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9/1976 (TP)    CODICE FISCALE: ****************   IDENTIFICATIVO: TP/031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STELLINO           CATERINA MARI   0,00   5,00   6,00   0,00   0,00   0,00 **** ****** T    **       ****      11,00 20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RIZZO              MARIA PATRIZI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2/05/1972 (TP)    CODICE FISCALE: ****************   IDENTIFICATIVO: TP/03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FRANCO             LETIZIA  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4/1972 (PA)    CODICE FISCALE: ****************   IDENTIFICATIVO: TP/0348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SORRENTINO         GABRIELLA       0,00   0,00   6,00   0,00   3,00   0,00 **** ******      **       ****  S    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2/10/1969 (TP)    CODICE FISCALE: ****************   IDENTIFICATIVO: TP/034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RALLO              CATERINA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2/04/1965 (TP)    CODICE FISCALE: ****************   IDENTIFICATIVO: TP/0349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UTERA             GASPARE        92,00   0,00   0,00  24,00   0,00   0,00 **** ******      **       ****  S  1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2 (AG)    CODICE FISCALE: ****************   IDENTIFICATIVO: TP/034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RAGUSA             ANNA MARIA RI  21,00   0,00   0,00  12,00   0,00   0,00 **** ******      **       ****  S   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1 (TP)    CODICE FISCALE: ****************   IDENTIFICATIVO: TP/020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VIOLA              ANNA MARIA     24,00   0,00   0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1 (AG)    CODICE FISCALE: ****************   IDENTIFICATIVO: TP/0205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ALFANO            MARIA LUISA    18,00   0,00   0,00   0,00   0,00   0,00 **** ******      **       ****  S   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56 (TP)    CODICE FISCALE: ****************   IDENTIFICATIVO: TP/0202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RILLO             MARIA CATERIN   0,00 161,00  17,00  24,00   3,00   0,00 **** ******      **       ****  S  20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8/1962 (EE)    CODICE FISCALE: ****************   IDENTIFICATIVO: TP/0216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NAPOLI             ALFONSO         0,00 150,00  15,00  36,00   0,00   0,00 **** ******      **       ****  S  20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7/1967 (AG)    CODICE FISCALE: ****************   IDENTIFICATIVO: TP/03327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MARCIANTE          GIUSEPPE        0,00 153,00  16,00  24,00   0,00   0,00 **** ******      **       ****  S  19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3 (AG)    CODICE FISCALE: ****************   IDENTIFICATIVO: TP/0332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DOMINGO            PAOLA           0,00 133,00  16,00  36,00   0,00   0,00 **** ******      **       ****  S  18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49 (TP)    CODICE FISCALE: ****************   IDENTIFICATIVO: TP/0208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ANASTASI           ALESSANDRA      0,00 130,00  15,00  36,00   0,00   0,00 **** ******      **       ****  S  18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8/1959 (SR)    CODICE FISCALE: ****************   IDENTIFICATIVO: TP/0201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MORREALE           ROSALBA         0,00 139,00  16,00  24,00   0,00   0,00 **** ****** T    **       ****  S  17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ZIZZO              ROBERTA MARIA   0,00 132,00  16,00  24,00   5,00   0,00 **** ****** T    **       ****  S  17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2/1968 (TP)    CODICE FISCALE: ****************   IDENTIFICATIVO: TP/0206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PIAZZA             RITA MARIA RO   0,00 121,00  16,00  36,00   3,00   0,00 **** ******      **       ****  S  17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3/1967 (TP)    CODICE FISCALE: ****************   IDENTIFICATIVO: TP/0212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AGGIORATO         MARIA AUDENZI   0,00 128,00  14,00  24,00   6,00   0,00 **** ******      **       ****  S  17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8/1961 (AG)    CODICE FISCALE: ****************   IDENTIFICATIVO: TP/033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ANGILERI           FIORELLA VITA   0,00 125,00  15,00  24,00   0,00   0,00 **** ******      **       ****  S  16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1/1963 (TP)    CODICE FISCALE: ****************   IDENTIFICATIVO: TP/0201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LIO                LUCIA           0,00 110,00  16,00  24,00   3,00   0,00 **** ******      **       ****  S  15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7/1965 (PA)    CODICE FISCALE: ****************   IDENTIFICATIVO: TP/0216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FIORINO            CATERINA        0,00  75,00  41,00  24,00   0,00   0,00 **** ****** T    **       ****  S  1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5 (TP)    CODICE FISCALE: ****************   IDENTIFICATIVO: TP/0295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SANA               BENEDETTO       0,00  93,00  15,00  24,00   6,00   0,00 **** ******      **       ****  S  13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3/1962 (TP)    CODICE FISCALE: ****************   IDENTIFICATIVO: TP/0310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SCUDERI            LEONARDA MARI   0,00  97,00  15,00  24,00   0,00   0,00 **** ******      **       ****  S  13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8/1964 (TP)    CODICE FISCALE: ****************   IDENTIFICATIVO: TP/0332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19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SCIACCA            GIACOMA         0,00  92,00  15,00  24,00   0,00   0,00 **** ******      **       ****  S  1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68 (TP)    CODICE FISCALE: ****************   IDENTIFICATIVO: TP/0217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BUCCELLATO         ANTONIA GIUSE   0,00  87,00  16,00  24,00   0,00   0,00 **** ******      **       ****  S  1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3/1966 (TP)    CODICE FISCALE: ****************   IDENTIFICATIVO: TP/0206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CERAMI             MARIA           0,00  77,00  15,00  24,00   6,00   0,00 **** ******      **       ****  S  12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3/1972 (TP)    CODICE FISCALE: ****************   IDENTIFICATIVO: TP/0205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GANCITANO          GIUSEPPA MARI   0,00  80,00  18,00  24,00   0,00   0,00 **** ******      **       ****     122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9 (TP)    CODICE FISCALE: ****************   IDENTIFICATIVO: TP/0332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CIRINESI           FRANCESCA ROS   0,00  88,00  15,00  18,00   0,00   0,00 **** ******      **       ****  S  1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12/1965 (EE)    CODICE FISCALE: ****************   IDENTIFICATIVO: TP/0350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4 LOMBARDO           ROSA MARIA      0,00  92,00  16,00  12,00   0,00   0,00 **** ****** T    **       ****     1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9/1969 (TP)    CODICE FISCALE: ****************   IDENTIFICATIVO: TP/0216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5 DOMINGO            CATERINA        0,00  80,00  14,00  24,00   0,00   0,00 **** ******      **       ****  S  11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5/1952 (TP)    CODICE FISCALE: ****************   IDENTIFICATIVO: TP/0208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6 DI GANGI           FRANCESCA       0,00  88,00  15,00  12,00   0,00   0,00 **** ******      **       ****     11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3/1965 (TP)    CODICE FISCALE: ****************   IDENTIFICATIVO: TP/03322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7 CRISTALDI          FRANCESCA INE   0,00  74,00  15,00  24,00   0,00   0,00 **** ******      **       ****  S  11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4/1971 (TP)    CODICE FISCALE: ****************   IDENTIFICATIVO: TP/0349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8 VAIANA             MARIELLA        0,00  67,00  17,00  24,00   0,00   0,00 **** ******      **       ****  S  10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71 (TP)    CODICE FISCALE: ****************   IDENTIFICATIVO: TP/0302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9 LO GALBO           VINCENZA DANI   0,00  43,00  42,00  16,00   0,00   0,00 **** ****** T    **       ****     10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67 (PA)    CODICE FISCALE: ****************   IDENTIFICATIVO: TP/03426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0 CALTAGIRONE        ANGELA          0,00  60,00  16,00  24,00   0,00   0,00 **** ******      **       ****  S  10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1/1966 (TP)    CODICE FISCALE: ****************   IDENTIFICATIVO: TP/020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1 LETO               FILIPPO MARIA   0,00  48,00  17,00  24,00   3,00   0,00 **** ******      **       ****  S   9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7 (TP)    CODICE FISCALE: ****************   IDENTIFICATIVO: TP/034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2 RIZZO              LOREDANA        0,00  51,00  15,00  24,00   0,00   0,00 **** ******      **       ****  S   9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65 (TP)    CODICE FISCALE: ****************   IDENTIFICATIVO: TP/0301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3 MANUGUERRA         CHIARA          0,00  18,00  42,00  24,00   6,00   0,00 **** ****** T    **       ****  S   90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6/1973 (PD)    CODICE FISCALE: ****************   IDENTIFICATIVO: TP/0318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4 RIZZO              MARIA PATRIZI   0,00  53,00  12,00  24,00   0,00   0,00 **** ******      **       ****  S   8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5/1972 (TP)    CODICE FISCALE: ****************   IDENTIFICATIVO: TP/0310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5 GIOVINCO           EMILIA          0,00  72,00  16,00   0,00   0,00   0,00 **** ******      **       ****  S   8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4/1965 (PA)    CODICE FISCALE: ****************   IDENTIFICATIVO: TP/02019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6 RIMI               ROSALIA         0,00  42,00  17,00  26,00   0,00   0,00 **** ******      **       ****  S   8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1/1961 (TP)    CODICE FISCALE: ****************   IDENTIFICATIVO: TP/0301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7 SCARPITTA          PAOLA           0,00  46,00  14,00  24,00   0,00   0,00 **** ******      **       ****  S   8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7 (GE)    CODICE FISCALE: ****************   IDENTIFICATIVO: TP/0215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8 GRIMAUDO           ROSANNA         0,00  68,00  15,00   0,00   0,00   0,00 **** ******      **       ****  S   8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61 (PA)    CODICE FISCALE: ****************   IDENTIFICATIVO: TP/0216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39 PICONE             VALERIA         0,00  12,00  42,00  24,00   3,00   0,00 **** ****** T    **       ****  S   81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7/1975 (TP)    CODICE FISCALE: ****************   IDENTIFICATIVO: TP/031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0 PALMINTERI         ANTONIA         0,00  38,00  13,00  24,00   3,00   0,00 **** ****** T    **       ****  S   78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73 (AG)    CODICE FISCALE: ****************   IDENTIFICATIVO: TP/030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1 STALLONE           ANTONIA         0,00  55,00  15,00   0,00   6,00   0,00 **** ******      **       ****  S   7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2/1962 (TP)    CODICE FISCALE: ****************   IDENTIFICATIVO: TP/0214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2 STELLINO           CATERINA MARI   0,00  52,00  15,00   0,00   6,00   0,00 **** ****** T    **       ****      7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1/1966 (PA)    CODICE FISCALE: ****************   IDENTIFICATIVO: TP/0332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3 MERLO              PIETRA          0,00  31,00  14,00  23,00   4,00   0,00 **** ******      **       ****  S   7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3 (EE)    CODICE FISCALE: ****************   IDENTIFICATIVO: TP/021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4 MANGANO            DANIELA         0,00  34,00  11,00  26,00   0,00   0,00 **** ******      **       ****  S   7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1/1971 (TO)    CODICE FISCALE: ****************   IDENTIFICATIVO: TP/0331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5 BUSH               CHERIDA VALLO   0,00  48,00  15,00   0,00   6,00   0,00 **** ******      **       ****  S   6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8 (EE)    CODICE FISCALE: ****************   IDENTIFICATIVO: TP/020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6 SANSICA            BENEDETTA LUC   0,00  33,00  12,00  24,00   0,00   0,00 **** ******      **       ****  S   69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5/1969 (TP)    CODICE FISCALE: ****************   IDENTIFICATIVO: TP/031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7 GERARDI            CINZIA          0,00  26,00  14,00  24,00   0,00   0,00 **** ******      **       ****  S   6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3 (TP)    CODICE FISCALE: ****************   IDENTIFICATIVO: TP/0296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8 MANCO              ROSARIA ANNA    0,00  49,00  14,00   0,00   0,00   0,00 **** ******      **       ****  S   6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1/1960 (TP)    CODICE FISCALE: ****************   IDENTIFICATIVO: TP/0210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49 SORRENTINO         GABRIELLA       0,00  26,00  14,00  23,00   0,00   0,00 **** ******      **       ****  S   6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69 (TP)    CODICE FISCALE: ****************   IDENTIFICATIVO: TP/0344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0 TUMBARELLO         ROSALBA         0,00  24,00  14,00  24,00   0,00   0,00 **** ******      **       ****  S   6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70 (TP)    CODICE FISCALE: ****************   IDENTIFICATIVO: TP/03421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1 RENDA              SAVERIO         0,00  45,00  15,00   0,00   0,00   0,00 **** ******      **       ****  S   6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10/1969 (PA)    CODICE FISCALE: ****************   IDENTIFICATIVO: TP/0215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2 BUFFA              ROSA ANNA       0,00  43,00  16,00   0,00   0,00   0,00 **** ******      **       ****  S   5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0/1964 (TP)    CODICE FISCALE: ****************   IDENTIFICATIVO: TP/0208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3 FIORELLO           ROSALIA GEMMA   0,00  40,00  15,00   0,00   0,00   0,00 **** ******      **       ****  S   5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61 (TP)    CODICE FISCALE: ****************   IDENTIFICATIVO: TP/020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4 CASTELLI           BARBARA         0,00  28,00  15,00  12,00   0,00   0,00 **** ******      **       ****  S   5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4/1969 (TP)    CODICE FISCALE: ****************   IDENTIFICATIVO: TP/0290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5 ALIERI             LETIZIA         0,00  14,00  11,00  24,00   3,00   0,00 **** ******      **       ****      5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64 (PA)    CODICE FISCALE: ****************   IDENTIFICATIVO: TP/0342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6 NICASTRO           CARMELA         0,00  27,00  15,00   0,00   6,00   0,00 **** ******      **       ****  S   4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2/1958 (CL)    CODICE FISCALE: ****************   IDENTIFICATIVO: TP/0211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7 NIZZA              PATRIZIA        0,00  29,00  15,00   0,00   3,00   0,00 **** ******      **       ****  S   4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7 (TP)    CODICE FISCALE: ****************   IDENTIFICATIVO: TP/02112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8 FEDERICO           SABRINA         0,00   6,00  14,00  24,00   0,00   0,00 **** ******      **       ****  S   4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7/1971 (TP)    CODICE FISCALE: ****************   IDENTIFICATIVO: TP/02954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59 ALFANO             ANTONELLA       0,00   0,00  16,00  26,00   0,00   0,00 **** ******      **       ****  S   4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8/1973 (NA)    CODICE FISCALE: ****************   IDENTIFICATIVO: TP/034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0 LAUDICINA          MARIA           0,00   0,00  41,00   0,00   0,00   0,00 **** ******      **       ****  S   4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11/1981 (VC)    CODICE FISCALE: ****************   IDENTIFICATIVO: TP/03436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1 FUNDARO'           SANDRA          0,00  21,00  16,00   0,00   3,00   0,00 **** ******      **       ****  S   4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68 (TP)    CODICE FISCALE: ****************   IDENTIFICATIVO: TP/029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2 CAMMARATA          ROBERTO         0,00   9,00  18,00  12,00   0,00   0,00 **** ******      **       ****  S   3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3 (PA)    CODICE FISCALE: ****************   IDENTIFICATIVO: TP/029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3 GENTILE            VALERIA         0,00   0,00   6,00  30,00   3,00   0,00 **** ******      **       ****  S   3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31/08/1979 (AG)    CODICE FISCALE: ****************   IDENTIFICATIVO: TP/0348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4 FODALE             MARIA           0,00  15,00  16,00   0,00   6,00   0,00 **** ******   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1/1967 (TP)    CODICE FISCALE: ****************   IDENTIFICATIVO: TP/0305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5 MAURO              GIUSEPPA        0,00  22,00  15,00   0,00   0,00   0,00 **** ******      **       ****  S   3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2/1968 (EE)    CODICE FISCALE: ****************   IDENTIFICATIVO: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6 CASTIGLIA          FRANCESCA       0,00  22,00  14,00   0,00   0,00   0,00 **** ******      **     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2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7 ASTA               MARIA           0,00  22,00  14,00   0,00   0,00   0,00 **** ****** T    **       ****  S   3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58 (TP)    CODICE FISCALE: ****************   IDENTIFICATIVO: TP/0201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8 DOMINGO            SABRINA         0,00  24,00   6,00   0,00   6,00   0,00 **** ******      **       ****  S   3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01/1974 (TP)    CODICE FISCALE: ****************   IDENTIFICATIVO: TP/0333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69 CORSO              LORY            0,00  20,00  15,00   0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69 (TP)    CODICE FISCALE: ****************   IDENTIFICATIVO: TP/020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0 DI GIOVANNI        ARCANGELO       0,00  21,00  14,00   0,00   0,00   0,00 **** ****** T    **       ****  S   3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2 (TP)    CODICE FISCALE: ****************   IDENTIFICATIVO: TP/03322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1 TUMBARELLO         VITA ALBA       0,00  20,00  14,00   0,00   0,00   0,00 **** ******      **       ****  S   3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2/1968 (TP)    CODICE FISCALE: ****************   IDENTIFICATIVO: TP/0302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2 AGATE              MARIA ANTONIE   0,00  19,00  15,00   0,00   0,00   0,00 **** ******      **       ****  S   3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3 (PA)    CODICE FISCALE: ****************   IDENTIFICATIVO: TP/029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3 MARINO             ELENA           0,00  18,00  15,00   0,00   0,00   0,00 **** ******      **    X  ****      3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9/1973 (TP)    CODICE FISCALE: ****************   IDENTIFICATIVO: TP/0297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4 BORGESI            STEFANIA        0,00  12,00  14,00   0,00   6,00   0,00 **** ****** T    **       ****  S   32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4/1970 (TP)    CODICE FISCALE: ****************   IDENTIFICATIVO: TP/03154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5 RE                 DANIELA RITA    0,00  18,00  13,00   0,00   0,00   0,00 **** ******      **       ****  S   3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1/1964 (TP)    CODICE FISCALE: ****************   IDENTIFICATIVO: TP/0215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6 BONO               LEONARDA ANNA   0,00  14,00  14,00   0,00   3,00   0,00 **** ****** T    **       ****      31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03/1971 (TP)    CODICE FISCALE: ****************   IDENTIFICATIVO: TP/0292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7 MANISCALCO         ANNA            0,00  11,00  14,00   0,00   6,00   0,00 **** ****** T    **       ****  S   3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71 (PA)    CODICE FISCALE: ****************   IDENTIFICATIVO: TP/0332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8 ABRIGNANI          MARCELLA GIUS   0,00   0,00  15,00  12,00   3,00   0,00 **** ******      **       ****  S   30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6/1972 (TP)    CODICE FISCALE: ****************   IDENTIFICATIVO: TP/0309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79 D'ANGELO           MARIA ROSA      0,00   9,00  15,00   0,00   6,00   0,00 **** ****** T    **       ****  S   30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10/1973 (TP)    CODICE FISCALE: ****************   IDENTIFICATIVO: TP/03322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0 CHIARENZA          CARMELA LINDA   0,00  15,00  14,00   0,00   0,00   0,00 **** ******      **       ****  S   2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9/1968 (TP)    CODICE FISCALE: ****************   IDENTIFICATIVO: TP/0290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1 ISAIA              MIRELLA         0,00  13,00   6,00   0,00  10,00   0,00 **** ****** T    **       ****  S   29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7/11/1973 (TP)    CODICE FISCALE: ****************   IDENTIFICATIVO: TP/03100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2 MEO                ANTONINO LUIG   0,00  14,00  14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1 (TP)    CODICE FISCALE: ****************   IDENTIFICATIVO: TP/021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3 SIMONE             VITA            0,00  10,00  14,00   0,00   3,00   0,00 **** ****** T    **       ****  S   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1 (PA)    CODICE FISCALE: ****************   IDENTIFICATIVO: TP/0214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4 CASTELLANO         MARIA ROSA      0,00  12,00  15,00   0,00   0,00   0,00 **** ******      **       ****  S   27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5 (EE)    CODICE FISCALE: ****************   IDENTIFICATIVO: TP/0309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5 URSO               BRIGIDA ROSA    0,00  10,00  17,00   0,00   0,00   0,00 **** ******      **       ****  S   2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1/1965 (TP)    CODICE FISCALE: ****************   IDENTIFICATIVO: TP/0331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6 GARGANO            GABRIELLA       0,00   9,00  14,00   0,00   3,00   0,00 **** ******      **    X  ****  S   2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0 (TP)    CODICE FISCALE: ****************   IDENTIFICATIVO: TP/0209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7 RIMI               VITALBA         0,00   0,00  17,00   0,00   9,00   0,00 **** ****** T    **       ****  S   2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3/1972 (TP)    CODICE FISCALE: ****************   IDENTIFICATIVO: TP/0298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8 FIGLIOLI           VINCENZA MARI   0,00  13,00  12,00   0,00   0,00   0,00 **** ****** T 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1/1967 (TP)    CODICE FISCALE: ****************   IDENTIFICATIVO: TP/02956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89 LICATA             MARIA VITA      0,00  10,00  15,00   0,00   0,00   0,00 **** ******      **       ****  S   2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4 (SR)    CODICE FISCALE: ****************   IDENTIFICATIVO: TP/0222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0 ARDAGNA            FRANCA MARIA    0,00  10,00  14,00   0,00   0,00   0,00 **** ******      **       ****  S   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3 (TP)    CODICE FISCALE: ****************   IDENTIFICATIVO: TP/0010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1 PACE               FRANCESCA       0,00   0,00  18,00   0,00   6,00   0,00 **** ******      **       ****  S   24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9/1976 (TP)    CODICE FISCALE: ****************   IDENTIFICATIVO: TP/0311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2 CALDARERA          LINDA           0,00   9,00  15,00   0,00   0,00   0,00 **** ******  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3/1971 (TP)    CODICE FISCALE: ****************   IDENTIFICATIVO: TP/0332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3 PISCIONERI         MARIA IMMACOL   0,00  11,00  13,00   0,00   0,00   0,00 **** ******      **       ****  S   2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6 (EE)    CODICE FISCALE: ****************   IDENTIFICATIVO: TP/02132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4 DI BENEDETTO       MARIA ANNA      0,00   9,00  14,00   0,00   0,00   0,00 **** ******      **       ****  S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1/1963 (TP)    CODICE FISCALE: ****************   IDENTIFICATIVO: TP/0208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5 GIACOMAZZI         ANGELA          0,00   6,00  14,00   0,00   3,00   0,00 **** ******      **       ****  S   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69 (TP)    CODICE FISCALE: ****************   IDENTIFICATIVO: TP/029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6 CASERTANO          NADIA           0,00   5,00  18,00   0,00   0,00   0,00 **** ******      **       ****  S   2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12/1973 (CS)    CODICE FISCALE: ****************   IDENTIFICATIVO: TP/0331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7 LAUDANI            ANTONELLA       0,00   6,00  14,00   0,00   3,00   0,00 **** ****** T    **       ****  S   23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8 BERTOLINO          ANGELA TIZIAN   0,00   4,00  16,00   0,00   3,00   0,00 **** ****** T    **       ****  S   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1/1972 (TP)    CODICE FISCALE: ****************   IDENTIFICATIVO: TP/0349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99 LONGO              DANIELA         0,00   4,00  15,00   0,00   3,00   0,00 **** ******      **       ****  S   2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72 (PA)    CODICE FISCALE: ****************   IDENTIFICATIVO: TP/0296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0 FATINI             PAOLA FRANCES   0,00   0,00  16,00   0,00   6,00   0,00 **** ******      **       ****  S   22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8/1974 (TP)    CODICE FISCALE: ****************   IDENTIFICATIVO: TP/0317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1 DI MARCO           DANIELA         0,00   3,00  13,00   0,00   6,00   0,00 **** ****** T    **       ****  S   2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7/1970 (AG)    CODICE FISCALE: ****************   IDENTIFICATIVO: TP/0344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2 GALANTE            MARIA ANGELA    0,00   6,00  15,00   0,00   0,00   0,00 **** ******      **       ****  S   2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63 (TP)    CODICE FISCALE: ****************   IDENTIFICATIVO: TP/020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3 FERRANTELLI        GIUSEPPE        0,00  10,00  11,00   0,00   0,00   0,00 **** ****** T    **       ****  S   21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8/1966 (TP)    CODICE FISCALE: ****************   IDENTIFICATIVO: TP/0309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4 SALA               ANTONINA        0,00   0,00  18,00   0,00   3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10/1969 (EE)    CODICE FISCALE: ****************   IDENTIFICATIVO: TP/0333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5 PUGLIESE           VITA            0,00   0,00  18,00   0,00   3,00   0,00 **** ****** T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9/1978 (TP)    CODICE FISCALE: ****************   IDENTIFICATIVO: TP/0345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6 FRAZZITTA          GIUSEPPE  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2/1967 (TP)    CODICE FISCALE: ****************   IDENTIFICATIVO: TP/02098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7 GANDOLFO           ANNA MARIA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8/1965 (TP)    CODICE FISCALE: ****************   IDENTIFICATIVO: TP/0209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8 CUFFARO            ANGELA          0,00   0,00  17,00   0,00   3,00   0,00 **** ****** T    **       ****  S   20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9 (TP)    CODICE FISCALE: ****************   IDENTIFICATIVO: TP/0310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09 DI LEONARDO        LORENA          0,00   0,00  17,00   0,00   3,00   0,00 **** ****** T    **       ****  S   2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8 (TP)    CODICE FISCALE: ****************   IDENTIFICATIVO: TP/0333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0 AMATO              FABRIZIO        0,00   0,00  17,00   0,00   3,00   0,00 **** ****** T    **       ****  S   2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77 (PA)    CODICE FISCALE: ****************   IDENTIFICATIVO: TP/0345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1 SPARLA             EVA VALENTINA   0,00   0,00  17,00   0,00   3,00   0,00 **** ******   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4/1978 (TP)    CODICE FISCALE: ****************   IDENTIFICATIVO: TP/0349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2 BORSELLINO         SARINA          0,00   5,00  14,00   0,00   0,00   0,00 **** ******      **       ****  S   1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2 (AG)    CODICE FISCALE: ****************   IDENTIFICATIVO: TP/03319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3 TEDESCO            ROSA            0,00   0,00  18,00   0,00   0,00   0,00 **** ****** T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75 (TP)    CODICE FISCALE: ****************   IDENTIFICATIVO: TP/0349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4 CAROLLO            MARISA          0,00   0,00  17,00   0,00   1,00   0,00 **** ******  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8/1978 (PA)    CODICE FISCALE: ****************   IDENTIFICATIVO: TP/0342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5 PICENO             FRANCESCA       0,00   5,00  12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3/1960 (TP)    CODICE FISCALE: ****************   IDENTIFICATIVO: TP/00275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6 LOMBARDO           CLAUDIA  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8/1966 (TP)    CODICE FISCALE: ****************   IDENTIFICATIVO: TP/02167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7 ROPPOLO            FRANCESCA       0,00   3,00  14,00   0,00   0,00   0,00 **** ******      **       ****  S   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51 (TP)    CODICE FISCALE: ****************   IDENTIFICATIVO: TP/02158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8 CENNAMO            GIOVANNA ROSA   0,00   3,00  14,00   0,00   0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73 (NA)    CODICE FISCALE: ****************   IDENTIFICATIVO: TP/0331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19 SCIUTO             PAOLA           0,00   3,00  14,00   0,00   0,00   0,00 **** ******      **       ****  S   17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7/1971 (TP)    CODICE FISCALE: ****************   IDENTIFICATIVO: TP/03327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0 CARUSO             MARIA STELLA    0,00   0,00   6,00   0,00  11,00   0,00 **** ******      **       ****  S   17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9/1963 (TP)    CODICE FISCALE: ****************   IDENTIFICATIVO: TP/02050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1 AVERSA             ALESSANDRA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2/1969 (TP)    CODICE FISCALE: ****************   IDENTIFICATIVO: TP/0215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2 MALTESE            MARIA           0,00   0,00  12,00   0,00   3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2 (TP)    CODICE FISCALE: ****************   IDENTIFICATIVO: TP/0297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3 GRIPPI             GISELLA         0,00   0,00  15,00   0,00   0,00   0,00 **** ******      **       ****  S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8/1971 (TP)    CODICE FISCALE: ****************   IDENTIFICATIVO: TP/02979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4 NIEDDU             SABRINA         0,00   0,00  15,00   0,00   0,00   0,00 **** ******      **    X  ****  S   15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7/1973 (TP)    CODICE FISCALE: ****************   IDENTIFICATIVO: TP/0332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5 CARDELLA           ADELE MARIA     0,00   0,00  14,00   0,00   0,00   0,00 **** ******      **       ****  S   14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3/1965 (TP)    CODICE FISCALE: ****************   IDENTIFICATIVO: TP/02907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6 COLLETTA           GIOACCHINO MA   0,00   0,00  14,00   0,00   0,00   0,00 **** ******      **    X  ****  S   14,00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8/1965 (TP)    CODICE FISCALE: ****************   IDENTIFICATIVO: TP/0315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7 DOMINGO            LEONARDA        0,00   0,00  14,00   0,00   0,00   0,00 **** ******      **       ****  S   1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9/02/1960 (PA)    CODICE FISCALE: ****************   IDENTIFICATIVO: TP/03323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8 OLIVA              PAOLA VALENTI   0,00   0,00  14,00   0,00   0,00   0,00 **** ******      **    X  ****  S   1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73 (TP)    CODICE FISCALE: ****************   IDENTIFICATIVO: TP/03486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29 GIACALONE          GIOVANNA        0,00   0,00  14,00   0,00   0,00   0,00 **** ******      **    X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8 (TP)    CODICE FISCALE: ****************   IDENTIFICATIVO: TP/0209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0 ALASTRA            ANGELA  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5/1968 (TP)    CODICE FISCALE: ****************   IDENTIFICATIVO: TP/0200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346 - LINGUA E CIVILTA'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1 CAVASINO           MARIA ANTONIE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7/1962 (TP)    CODICE FISCALE: ****************   IDENTIFICATIVO: TP/03430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2 INGOGLIA           MELCHIORRA      0,00   0,00  13,00   0,00   0,00   0,00 **** ******      **       ****      1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10/1949 (AO)    CODICE FISCALE: ****************   IDENTIFICATIVO: TP/00273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3 LICARI             GIOVANNA ROSS   0,00   7,00   6,00   0,00   0,00   0,00 **** ******      **       ****  S   13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01/1973 (TP)    CODICE FISCALE: ****************   IDENTIFICATIVO: TP/0296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4 DI MARZO           ROSA            0,00   0,00   6,00   0,00   6,00   0,00 **** ****** T    **       ****  S   12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5 MALTESE            LUISA 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18/03/1974 (PA)    CODICE FISCALE: ****************   IDENTIFICATIVO: TP/03438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6 BARBIERA           ROSALIA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0/12/1980 (TP)    CODICE FISCALE: ****************   IDENTIFICATIVO: TP/0342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137 DAIDONE            MARIA ANTONIE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1/06/1969 (TP)    CODICE FISCALE: ****************   IDENTIFICATIVO: TP/03433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446 - LINGUA E CIVILTA' STRANIERA (SPAGNOL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ORDARO            PAOLA           0,00  97,00  15,00  24,00   3,00   0,00 **** ******      **       ****  S  13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4 (TP)    CODICE FISCALE: ****************   IDENTIFICATIVO: TP/0207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ENCO              FRANCESCA       0,00  79,00  13,00  36,00   4,00   0,00 **** ******      **       ****  S  132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3/1968 (TP)    CODICE FISCALE: ****************   IDENTIFICATIVO: TP/02205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DI GESU'           ANTONELLA       0,00  89,00  11,00  24,00   0,00   0,00 **** ******      **       ****  S  12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11/1963 (TP)    CODICE FISCALE: ****************   IDENTIFICATIVO: TP/0211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BUSH               CHERIDA VALLO   0,00  76,00  13,00  24,00   6,00   0,00 **** ******      **       ****  S  1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5/1968 (EE)    CODICE FISCALE: ****************   IDENTIFICATIVO: TP/02066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ARGANO            GABRIELLA       0,00  75,00  15,00  24,00   3,00   0,00 **** ******      **    X  ****  S  11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70 (TP)    CODICE FISCALE: ****************   IDENTIFICATIVO: TP/02091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GIACOMAZZI         ANGELA          0,00  39,00  13,00  24,00   3,00   0,00 **** ******      **       ****  S   7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4/1969 (TP)    CODICE FISCALE: ****************   IDENTIFICATIVO: TP/0297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VOLPE              BARBARA         0,00  26,00  13,00  24,00   3,00   0,00 **** ******      **       ****  S   6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5/1972 (TA)    CODICE FISCALE: ****************   IDENTIFICATIVO: TP/03025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BIVONA             MIRELLA MARIA   0,00  36,00  16,00  12,00   0,00   0,00 **** ******      **       ****  S   64,00 2004 200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1/05/1963 (AG)    CODICE FISCALE: ****************   IDENTIFICATIVO: TP/0317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FARACI             ANNA MARIA      0,00  10,00  40,00  14,00   0,00   0,00 **** ******      **       ****  S   6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12/1975 (TP)    CODICE FISCALE: ****************   IDENTIFICATIVO: TP/03447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SUTERA             MARIA TERESA    0,00   0,00  39,00  12,00   0,00   0,00 **** ******      **       ****  S   5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7/1976 (TP)    CODICE FISCALE: ****************   IDENTIFICATIVO: TP/0344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GIACALONE          ROSA MARIA      0,00   0,00  42,00   0,00   0,00   0,00 **** ******      **       ****  S   4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0/1976 (TP)    CODICE FISCALE: ****************   IDENTIFICATIVO: TP/029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MORREALE           ROSALBA         0,00  22,00  15,00   0,00   0,00   0,00 **** ****** T    **       ****  S   3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8/06/1964 (TP)    CODICE FISCALE: ****************   IDENTIFICATIVO: TP/021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DI CARLO           ANTONINA        0,00  11,00  11,00   0,00   2,00   0,00 **** ****** T    **       ****  S   24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11/1969 (TP)    CODICE FISCALE: ****************   IDENTIFICATIVO: TP/0332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PASSERINI          PIERA MARIA     0,00   9,00  14,00   0,00   0,00   0,00 **** ******      **       ****      2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6/1964 (TP)    CODICE FISCALE: ****************   IDENTIFICATIVO: TP/0203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0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446 - LINGUA E CIVILTA' STRANIERA (SPAGNOL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LAUDANI            ANTONELLA       0,00   6,00  12,00   0,00   3,00   0,00 **** ****** T    **       ****  S   2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4/03/1968 (CT)    CODICE FISCALE: ****************   IDENTIFICATIVO: TP/033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6 FUNDARO'           SANDRA          0,00   3,00  14,00   0,00   3,00   0,00 **** ******      **       ****  S   2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4/1968 (TP)    CODICE FISCALE: ****************   IDENTIFICATIVO: TP/0296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7 SINACORI           VINCENZO        0,00   6,00  14,00   0,00   0,00   0,00 **** ******      **    X  ****  S   20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4/1970 (PA)    CODICE FISCALE: ****************   IDENTIFICATIVO: TP/03108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8 CATALDO            ROSSELLA        0,00   3,00  13,00   0,00   3,00   0,00 **** ****** T    **       ****  S   19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7/1964 (TP)    CODICE FISCALE: ****************   IDENTIFICATIVO: TP/02052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9 BAMBINA            OLIMPIA SOFIA   0,00   0,00  18,00   0,00   0,00   0,00 **** ****** T    **       ****  S   1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6/1980 (PA)    CODICE FISCALE: ****************   IDENTIFICATIVO: TP/03424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0 PARRINELLO         GIOVANNA        0,00   3,00  13,00   0,00   0,00   0,00 **** ******      **       ****  S   1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70 (TP)    CODICE FISCALE: ****************   IDENTIFICATIVO: TP/03005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1 RAGUSA             ANNA MARIA RI   0,00   3,00  11,00   0,00   0,00   0,00 **** ******      **       ****  S   1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3/1961 (TP)    CODICE FISCALE: ****************   IDENTIFICATIVO: TP/02036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2 DI STEFANO         MARIANNA        0,00   0,00  14,00   0,00   0,00   0,00 **** ******      **       ****      1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9 (TP)    CODICE FISCALE: ****************   IDENTIFICATIVO: TP/0343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23 ANATRA             FRANCA LOREDA   0,00   0,00  12,00   0,00   0,00   0,00 **** ******      **       ****      1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8 (TP)    CODICE FISCALE: ****************   IDENTIFICATIVO: TP/03458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546 - LINGUA E CIVILTA' STRANIERA (TEDESC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FILI'              MARIA ROSA      0,00  65,00  42,00  12,00   0,00   0,00 **** ****** T    **       ****     119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1/1967 (EE)    CODICE FISCALE: ****************   IDENTIFICATIVO: TP/0295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CASTIGLIA          FRANCESCA       0,00  94,00  14,00   0,00   0,00   0,00 **** ******      **       ****  S  10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1/08/1960 (PA)    CODICE FISCALE: ****************   IDENTIFICATIVO: TP/0027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GRIMAUDO           ROSANNA         0,00  56,00  15,00  24,00   0,00   0,00 **** ******      **       ****  S   9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9/1961 (PA)    CODICE FISCALE: ****************   IDENTIFICATIVO: TP/02161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FIORELLO           ROSALIA GEMMA   0,00  52,00  14,00  24,00   0,00   0,00 **** ******      **       ****  S   9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2/1961 (TP)    CODICE FISCALE: ****************   IDENTIFICATIVO: TP/02097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MEO                ANTONINO LUIG   0,00  76,00  11,00   0,00   0,00   0,00 **** ******      **       ****  S   8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1/1961 (TP)    CODICE FISCALE: ****************   IDENTIFICATIVO: TP/021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MERLO              PIETRA          0,00  39,00  14,00   0,00   4,00   0,00 **** ******      **       ****  S   5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11/1963 (EE)    CODICE FISCALE: ****************   IDENTIFICATIVO: TP/0211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GALANTE            MARIA ANGELA    0,00  42,00  13,00   0,00   0,00   0,00 **** ******      **       ****  S   5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0/1963 (TP)    CODICE FISCALE: ****************   IDENTIFICATIVO: TP/02090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DI MARZO           ROSA            0,00   0,00  41,00   0,00   3,00   0,00 **** ****** T    **       ****  S   4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MAURO              GIUSEPPA        0,00  15,00  13,00   0,00   0,00   0,00 **** ******      **       ****  S   2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2/1968 (EE)    CODICE FISCALE: ****************   IDENTIFICATIVO: TP/0204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CUSUMANO           MARIA           0,00  13,00  13,00   0,00   0,00   0,00 **** ******      **       ****      26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9/1963 (TP)    CODICE FISCALE: ****************   IDENTIFICATIVO: TP/0332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SUTERA             GASPARE         0,00   7,00  14,00   0,00   0,00   0,00 **** ******      **       ****  S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3/1962 (AG)    CODICE FISCALE: ****************   IDENTIFICATIVO: TP/03447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AGATE              MARIA ANTONIE   0,00   5,00  12,00   0,00   0,00   0,00 **** ******      **       ****  S   1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6/1963 (PA)    CODICE FISCALE: ****************   IDENTIFICATIVO: TP/029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BERTOLINO          ANGELA     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8/08/1981 (TP)    CODICE FISCALE: ****************   IDENTIFICATIVO: TP/0342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SCIACCA            MARIA LUISA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28/04/1981 (TP)    CODICE FISCALE: ****************   IDENTIFICATIVO: TP/0349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A546 - LINGUA E CIVILTA' STRANIERA (TEDESC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SELINUNTE          MARIA ELENA     0,00   0,00   6,00   0,00   0,00   0,00 **** ******      **       ****  S    6,00 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R     07/12/1980 (PA)    CODICE FISCALE: ****************   IDENTIFICATIVO: TP/03493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031 - CONVERSAZIONE IN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EZZO              ANNE MARIE    203,00   0,00   0,00  36,00   0,00   0,00 **** ******      **       ****     23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60 (EE)    CODICE FISCALE: ****************   IDENTIFICATIVO: TP/0025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031 - CONVERSAZIONE IN LINGUA STRANIERA (FRANC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>ART.                   FIG.  D  (*)  SUP  TOT.  INS TRASF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2 BOUIX              FRANCOISE       0,00 120,00  16,00  24,00   0,00   0,00 **** ******      **       ****  S  160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6/08/1950 (EE)    CODICE FISCALE: ****************   IDENTIFICATIVO: TP/0206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MULE'              NATHALIE ROSA   0,00 118,00  15,00   0,00   0,00   0,00 **** ******      **       ****  S  133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12/1968 (EE)    CODICE FISCALE: ****************   IDENTIFICATIVO: TP/0211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LE HOARIEC         GAETANE         0,00  46,00  17,00  24,00   0,00   0,00 **** ******      **     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58 (EE)    CODICE FISCALE: ****************   IDENTIFICATIVO: TP/0333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LAVILLA            MARIA SOLEDAD   0,00  32,00  18,00  24,00   0,00   0,00 **** ******      **       ****  S   74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3/1967 (EE)    CODICE FISCALE: ****************   IDENTIFICATIVO: TP/0333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032 - CONVERSAZIONE IN LINGUA STRANIERA (INGLESE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ONANNO            VINCENZO        0,00  54,00  17,00  28,00   0,00   0,00 **** ******      **       ****  S   99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7/1957 (TP)    CODICE FISCALE: ****************   IDENTIFICATIVO: TP/0339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VUTURO             SIMONE          0,00  57,00  17,00  24,00   0,00   0,00 **** ******      **       ****  S   9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7/03/1964 (EE)    CODICE FISCALE: ****************   IDENTIFICATIVO: TP/03342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D'ALOISIO          VITA LAURA      0,00  48,00  18,00  24,00   0,00   0,00 **** ******      **       ****  S   9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5/1970 (EE)    CODICE FISCALE: ****************   IDENTIFICATIVO: TP/0333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033 - CONVERSAZIONE IN LINGUA STRANIERA (SPAGNOL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INGOGLIA           ROSALIA         0,00  96,00  15,00  24,00   0,00   0,00 **** ******      **       ****  S  1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1/1953 (TP)    CODICE FISCALE: ****************   IDENTIFICATIVO: TP/021040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2 MASIA'ALMUDEVER    LIDIA           0,00  34,00  18,00  36,00   3,00   0,00 **** ******      **       ****  S   91,00 2005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6/04/1965 (EE)    CODICE FISCALE: ****************   IDENTIFICATIVO: TP/0333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CORONA             ANTONIA         0,00  45,00  16,00  24,00   3,00   0,00 **** ******      **       ****  S   8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12/1968 (EE)    CODICE FISCALE: ****************   IDENTIFICATIVO: TP/0333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034 - CONVERSAZIONE IN LINGUA STRANIERA (TEDESCO)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>ART.                   FIG.  D  (*)  SUP  TOT.  INS TRASF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1 WEISS              SONJA           0,00 114,00  16,00  24,00   0,00   0,00 **** ******      **       ****  S  154,00 2002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3/08/1959 (EE)    CODICE FISCALE: ****************   IDENTIFICATIVO: TP/030272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2 RABE               MARGIT          0,00  94,00  15,00  24,00   0,00   0,00 **** ******      **       ****  S  133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4/02/1954 (EE)    CODICE FISCALE: ****************   IDENTIFICATIVO: TP/0215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050 - ESERCITAZIONI AGRARI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PICCIONE           NUNZIO        274,00   0,00   0,00  24,00   0,00   0,00 **** ******      **       ****     298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7/1960 (TP)    CODICE FISCALE: ****************   IDENTIFICATIVO: TP/00259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ZICHITTELLA        GIACOMO         6,00   0,00   0,00   0,00   0,00   0,00 **** ******      **       ****       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53 (TP)    CODICE FISCALE: ****************   IDENTIFICATIVO: TP/002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050 - ESERCITAZIONI AGRARI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ABATE              MAURIZIO ALES   0,00  84,00  13,00  24,00   9,00   0,00 **** ****** T    **       ****  S  1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1/1971 (TP)    CODICE FISCALE: ****************   IDENTIFICATIVO: TP/03420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GALFANO            FABRIZIO VINC   0,00  62,00  18,00  36,00   0,00   0,00 **** ****** T    **       ****  S  11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66 (TP)    CODICE FISCALE: ****************   IDENTIFICATIVO: TP/033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LAUDICINA          ALBERTO         0,00  70,00  18,00  24,00   3,00   0,00 **** ****** T    **       ****  S  11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62 (TP)    CODICE FISCALE: ****************   IDENTIFICATIVO: TP/033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PALERMO            GASPARE         0,00  74,00  12,00  24,00   0,00   0,00 **** ******      **    X  ****     110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1/1968 (TP)    CODICE FISCALE: ****************   IDENTIFICATIVO: TP/0299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GUCCIARDI          FABRIZIO        0,00  57,00  18,00  24,00   9,00   0,00 **** ****** T    **       ****  S  10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0/1969 (PA)    CODICE FISCALE: ****************   IDENTIFICATIVO: TP/0345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ANASTASI           GAETANO FORTU   0,00  58,00  14,00  24,00   0,00   0,00 **** ******      **       ****      96,00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12/1971 (TP)    CODICE FISCALE: ****************   IDENTIFICATIVO: TP/0310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ANGELO             ANTONELLA       0,00  53,00  18,00  24,00   0,00   0,00 **** ****** T    **       ****  S   9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5/1963 (TP)    CODICE FISCALE: ****************   IDENTIFICATIVO: TP/0332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D'ALBERTI          FRANCESCO       0,00  36,00  16,00  36,00   6,00   0,00 **** ******      **       ****      94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75 (TP)    CODICE FISCALE: ****************   IDENTIFICATIVO: TP/034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DI GIOVANNI        GAETANO         0,00  48,00  18,00  24,00   1,00   0,00 **** ****** T    **       ****  S   9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69 (TP)    CODICE FISCALE: ****************   IDENTIFICATIVO: TP/03332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ULICCHIA          ANDREA          0,00  24,00  16,00  48,00   0,00   0,00 **** ******      **       ****  S   8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78 (TP)    CODICE FISCALE: ****************   IDENTIFICATIVO: TP/03432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SANSONE            GASPARE GIUSE   0,00  48,00  15,00  24,00   0,00   0,00 **** ****** T    **     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8/1947 (TP)    CODICE FISCALE: ****************   IDENTIFICATIVO: TP/03340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4 GENOVESE           FRANCESCO       0,00  23,00  18,00  26,00   0,00   0,00 **** ****** T    **       ****  S   6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1/1970 (TO)    CODICE FISCALE: ****************   IDENTIFICATIVO: TP/0333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5 PATTI              ANTONINO MARI   0,00   0,00  15,00   0,00   0,00   0,00 **** ******      **    X  ****      15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10/1969 (TP)    CODICE FISCALE: ****************   IDENTIFICATIVO: TP/0300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1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070 - ESERCITAZIONI DI ABBIGLIAMENTO E MOD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ENNA              MARIA LETIZIA   0,00  48,00  17,00  24,00   3,00   0,00 **** ****** T    **       ****  S   92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66 (TP)    CODICE FISCALE: ****************   IDENTIFICATIVO: TP/03334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ENNA              LILIANA         0,00  39,00  17,00  24,00   7,00   0,00 **** ****** T    **       ****  S   87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8/1963 (TP)    CODICE FISCALE: ****************   IDENTIFICATIVO: TP/03334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DI MARZO           ROSA            0,00  33,00  14,00   0,00   0,00   0,00 **** ****** T    **       ****  S   47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1/1973 (TP)    CODICE FISCALE: ****************   IDENTIFICATIVO: TP/0202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140 - ESERCITAZIONI DI OFFICINA MECCANICA, AGRICOLA E DI MACCHINE AGRICO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ZICHITTELLA        GIACOMO         6,00   0,00   0,00   0,00   0,00   0,00 **** ******      **       ****       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8/1953 (TP)    CODICE FISCALE: ****************   IDENTIFICATIVO: TP/00272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140 - ESERCITAZIONI DI OFFICINA MECCANICA, AGRICOLA E DI MACCHINE AGRICO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UCCIARDI          FABRIZIO        0,00   9,00  18,00   0,00   9,00   0,00 **** ****** T    **       ****  S   3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10/1969 (PA)    CODICE FISCALE: ****************   IDENTIFICATIVO: TP/03455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LAUDICINA          ALBERTO         0,00   0,00  18,00   0,00   3,00   0,00 **** ****** T    **       ****  S   2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3/1962 (TP)    CODICE FISCALE: ****************   IDENTIFICATIVO: TP/03334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D'ALBERTI          FRANCESCO       0,00   5,00  16,00   0,00   0,00   0,00 **** ******      **       ****      2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4/1975 (TP)    CODICE FISCALE: ****************   IDENTIFICATIVO: TP/03433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ALFANO            FABRIZIO VINC   0,00   0,00  18,00   0,00   0,00   0,00 **** ****** T    **       ****  S   1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4/1966 (TP)    CODICE FISCALE: ****************   IDENTIFICATIVO: TP/03334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D'ANTONI           ANDREA          0,00   0,00  13,00   0,00   0,00   0,00 **** ******      **       ****      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5/07/1968 (TP)    CODICE FISCALE: ****************   IDENTIFICATIVO: TP/02081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180 - ESERCITAZIONI NAUTICH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RANDAZZO           GIOACCHINO      0,00  36,00  18,00  24,00   0,00   0,00 **** ******      **       ****  S   78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7/02/1981 (TP)    CODICE FISCALE: ****************   IDENTIFICATIVO: TP/03338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240 - LABORATORIO DI CHIMICA E CHIMICA INDUSTRI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FERRO              SUSANNA       230,00   0,00   0,00  24,00   0,00   0,00 **** ******      **       ****  S  25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64 (TO)    CODICE FISCALE: ****************   IDENTIFICATIVO: TP/002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ALESI              VINCENZO       10,00   0,00   0,00   0,00   0,00   0,00 **** ******      **       ****      1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1/1963 (TP)    CODICE FISCALE: ****************   IDENTIFICATIVO: TP/0022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240 - LABORATORIO DI CHIMICA E CHIMICA INDUSTRI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SIGNORELLO         ANTONINO        0,00  48,00  18,00  24,00   0,00   0,00 **** ******      **       ****  S   9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8/1974 (TP)    CODICE FISCALE: ****************   IDENTIFICATIVO: TP/0344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ARGIOTTA          ANTONINO        0,00  59,00   0,00  12,00   0,00   0,00 **** ******      **       ****      71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6/08/1966 (TP)    CODICE FISCALE: ****************   IDENTIFICATIVO: TP/030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260 - LABORATORIO DI ELETTRON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DI VITA            ANTONINO        0,00  84,00  15,00  24,00   6,00   0,00 **** ******      **    X  ****  S  129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8/1964 (AG)    CODICE FISCALE: ****************   IDENTIFICATIVO: TP/03446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LAZIO              ANTONINO        0,00  75,00  18,00  24,00   6,00   0,00 **** ****** T    **       ****  S  12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9 (PA)    CODICE FISCALE: ****************   IDENTIFICATIVO: TP/0342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PARRINELLO         FABIO           0,00  57,00  17,00  24,00   3,00   0,00 **** ******      **       ****  S  10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2/1977 (TP)    CODICE FISCALE: ****************   IDENTIFICATIVO: TP/034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ANCONA             TONJ            0,00  46,00  17,00  12,00   0,00   0,00 **** ****** T    **       ****  S   75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72 (PA)    CODICE FISCALE: ****************   IDENTIFICATIVO: TP/034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PISANO             FRANCESCO PAO   0,00  32,00  11,00   0,00   0,00   0,00 **** ******      **       ****      43,00 2002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9 (TP)    CODICE FISCALE: ****************   IDENTIFICATIVO: TP/0296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TAMBURELLO         GIOVANNI        0,00  24,00  17,00   2,00   0,00   0,00 **** ******      **       ****  S   4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71 (AG)    CODICE FISCALE: ****************   IDENTIFICATIVO: TP/0344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270 - LABORATORIO DI ELETTROTECN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SIMONTE            ROBERTO        12,00   0,00   0,00   0,00   0,00   0,00 **** ******      **       ****      12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69 (TP)    CODICE FISCALE: ****************   IDENTIFICATIVO: TP/034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270 - LABORATORIO DI ELETTROTECN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GRILLO             GASPARE         0,00  42,00  15,00  24,00   0,00   0,00 **** ******      **       ****  S   81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30/10/1977 (TP)    CODICE FISCALE: ****************   IDENTIFICATIVO: TP/034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INGARGIOLA         ANDREA          0,00   0,00  18,00   0,00  12,00   0,00 **** ****** T    **       ****  S   3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3/1970 (TP)    CODICE FISCALE: ****************   IDENTIFICATIVO: TP/03161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PARRINELLO         FABIO           0,00   0,00  17,00   0,00  12,00   0,00 **** ******      **       ****  S   29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02/1977 (TP)    CODICE FISCALE: ****************   IDENTIFICATIVO: TP/0345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LAZIO              ANTONINO        0,00   0,00  18,00   0,00   9,00   0,00 **** ****** T    **       ****  S   2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9/1969 (PA)    CODICE FISCALE: ****************   IDENTIFICATIVO: TP/0342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ANCONA             TONJ            0,00   0,00  17,00   0,00   3,00   0,00 **** ****** T 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1/1972 (PA)    CODICE FISCALE: ****************   IDENTIFICATIVO: TP/0342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TAMBURELLO         GIOVANNI        0,00   0,00  17,00   0,00   0,00   0,00 **** ******      **       ****  S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1/1971 (AG)    CODICE FISCALE: ****************   IDENTIFICATIVO: TP/03446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290 - LABORATORIO DI FISICA E FIS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FERRO              SUSANNA        60,00   0,00   0,00  24,00   0,00   0,00 **** ******      **       ****  S   84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64 (TO)    CODICE FISCALE: ****************   IDENTIFICATIVO: TP/002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VANELLA            CATERINA       53,00   0,00   0,00   0,00   0,00   0,00 **** ******      **       ****      53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2/1964 (TP)    CODICE FISCALE: ****************   IDENTIFICATIVO: TP/03105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RIZZO              FRANCESCO      14,00   0,00   0,00  12,00   3,00   0,00 **** ******      **       ****      29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9/1961 (TP)    CODICE FISCALE: ****************   IDENTIFICATIVO: TP/03321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SIMONTE            ROBERTO         0,00   0,00   0,00   0,00   0,00   0,00 **** ******      **       ****       0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1/1969 (TP)    CODICE FISCALE: ****************   IDENTIFICATIVO: TP/03448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2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290 - LABORATORIO DI FISICA E FISICA APPLICAT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RILLO             SALVATORE       0,00   0,00  11,00   0,00   0,00   0,00 **** ****** T    **       ****      11,00 2005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0 (TP)    CODICE FISCALE: ****************   IDENTIFICATIVO: TP/033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300 - LABORATORIO DI INFORMATICA GESTION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ACCURSO            MARIA         203,00   0,00   0,00  24,00   0,00   0,00 **** ******      **       ****  S  227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4/02/1961 (TP)    CODICE FISCALE: ****************   IDENTIFICATIVO: TP/002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ARTINICO          ROSARIO FRANC 163,00   0,00   0,00  12,00   0,00   0,00 **** ****** T    **    X  ****  S  17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3/04/1966 (TP)    CODICE FISCALE: ****************   IDENTIFICATIVO: TP/0028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2   C300 - LABORATORIO DI INFORMATICA GESTION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>ART.                   FIG.  D  (*)  SUP  TOT.  INS TRASF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3 VALLONE            THEA LIDIA    155,00   0,00   0,00  24,00   0,00   0,00 **** ****** T    **       ****  S  179,00 2000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29/05/1969 (TP)    CODICE FISCALE: ****************   IDENTIFICATIVO: TP/02057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300 - LABORATORIO DI INFORMATICA GESTION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ANGIAPANE         VALERIA         0,00 144,00  12,00   0,00   0,00   0,00 **** ******      **       ****     156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9/1971 (TP)    CODICE FISCALE: ****************   IDENTIFICATIVO: TP/02976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RENDA              GIUSEPPA        0,00 107,00  15,00  24,00   0,00   0,00 **** ******      **       ****  S  146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1/11/1964 (TP)    CODICE FISCALE: ****************   IDENTIFICATIVO: TP/02155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6 MISTRETTA          SALVATORE       0,00 103,00  15,00  24,00   0,00   0,00 **** ******      **       ****     142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11/1956 (TP)    CODICE FISCALE: ****************   IDENTIFICATIVO: TP/0305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7 RAGOLIA            VITA MARIA      0,00  24,00  16,00  48,00   3,00   0,00 **** ******      **       ****  S   91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5/04/1966 (TP)    CODICE FISCALE: ****************   IDENTIFICATIVO: TP/03500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8 SCIACCA            MARIO           0,00  59,00  17,00   0,00   7,00   0,00 **** ****** T    **       ****  S   83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9/05/1975 (TP)    CODICE FISCALE: ****************   IDENTIFICATIVO: TP/03449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9 RALLO              MASSIMILIANO    0,00  33,00  17,00  10,00   0,00   0,00 **** ******      **       ****  S   6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2 (TP)    CODICE FISCALE: ****************   IDENTIFICATIVO: TP/0333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0 PIPITONE           GIUSEPPA        0,00  30,00  16,00   9,00   3,00   0,00 **** ****** T    **       ****  S   58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10/1974 (TP)    CODICE FISCALE: ****************   IDENTIFICATIVO: TP/03458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1 BONASORO           ANDREA          0,00  12,00  18,00   8,00   0,00   0,00 **** ******      **       ****  S   38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8/08/1971 (TP)    CODICE FISCALE: ****************   IDENTIFICATIVO: TP/0342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2 CASTIGLIONE        CLAUDIA         0,00   0,00  14,00   0,00   3,00   0,00 **** ****** T    **       ****      1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5/03/1970 (TP)    CODICE FISCALE: ****************   IDENTIFICATIVO: TP/03429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13 LA PLACA           GIUSEPPA        0,00   3,00  13,00   0,00   0,00   0,00 **** ****** T    **    X  ****  S   16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6/03/1969 (TP)    CODICE FISCALE: ****************   IDENTIFICATIVO: TP/03423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310 - LABORATORIO DI INFORMATICA INDUSTRIA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FRITTITTA          FRANCESCO       0,00  22,00  17,00  36,00   0,00   0,00 **** ******      **       ****  S   75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4/01/1975 (TP)    CODICE FISCALE: ****************   IDENTIFICATIVO: TP/03483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RALLO              MASSIMILIANO    0,00   0,00  17,00   0,00   3,00   0,00 **** ******      **       ****  S   20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72 (TP)    CODICE FISCALE: ****************   IDENTIFICATIVO: TP/03338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4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1   C320 - LABORATORIO MECCANICO-TECNOLOG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TRANCHIDA          NICOLO         46,00   0,00   0,00  24,00   0,00   0,00 **** ******      **       ****      7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0/01/1960 (TP)    CODICE FISCALE: ****************   IDENTIFICATIVO: TP/020036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320 - LABORATORIO MECCANICO-TECNOLOGIC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MESSINA            GIACOMO         0,00  84,00  15,00  24,00   0,00   0,00 **** ****** T    **       ****  S  123,00 2002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2/07/1966 (TP)    CODICE FISCALE: ****************   IDENTIFICATIVO: TP/02981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GRILLO             SALVATORE       0,00  48,00  14,00  48,00   3,00   0,00 **** ****** T    **       ****     113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23/02/1960 (TP)    CODICE FISCALE: ****************   IDENTIFICATIVO: TP/033253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LISMA              MARCO           0,00  32,00  15,00  24,00   0,00   0,00 **** ******      **       ****  S   71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8/05/1950 (TP)    CODICE FISCALE: ****************   IDENTIFICATIVO: TP/03335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6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350 - LABORATORIO DI TECNICA MICROBIOLOG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GIACALONE          ANTONIA         0,00  30,00  14,00   0,00   0,00   0,00 **** ******      **       ****      44,00 2007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2/06/1966 (TP)    CODICE FISCALE: ****************   IDENTIFICATIVO: TP/03453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FERRO              SUSANNA         0,00  21,00  14,00   0,00   0,00   0,00 **** ******      **       ****  S   35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08/1964 (TO)    CODICE FISCALE: ****************   IDENTIFICATIVO: TP/00244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430 - LABORATORIO TECNOLOGICO PER L'EDILIZIA ED ESERCITAZIONI DI TOPOGRAFI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INTERRANTE         SAVERIO         0,00 124,00  13,00  24,00   0,00   0,00 **** ****** T    **       ****  S  161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3/05/1947 (AG)    CODICE FISCALE: ****************   IDENTIFICATIVO: TP/021045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2 CICOLO             MASSIMO LEONA   0,00  61,00  18,00  24,00   3,00   0,00 **** ****** T    **       ****  S  106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07/1974 (TP)    CODICE FISCALE: ****************   IDENTIFICATIVO: TP/03331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3 RINDELLO           GIANFRANCO      0,00  44,00  18,00  28,00   0,00   0,00 **** ****** T    **       ****  S   9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9/04/1968 (TO)    CODICE FISCALE: ****************   IDENTIFICATIVO: TP/03339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4 MILAZZO            LIDIA           0,00  32,00  17,00  24,00   0,00   0,00 **** ****** T    **       ****  S   73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6/12/1962 (TP)    CODICE FISCALE: ****************   IDENTIFICATIVO: TP/03337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5 GATTO              VINCENZO        0,00   4,00  14,00   0,00   0,00   0,00 **** ****** T    **       ****  S   18,00 2003 2003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1/1968 (TP)    CODICE FISCALE: ****************   IDENTIFICATIVO: TP/030990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8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500 - TECNICA DEI SERVIZI ED ESERCITAZIONI PRATICHE DI CUCIN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MAZZEO             GIUSEPPE        0,00  60,00  16,00  24,00   0,00   0,00 **** ******      **       ****  S  100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7/04/1976 (TP)    CODICE FISCALE: ****************   IDENTIFICATIVO: TP/033367</w:t>
      </w:r>
    </w:p>
    <w:p>
      <w:pPr>
        <w:pStyle w:val="Testonormale"/>
        <w:rPr>
          <w:rFonts w:eastAsia="MS Mincho;MS Gothic"/>
          <w:sz w:val="18"/>
          <w:lang w:val="en-US"/>
        </w:rPr>
      </w:pPr>
      <w:r>
        <w:rPr>
          <w:rFonts w:eastAsia="MS Mincho;MS Gothic"/>
          <w:sz w:val="18"/>
          <w:lang w:val="en-US"/>
        </w:rPr>
        <w:t>00002 ADAMO              ANDREA          0,00  24,00  16,00  48,00   3,00   0,00 **** ******      **       ****  S   91,00 2007</w:t>
      </w:r>
    </w:p>
    <w:p>
      <w:pPr>
        <w:pStyle w:val="Testonormale"/>
        <w:rPr/>
      </w:pPr>
      <w:r>
        <w:rPr>
          <w:rFonts w:eastAsia="Courier New"/>
          <w:sz w:val="18"/>
          <w:lang w:val="en-US"/>
        </w:rPr>
        <w:t xml:space="preserve">      </w:t>
      </w:r>
      <w:r>
        <w:rPr>
          <w:rFonts w:eastAsia="MS Mincho;MS Gothic"/>
          <w:sz w:val="18"/>
        </w:rPr>
        <w:t>12/02/1979 (TP)    CODICE FISCALE: ****************   IDENTIFICATIVO: TP/034208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39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C510 - TECNICA DEI SERVIZI ED ESERCITAZIONI PRATICHE DI SALA BAR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CATALDO            VINCENZO        0,00  60,00  15,00  24,00   6,00   0,00 **** ******      **       ****  S  105,00 2005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2/09/1977 (TP)    CODICE FISCALE: ****************   IDENTIFICATIVO: TP/033311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4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D608 - ARTE DELLA DECORAZIONE E COTTURA DEI PRODOTTI CERAMICI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BONGIORNO          GIOVANNA        0,00   0,00  18,00   0,00   9,00   0,00 **** ******      **       ****  S   27,00 2007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01/06/1962 (MI)    CODICE FISCALE: ****************   IDENTIFICATIVO: TP/029054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SISTEMA INFORMATIVO DEL MINISTERO DELLA PUBBLICA ISTRUZIONE                                                          SS-13-HN-XDO92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GRADUATORIA AD ESAURIMENTO                                                                                               20/07/2007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CENTRO SERVIZI AMMINISTRATIVI DELLA PROVINCIA DI TRAPANI                                                                 PAG.   241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</w:t>
      </w:r>
      <w:r>
        <w:rPr>
          <w:rFonts w:eastAsia="MS Mincho;MS Gothic"/>
          <w:sz w:val="18"/>
        </w:rPr>
        <w:t>GRADUATORIA PROVINCIALE DEFINITIV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ASCIA : 3   D615 - ARTE DELLA DECORAZIONE PITTORICA E SCENOGRAFICA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POS.  DATI ANAGRAFICI                                  PUNTEGGI                  RIS. PREF.  SPE.  N@   S  PREC PAR  PUNT ANNO ANNO</w:t>
      </w:r>
    </w:p>
    <w:p>
      <w:pPr>
        <w:pStyle w:val="Testonormale"/>
        <w:rPr/>
      </w:pPr>
      <w:r>
        <w:rPr>
          <w:rFonts w:eastAsia="MS Mincho;MS Gothic"/>
          <w:sz w:val="18"/>
          <w:lang w:val="en-US"/>
        </w:rPr>
        <w:t xml:space="preserve">GRAD.                                   PREC. PREGR.  </w:t>
      </w:r>
      <w:r>
        <w:rPr>
          <w:rFonts w:eastAsia="MS Mincho;MS Gothic"/>
          <w:sz w:val="18"/>
        </w:rPr>
        <w:t xml:space="preserve">ABIL.  SERV.  TIT.   </w:t>
      </w:r>
      <w:r>
        <w:rPr>
          <w:rFonts w:eastAsia="MS Mincho;MS Gothic"/>
          <w:sz w:val="18"/>
          <w:lang w:val="en-US"/>
        </w:rPr>
        <w:t xml:space="preserve">ART.                   FIG.  D  (*)  SUP  TOT.  </w:t>
      </w:r>
      <w:r>
        <w:rPr>
          <w:rFonts w:eastAsia="MS Mincho;MS Gothic"/>
          <w:sz w:val="18"/>
        </w:rPr>
        <w:t>INS TRASF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00001 LEGGIO             MELCHIORRE      0,00   6,00  14,00   0,00   0,00   0,00 **** ******      **       ****  S   20,00 2000</w:t>
      </w:r>
    </w:p>
    <w:p>
      <w:pPr>
        <w:pStyle w:val="Testonormale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rFonts w:eastAsia="MS Mincho;MS Gothic"/>
          <w:sz w:val="18"/>
        </w:rPr>
        <w:t>10/12/1963 (AG)    CODICE FISCALE: ****************   IDENTIFICATIVO: TP/020249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TTENZIONE: PER EFFETTO DELLA LEGGE SULLA PRIVACY QUESTA STAMPA NON CONTIENE ALCUNI DATI PERSONALI E SENSIBILI CHE CONCORRONO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ALLA COSTITUZIONE DELLA STESSA. AGLI STESSI DATI GLI INTERESSATI O CONTROINTERESSATI POTRANNO EVENTUALMENTE ACCEDERE SECONDO LE</w:t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MODALITA' PREVISTE DALLA LEGGE SULLA TRASPARENZA DEGLI ATTI AMMINISTRATIVI.</w:t>
      </w:r>
      <w:r>
        <w:br w:type="page"/>
      </w:r>
    </w:p>
    <w:p>
      <w:pPr>
        <w:pStyle w:val="Testonormale"/>
        <w:rPr>
          <w:rFonts w:eastAsia="MS Mincho;MS Gothic"/>
          <w:sz w:val="18"/>
        </w:rPr>
      </w:pPr>
      <w:r>
        <w:rPr>
          <w:rFonts w:eastAsia="MS Mincho;MS Gothic"/>
          <w:sz w:val="18"/>
        </w:rPr>
        <w:t>FINE DELLA STAMPA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49:00Z</dcterms:created>
  <dc:creator>Ufficio Scolastico Provinciale Trapani</dc:creator>
  <dc:description/>
  <dc:language>en-US</dc:language>
  <cp:lastModifiedBy>Ufficio Scolastico Provinciale Trapani</cp:lastModifiedBy>
  <dcterms:modified xsi:type="dcterms:W3CDTF">2007-07-24T07:49:00Z</dcterms:modified>
  <cp:revision>2</cp:revision>
  <dc:subject/>
  <dc:title>SISTEMA INFORMATIVO DEL MINISTERO DELLA PUBBLICA ISTRUZIONE                                                          SS-13-HN-</dc:title>
</cp:coreProperties>
</file>